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1261745</wp:posOffset>
                </wp:positionH>
                <wp:positionV relativeFrom="paragraph">
                  <wp:posOffset>-569595</wp:posOffset>
                </wp:positionV>
                <wp:extent cx="8084185" cy="1737995"/>
                <wp:effectExtent l="635" t="635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4160" cy="17380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ffcc99" stroked="f" o:allowincell="f" style="position:absolute;margin-left:-99.35pt;margin-top:-44.85pt;width:636.5pt;height:136.8pt;mso-wrap-style:none;v-text-anchor:middle">
                <v:fill o:detectmouseclick="t" type="solid" color2="#00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7210</wp:posOffset>
                </wp:positionH>
                <wp:positionV relativeFrom="paragraph">
                  <wp:posOffset>1503680</wp:posOffset>
                </wp:positionV>
                <wp:extent cx="432435" cy="352425"/>
                <wp:effectExtent l="0" t="635" r="635" b="0"/>
                <wp:wrapNone/>
                <wp:docPr id="2" name="直线箭头3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36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5421" h="461893">
                              <a:moveTo>
                                <a:pt x="0" y="218007"/>
                              </a:moveTo>
                              <a:lnTo>
                                <a:pt x="238910" y="218007"/>
                              </a:lnTo>
                              <a:lnTo>
                                <a:pt x="238910" y="243886"/>
                              </a:lnTo>
                              <a:lnTo>
                                <a:pt x="0" y="243886"/>
                              </a:lnTo>
                              <a:lnTo>
                                <a:pt x="0" y="218007"/>
                              </a:lnTo>
                              <a:close/>
                              <a:moveTo>
                                <a:pt x="167237" y="0"/>
                              </a:moveTo>
                              <a:lnTo>
                                <a:pt x="565421" y="230947"/>
                              </a:lnTo>
                              <a:lnTo>
                                <a:pt x="167237" y="461893"/>
                              </a:lnTo>
                              <a:lnTo>
                                <a:pt x="167237" y="254837"/>
                              </a:lnTo>
                              <a:lnTo>
                                <a:pt x="194459" y="254837"/>
                              </a:lnTo>
                              <a:lnTo>
                                <a:pt x="194459" y="415704"/>
                              </a:lnTo>
                              <a:lnTo>
                                <a:pt x="513006" y="230947"/>
                              </a:lnTo>
                              <a:lnTo>
                                <a:pt x="194459" y="46189"/>
                              </a:lnTo>
                              <a:lnTo>
                                <a:pt x="194459" y="207057"/>
                              </a:lnTo>
                              <a:lnTo>
                                <a:pt x="167237" y="207057"/>
                              </a:lnTo>
                              <a:lnTo>
                                <a:pt x="16723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线箭头3 3" coordsize="565421,461893" path="m0,218007l238910,218007l238910,243886l0,243886l0,218007xm167237,0l565421,230947l167237,461893l167237,254837l194459,254837l194459,415704l513006,230947l194459,46189l194459,207057l167237,207057l167237,0xe" fillcolor="#ff9900" stroked="f" o:allowincell="f" style="position:absolute;margin-left:-42.3pt;margin-top:118.4pt;width:34pt;height:27.7pt;mso-wrap-style:none;v-text-anchor:middle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0</wp:posOffset>
            </wp:positionH>
            <wp:positionV relativeFrom="paragraph">
              <wp:posOffset>-231775</wp:posOffset>
            </wp:positionV>
            <wp:extent cx="904240" cy="1127760"/>
            <wp:effectExtent l="0" t="0" r="0" b="0"/>
            <wp:wrapNone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94360</wp:posOffset>
                </wp:positionH>
                <wp:positionV relativeFrom="paragraph">
                  <wp:posOffset>4085590</wp:posOffset>
                </wp:positionV>
                <wp:extent cx="1312545" cy="398780"/>
                <wp:effectExtent l="0" t="0" r="0" b="0"/>
                <wp:wrapNone/>
                <wp:docPr id="4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2560" cy="398880"/>
                          <a:chOff x="0" y="0"/>
                          <a:chExt cx="1312560" cy="398880"/>
                        </a:xfrm>
                      </wpg:grpSpPr>
                      <wps:wsp>
                        <wps:cNvSpPr txBox="1"/>
                        <wps:spPr>
                          <a:xfrm>
                            <a:off x="520200" y="0"/>
                            <a:ext cx="792360" cy="3988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教育背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360"/>
                            <a:ext cx="43236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5421" h="461893">
                                <a:moveTo>
                                  <a:pt x="0" y="218007"/>
                                </a:moveTo>
                                <a:lnTo>
                                  <a:pt x="238910" y="218007"/>
                                </a:lnTo>
                                <a:lnTo>
                                  <a:pt x="238910" y="243886"/>
                                </a:lnTo>
                                <a:lnTo>
                                  <a:pt x="0" y="243886"/>
                                </a:lnTo>
                                <a:lnTo>
                                  <a:pt x="0" y="218007"/>
                                </a:lnTo>
                                <a:close/>
                                <a:moveTo>
                                  <a:pt x="167237" y="0"/>
                                </a:moveTo>
                                <a:lnTo>
                                  <a:pt x="565421" y="230947"/>
                                </a:lnTo>
                                <a:lnTo>
                                  <a:pt x="167237" y="461893"/>
                                </a:lnTo>
                                <a:lnTo>
                                  <a:pt x="167237" y="254837"/>
                                </a:lnTo>
                                <a:lnTo>
                                  <a:pt x="194459" y="254837"/>
                                </a:lnTo>
                                <a:lnTo>
                                  <a:pt x="194459" y="415704"/>
                                </a:lnTo>
                                <a:lnTo>
                                  <a:pt x="513006" y="230947"/>
                                </a:lnTo>
                                <a:lnTo>
                                  <a:pt x="194459" y="46189"/>
                                </a:lnTo>
                                <a:lnTo>
                                  <a:pt x="194459" y="207057"/>
                                </a:lnTo>
                                <a:lnTo>
                                  <a:pt x="167237" y="207057"/>
                                </a:lnTo>
                                <a:lnTo>
                                  <a:pt x="1672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-46.8pt;margin-top:321.7pt;width:103.35pt;height:31.4pt" coordorigin="-936,6434" coordsize="2067,6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9900" stroked="f" o:allowincell="f" style="position:absolute;left:-117;top:6434;width:1247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教育背景</w:t>
                        </w:r>
                      </w:p>
                    </w:txbxContent>
                  </v:textbox>
                  <v:fill o:detectmouseclick="t" type="solid" color2="#0066ff"/>
                  <v:stroke color="#3465a4" joinstyle="round" endcap="flat"/>
                  <w10:wrap type="none"/>
                </v:shape>
                <v:shape id="shape_0" ID="直线箭头3 3" coordsize="565421,461893" path="m0,218007l238910,218007l238910,243886l0,243886l0,218007xm167237,0l565421,230947l167237,461893l167237,254837l194459,254837l194459,415704l513006,230947l194459,46189l194459,207057l167237,207057l167237,0xe" fillcolor="#ff9900" stroked="f" o:allowincell="f" style="position:absolute;left:-936;top:6463;width:680;height:554;mso-wrap-style:none;v-text-anchor:middle">
                  <v:fill o:detectmouseclick="t" type="solid" color2="#0066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5310</wp:posOffset>
                </wp:positionH>
                <wp:positionV relativeFrom="paragraph">
                  <wp:posOffset>6619240</wp:posOffset>
                </wp:positionV>
                <wp:extent cx="1312545" cy="398780"/>
                <wp:effectExtent l="0" t="0" r="0" b="0"/>
                <wp:wrapNone/>
                <wp:docPr id="5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2560" cy="398880"/>
                          <a:chOff x="0" y="0"/>
                          <a:chExt cx="1312560" cy="398880"/>
                        </a:xfrm>
                      </wpg:grpSpPr>
                      <wps:wsp>
                        <wps:cNvSpPr txBox="1"/>
                        <wps:spPr>
                          <a:xfrm>
                            <a:off x="520200" y="0"/>
                            <a:ext cx="792360" cy="3988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获奖情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360"/>
                            <a:ext cx="43236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5421" h="461893">
                                <a:moveTo>
                                  <a:pt x="0" y="218007"/>
                                </a:moveTo>
                                <a:lnTo>
                                  <a:pt x="238910" y="218007"/>
                                </a:lnTo>
                                <a:lnTo>
                                  <a:pt x="238910" y="243886"/>
                                </a:lnTo>
                                <a:lnTo>
                                  <a:pt x="0" y="243886"/>
                                </a:lnTo>
                                <a:lnTo>
                                  <a:pt x="0" y="218007"/>
                                </a:lnTo>
                                <a:close/>
                                <a:moveTo>
                                  <a:pt x="167237" y="0"/>
                                </a:moveTo>
                                <a:lnTo>
                                  <a:pt x="565421" y="230947"/>
                                </a:lnTo>
                                <a:lnTo>
                                  <a:pt x="167237" y="461893"/>
                                </a:lnTo>
                                <a:lnTo>
                                  <a:pt x="167237" y="254837"/>
                                </a:lnTo>
                                <a:lnTo>
                                  <a:pt x="194459" y="254837"/>
                                </a:lnTo>
                                <a:lnTo>
                                  <a:pt x="194459" y="415704"/>
                                </a:lnTo>
                                <a:lnTo>
                                  <a:pt x="513006" y="230947"/>
                                </a:lnTo>
                                <a:lnTo>
                                  <a:pt x="194459" y="46189"/>
                                </a:lnTo>
                                <a:lnTo>
                                  <a:pt x="194459" y="207057"/>
                                </a:lnTo>
                                <a:lnTo>
                                  <a:pt x="167237" y="207057"/>
                                </a:lnTo>
                                <a:lnTo>
                                  <a:pt x="1672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-45.3pt;margin-top:521.2pt;width:103.35pt;height:31.4pt" coordorigin="-906,10424" coordsize="2067,628">
                <v:shape id="shape_0" fillcolor="#ff9900" stroked="f" o:allowincell="f" style="position:absolute;left:-87;top:10424;width:1247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获奖情况</w:t>
                        </w:r>
                      </w:p>
                    </w:txbxContent>
                  </v:textbox>
                  <v:fill o:detectmouseclick="t" type="solid" color2="#0066ff"/>
                  <v:stroke color="#3465a4" joinstyle="round" endcap="flat"/>
                  <w10:wrap type="none"/>
                </v:shape>
                <v:shape id="shape_0" ID="直线箭头3 3" coordsize="565421,461893" path="m0,218007l238910,218007l238910,243886l0,243886l0,218007xm167237,0l565421,230947l167237,461893l167237,254837l194459,254837l194459,415704l513006,230947l194459,46189l194459,207057l167237,207057l167237,0xe" fillcolor="#ff9900" stroked="f" o:allowincell="f" style="position:absolute;left:-906;top:10453;width:680;height:554;mso-wrap-style:none;v-text-anchor:middle">
                  <v:fill o:detectmouseclick="t" type="solid" color2="#0066f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9340</wp:posOffset>
                </wp:positionH>
                <wp:positionV relativeFrom="paragraph">
                  <wp:posOffset>-221615</wp:posOffset>
                </wp:positionV>
                <wp:extent cx="4318635" cy="11423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635" cy="1142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C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 xml:space="preserve">姓名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 xml:space="preserve">XXX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 xml:space="preserve">性   别： 男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 xml:space="preserve">出生年月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 xml:space="preserve">1974.11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 xml:space="preserve">民族： 汉族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 xml:space="preserve">政治面貌： 中共党员 籍   贯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 xml:space="preserve">XXXXXX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 xml:space="preserve">婚姻状况： 已婚 身高体重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170 c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 xml:space="preserve">70 kg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 xml:space="preserve">工作单位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 xml:space="preserve">XXXXXXXX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 xml:space="preserve">职位职务： 纪委副书记、科员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6600" strokeweight="0pt" style="position:absolute;rotation:-0;width:340.05pt;height:89.95pt;mso-wrap-distance-left:9.05pt;mso-wrap-distance-right:9.05pt;mso-wrap-distance-top:0pt;mso-wrap-distance-bottom:0pt;margin-top:-17.45pt;mso-position-vertical-relative:text;margin-left:84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 xml:space="preserve">姓名： 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 xml:space="preserve">XXX 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 xml:space="preserve">性   别： 男  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 xml:space="preserve">出生年月： 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 xml:space="preserve">1974.11. 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 xml:space="preserve">民族： 汉族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 xml:space="preserve">政治面貌： 中共党员 籍   贯 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 xml:space="preserve">XXXXXX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 xml:space="preserve">婚姻状况： 已婚 身高体重： 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170 cm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　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 xml:space="preserve">70 kg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 xml:space="preserve">工作单位： 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 xml:space="preserve">XXXXXXXX 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 xml:space="preserve">职位职务： 纪委副书记、科员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7790</wp:posOffset>
                </wp:positionH>
                <wp:positionV relativeFrom="paragraph">
                  <wp:posOffset>2098675</wp:posOffset>
                </wp:positionV>
                <wp:extent cx="5450205" cy="16751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205" cy="167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C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199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09——199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06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 xml:space="preserve">水利电力大学 管理工程系 工程概预算专业学习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199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07——200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 xml:space="preserve">10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待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200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11——200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04 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县（原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乡人民政府     文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200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05——200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0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县（原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乡人民政府　   计生办主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其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200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 xml:space="preserve">12——2006.02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参加县审计局移民资金自查审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200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04——20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04 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镇人民政府           计生办副主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20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 xml:space="preserve">月至今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镇人民政府     　　 纪委副书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 xml:space="preserve">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6600" strokeweight="0pt" style="position:absolute;rotation:-0;width:429.15pt;height:131.9pt;mso-wrap-distance-left:9.05pt;mso-wrap-distance-right:9.05pt;mso-wrap-distance-top:0pt;mso-wrap-distance-bottom:0pt;margin-top:165.25pt;mso-position-vertical-relative:text;margin-left:-7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1994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．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09——1997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．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06 XX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 xml:space="preserve">水利电力大学 管理工程系 工程概预算专业学习     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1997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．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07——2002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．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 xml:space="preserve">10 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待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2002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．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11——2004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．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04 X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县（原）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乡人民政府     文书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2004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．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05——2006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．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03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　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县（原）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乡人民政府　   计生办主任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其间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2005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．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 xml:space="preserve">12——2006.02 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参加县审计局移民资金自查审计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　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2006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．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04——2007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．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04 X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县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镇人民政府           计生办副主任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2007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 xml:space="preserve">月至今        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县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镇人民政府     　　 纪委副书记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 xml:space="preserve">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5245</wp:posOffset>
                </wp:positionH>
                <wp:positionV relativeFrom="paragraph">
                  <wp:posOffset>1475740</wp:posOffset>
                </wp:positionV>
                <wp:extent cx="792480" cy="3987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398780"/>
                        </a:xfrm>
                        <a:prstGeom prst="rect"/>
                        <a:solidFill>
                          <a:srgbClr val="FF99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yle="position:absolute;rotation:-0;width:62.4pt;height:31.4pt;mso-wrap-distance-left:9.05pt;mso-wrap-distance-right:9.05pt;mso-wrap-distance-top:0pt;mso-wrap-distance-bottom:0pt;margin-top:116.2pt;mso-position-vertical-relative:text;margin-left:-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165</wp:posOffset>
                </wp:positionH>
                <wp:positionV relativeFrom="paragraph">
                  <wp:posOffset>4651375</wp:posOffset>
                </wp:positionV>
                <wp:extent cx="5450205" cy="16751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205" cy="167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C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 xml:space="preserve">毕业院校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水利电力大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 xml:space="preserve">最高学历： 大专 毕业日期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199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所学专业： 工程概预算 第二专业： 行政管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 xml:space="preserve">培训经历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199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09——199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　 就读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水利电力大学管理工程系工程概预算专业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200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09——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至今      自考行政管理专业（本科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200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04——200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 xml:space="preserve">05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县委党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0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期公务员培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200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05——200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 xml:space="preserve">07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县委党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0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期中青年干部培训班学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6600" strokeweight="0pt" style="position:absolute;rotation:-0;width:429.15pt;height:131.9pt;mso-wrap-distance-left:9.05pt;mso-wrap-distance-right:9.05pt;mso-wrap-distance-top:0pt;mso-wrap-distance-bottom:0pt;margin-top:366.25pt;mso-position-vertical-relative:text;margin-left:-3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 xml:space="preserve">毕业院校： 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水利电力大学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 xml:space="preserve">最高学历： 大专 毕业日期： 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1997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．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07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所学专业： 工程概预算 第二专业： 行政管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 xml:space="preserve">培训经历： 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1994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．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09——1997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．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07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　 就读于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水利电力大学管理工程系工程概预算专业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2005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．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09——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至今      自考行政管理专业（本科）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2004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．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04——2004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．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 xml:space="preserve">05  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县委党校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04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期公务员培训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2005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．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05——2005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．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 xml:space="preserve">07  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县委党校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05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期中青年干部培训班学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7470</wp:posOffset>
                </wp:positionH>
                <wp:positionV relativeFrom="paragraph">
                  <wp:posOffset>166370</wp:posOffset>
                </wp:positionV>
                <wp:extent cx="5450205" cy="115760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205" cy="1157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C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199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月  荣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94—9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年度系优秀学生奖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20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 xml:space="preserve">月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镇政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9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年度考核优秀等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6600" strokeweight="0pt" style="position:absolute;rotation:-0;width:429.15pt;height:91.15pt;mso-wrap-distance-left:9.05pt;mso-wrap-distance-right:9.05pt;mso-wrap-distance-top:0pt;mso-wrap-distance-bottom:0pt;margin-top:13.1pt;mso-position-vertical-relative:text;margin-left:-6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1997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月  荣获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94—97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年度系优秀学生奖励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2007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 xml:space="preserve">月  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镇政府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96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年度考核优秀等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99440</wp:posOffset>
                </wp:positionH>
                <wp:positionV relativeFrom="paragraph">
                  <wp:posOffset>1842135</wp:posOffset>
                </wp:positionV>
                <wp:extent cx="1312545" cy="398780"/>
                <wp:effectExtent l="0" t="0" r="0" b="0"/>
                <wp:wrapNone/>
                <wp:docPr id="11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2560" cy="398880"/>
                          <a:chOff x="0" y="0"/>
                          <a:chExt cx="1312560" cy="398880"/>
                        </a:xfrm>
                      </wpg:grpSpPr>
                      <wps:wsp>
                        <wps:cNvSpPr txBox="1"/>
                        <wps:spPr>
                          <a:xfrm>
                            <a:off x="520200" y="0"/>
                            <a:ext cx="792360" cy="3988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自我小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360"/>
                            <a:ext cx="43236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5421" h="461893">
                                <a:moveTo>
                                  <a:pt x="0" y="218007"/>
                                </a:moveTo>
                                <a:lnTo>
                                  <a:pt x="238910" y="218007"/>
                                </a:lnTo>
                                <a:lnTo>
                                  <a:pt x="238910" y="243886"/>
                                </a:lnTo>
                                <a:lnTo>
                                  <a:pt x="0" y="243886"/>
                                </a:lnTo>
                                <a:lnTo>
                                  <a:pt x="0" y="218007"/>
                                </a:lnTo>
                                <a:close/>
                                <a:moveTo>
                                  <a:pt x="167237" y="0"/>
                                </a:moveTo>
                                <a:lnTo>
                                  <a:pt x="565421" y="230947"/>
                                </a:lnTo>
                                <a:lnTo>
                                  <a:pt x="167237" y="461893"/>
                                </a:lnTo>
                                <a:lnTo>
                                  <a:pt x="167237" y="254837"/>
                                </a:lnTo>
                                <a:lnTo>
                                  <a:pt x="194459" y="254837"/>
                                </a:lnTo>
                                <a:lnTo>
                                  <a:pt x="194459" y="415704"/>
                                </a:lnTo>
                                <a:lnTo>
                                  <a:pt x="513006" y="230947"/>
                                </a:lnTo>
                                <a:lnTo>
                                  <a:pt x="194459" y="46189"/>
                                </a:lnTo>
                                <a:lnTo>
                                  <a:pt x="194459" y="207057"/>
                                </a:lnTo>
                                <a:lnTo>
                                  <a:pt x="167237" y="207057"/>
                                </a:lnTo>
                                <a:lnTo>
                                  <a:pt x="1672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-47.2pt;margin-top:145.05pt;width:103.35pt;height:31.4pt" coordorigin="-944,2901" coordsize="2067,628">
                <v:shape id="shape_0" fillcolor="#ff9900" stroked="f" o:allowincell="f" style="position:absolute;left:-125;top:2901;width:1247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自我小结</w:t>
                        </w:r>
                      </w:p>
                    </w:txbxContent>
                  </v:textbox>
                  <v:fill o:detectmouseclick="t" type="solid" color2="#0066ff"/>
                  <v:stroke color="#3465a4" joinstyle="round" endcap="flat"/>
                  <w10:wrap type="none"/>
                </v:shape>
                <v:shape id="shape_0" ID="直线箭头3 3" coordsize="565421,461893" path="m0,218007l238910,218007l238910,243886l0,243886l0,218007xm167237,0l565421,230947l167237,461893l167237,254837l194459,254837l194459,415704l513006,230947l194459,46189l194459,207057l167237,207057l167237,0xe" fillcolor="#ff9900" stroked="f" o:allowincell="f" style="position:absolute;left:-944;top:2930;width:680;height:554;mso-wrap-style:none;v-text-anchor:middle">
                  <v:fill o:detectmouseclick="t" type="solid" color2="#0066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14985</wp:posOffset>
                </wp:positionH>
                <wp:positionV relativeFrom="paragraph">
                  <wp:posOffset>170815</wp:posOffset>
                </wp:positionV>
                <wp:extent cx="1312545" cy="398780"/>
                <wp:effectExtent l="0" t="0" r="0" b="0"/>
                <wp:wrapNone/>
                <wp:docPr id="12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2560" cy="398880"/>
                          <a:chOff x="0" y="0"/>
                          <a:chExt cx="1312560" cy="398880"/>
                        </a:xfrm>
                      </wpg:grpSpPr>
                      <wps:wsp>
                        <wps:cNvSpPr txBox="1"/>
                        <wps:spPr>
                          <a:xfrm>
                            <a:off x="520200" y="0"/>
                            <a:ext cx="792360" cy="3988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其他专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360"/>
                            <a:ext cx="43236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5421" h="461893">
                                <a:moveTo>
                                  <a:pt x="0" y="218007"/>
                                </a:moveTo>
                                <a:lnTo>
                                  <a:pt x="238910" y="218007"/>
                                </a:lnTo>
                                <a:lnTo>
                                  <a:pt x="238910" y="243886"/>
                                </a:lnTo>
                                <a:lnTo>
                                  <a:pt x="0" y="243886"/>
                                </a:lnTo>
                                <a:lnTo>
                                  <a:pt x="0" y="218007"/>
                                </a:lnTo>
                                <a:close/>
                                <a:moveTo>
                                  <a:pt x="167237" y="0"/>
                                </a:moveTo>
                                <a:lnTo>
                                  <a:pt x="565421" y="230947"/>
                                </a:lnTo>
                                <a:lnTo>
                                  <a:pt x="167237" y="461893"/>
                                </a:lnTo>
                                <a:lnTo>
                                  <a:pt x="167237" y="254837"/>
                                </a:lnTo>
                                <a:lnTo>
                                  <a:pt x="194459" y="254837"/>
                                </a:lnTo>
                                <a:lnTo>
                                  <a:pt x="194459" y="415704"/>
                                </a:lnTo>
                                <a:lnTo>
                                  <a:pt x="513006" y="230947"/>
                                </a:lnTo>
                                <a:lnTo>
                                  <a:pt x="194459" y="46189"/>
                                </a:lnTo>
                                <a:lnTo>
                                  <a:pt x="194459" y="207057"/>
                                </a:lnTo>
                                <a:lnTo>
                                  <a:pt x="167237" y="207057"/>
                                </a:lnTo>
                                <a:lnTo>
                                  <a:pt x="1672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-40.55pt;margin-top:13.45pt;width:103.35pt;height:31.4pt" coordorigin="-811,269" coordsize="2067,628">
                <v:shape id="shape_0" fillcolor="#ff9900" stroked="f" o:allowincell="f" style="position:absolute;left:8;top:269;width:1247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其他专长</w:t>
                        </w:r>
                      </w:p>
                    </w:txbxContent>
                  </v:textbox>
                  <v:fill o:detectmouseclick="t" type="solid" color2="#0066ff"/>
                  <v:stroke color="#3465a4" joinstyle="round" endcap="flat"/>
                  <w10:wrap type="none"/>
                </v:shape>
                <v:shape id="shape_0" ID="直线箭头3 3" coordsize="565421,461893" path="m0,218007l238910,218007l238910,243886l0,243886l0,218007xm167237,0l565421,230947l167237,461893l167237,254837l194459,254837l194459,415704l513006,230947l194459,46189l194459,207057l167237,207057l167237,0xe" fillcolor="#ff9900" stroked="f" o:allowincell="f" style="position:absolute;left:-811;top:298;width:680;height:554;mso-wrap-style:none;v-text-anchor:middle">
                  <v:fill o:detectmouseclick="t" type="solid" color2="#0066f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5565</wp:posOffset>
                </wp:positionH>
                <wp:positionV relativeFrom="paragraph">
                  <wp:posOffset>698500</wp:posOffset>
                </wp:positionV>
                <wp:extent cx="5450205" cy="71564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205" cy="71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C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一计算机操作　　　计算机组装维护、网站建设管理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二汽车驾驶　　　　Ａ２照　　驾龄　６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6600" strokeweight="0pt" style="position:absolute;rotation:-0;width:429.15pt;height:56.35pt;mso-wrap-distance-left:9.05pt;mso-wrap-distance-right:9.05pt;mso-wrap-distance-top:0pt;mso-wrap-distance-bottom:0pt;margin-top:55pt;mso-position-vertical-relative:text;margin-left:-5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一计算机操作　　　计算机组装维护、网站建设管理、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二汽车驾驶　　　　Ａ２照　　驾龄　６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1115</wp:posOffset>
                </wp:positionH>
                <wp:positionV relativeFrom="paragraph">
                  <wp:posOffset>2443480</wp:posOffset>
                </wp:positionV>
                <wp:extent cx="5450205" cy="502602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205" cy="502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C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参加工作以来，我在领导和同事们的关心、支持和帮助下，思想、学习和工作等方面取得很大的进步，现对照自己几年来履行岗位职责情况，从德、能、勤、绩四个方面作如下小结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一、关于“德”的方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高 尚的道德情操是一个人立身和成就事业的重要基础。做为一名党员干部更应该加强道德修养的锻炼。我始终注重主观世界的改造，加强党性修养锻炼，牢固树立马克 思主义的世界观、人生观、价值观，保持良好的道德风尚。无论做什么工作都能摆正自己同组织、同事业的关系，把实现个人的人生价值同服从上级领导的安排紧密 地结合起来，自觉地学习和贯彻党的基本理论、基本纲领和基本路线，身体力行“三个代表”重要思想，激发自己的政治责任感和奋发进取的精神，不断朝着新的目 标奋进。在困境面前能够保持良好的心态，继续孜孜不倦地对信仰和理想去追求。始终做到顺境时不得意忘形，困难时不失意悲观。在工作和事业面前，我历来顾全 大局，从不争名夺利，不计较个人得失，这一切无不同自己对崇高理想的追求、保持良好的道德情操密切相关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 xml:space="preserve">二、关于“能”的方面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 xml:space="preserve">一 个人综合素质的高低，工作能力的强弱，决定着他能否履行好岗位赋予的职责和完成好上级交给的任务。自加入公务员这个队伍，我从不了解到了解，从不熟悉到熟 悉，进而迅速打开工作局面，很快进入角色，对乡镇的经济和社会发展有了深入的思考和总体把握。我主要从以下几个方面提高自己的能力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．坚持不懈地加强学习。一是加强理论学习，提高理论素养。自觉坚持对马克思主义、邓小平理论的学习，坚定不移地用当代中国的马克思主义理论和“三个代表”重要思想武装头脑，以此作为统揽全局，贯穿各项工作的灵魂。二是积极学习有关行政、经济、科技等新知识，努力适应新形势、新任务对本职工作的要求。三是努力学习业务知识，向领导、同事、群众学习和积累基层工作经验，并将之运用到为广大群众服务的工作中去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．服从领导，搞好团结。不讲无原则的话，不办无原则的事。坚决贯彻执行党委政府做出的各项决策和工作部署，工作中注意与相关部门的配合，锻炼自己的沟通和协调能力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、勤于思考，善于探索。在工作中遇到能够解决的困难总是自己想办法解决，不给领导添麻烦，同时提高自己解决问题、处理问题的能力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6600" strokeweight="0pt" style="position:absolute;rotation:-0;width:429.15pt;height:395.75pt;mso-wrap-distance-left:9.05pt;mso-wrap-distance-right:9.05pt;mso-wrap-distance-top:0pt;mso-wrap-distance-bottom:0pt;margin-top:192.4pt;mso-position-vertical-relative:text;margin-left:-2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参加工作以来，我在领导和同事们的关心、支持和帮助下，思想、学习和工作等方面取得很大的进步，现对照自己几年来履行岗位职责情况，从德、能、勤、绩四个方面作如下小结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一、关于“德”的方面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高 尚的道德情操是一个人立身和成就事业的重要基础。做为一名党员干部更应该加强道德修养的锻炼。我始终注重主观世界的改造，加强党性修养锻炼，牢固树立马克 思主义的世界观、人生观、价值观，保持良好的道德风尚。无论做什么工作都能摆正自己同组织、同事业的关系，把实现个人的人生价值同服从上级领导的安排紧密 地结合起来，自觉地学习和贯彻党的基本理论、基本纲领和基本路线，身体力行“三个代表”重要思想，激发自己的政治责任感和奋发进取的精神，不断朝着新的目 标奋进。在困境面前能够保持良好的心态，继续孜孜不倦地对信仰和理想去追求。始终做到顺境时不得意忘形，困难时不失意悲观。在工作和事业面前，我历来顾全 大局，从不争名夺利，不计较个人得失，这一切无不同自己对崇高理想的追求、保持良好的道德情操密切相关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 xml:space="preserve">二、关于“能”的方面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 xml:space="preserve">一 个人综合素质的高低，工作能力的强弱，决定着他能否履行好岗位赋予的职责和完成好上级交给的任务。自加入公务员这个队伍，我从不了解到了解，从不熟悉到熟 悉，进而迅速打开工作局面，很快进入角色，对乡镇的经济和社会发展有了深入的思考和总体把握。我主要从以下几个方面提高自己的能力。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．坚持不懈地加强学习。一是加强理论学习，提高理论素养。自觉坚持对马克思主义、邓小平理论的学习，坚定不移地用当代中国的马克思主义理论和“三个代表”重要思想武装头脑，以此作为统揽全局，贯穿各项工作的灵魂。二是积极学习有关行政、经济、科技等新知识，努力适应新形势、新任务对本职工作的要求。三是努力学习业务知识，向领导、同事、群众学习和积累基层工作经验，并将之运用到为广大群众服务的工作中去。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．服从领导，搞好团结。不讲无原则的话，不办无原则的事。坚决贯彻执行党委政府做出的各项决策和工作部署，工作中注意与相关部门的配合，锻炼自己的沟通和协调能力。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、勤于思考，善于探索。在工作中遇到能够解决的困难总是自己想办法解决，不给领导添麻烦，同时提高自己解决问题、处理问题的能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8:55:00Z</dcterms:created>
  <dc:creator>WYSJ</dc:creator>
  <dc:description/>
  <cp:keywords/>
  <dc:language>en-US</dc:language>
  <cp:lastModifiedBy>q3060</cp:lastModifiedBy>
  <dcterms:modified xsi:type="dcterms:W3CDTF">2020-01-15T02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