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1880</wp:posOffset>
                </wp:positionH>
                <wp:positionV relativeFrom="paragraph">
                  <wp:posOffset>-760095</wp:posOffset>
                </wp:positionV>
                <wp:extent cx="7429500" cy="1392555"/>
                <wp:effectExtent l="0" t="0" r="635" b="635"/>
                <wp:wrapNone/>
                <wp:docPr id="1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1392480"/>
                        </a:xfrm>
                        <a:prstGeom prst="flowChartProcess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7" stroked="f" o:allowincell="f" style="position:absolute;margin-left:-84.4pt;margin-top:-59.85pt;width:584.95pt;height:109.6pt;mso-wrap-style:none;v-text-anchor:middle" type="_x0000_t109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2440</wp:posOffset>
                </wp:positionH>
                <wp:positionV relativeFrom="paragraph">
                  <wp:posOffset>972185</wp:posOffset>
                </wp:positionV>
                <wp:extent cx="1405890" cy="412750"/>
                <wp:effectExtent l="0" t="0" r="0" b="0"/>
                <wp:wrapNone/>
                <wp:docPr id="2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800" cy="412920"/>
                          <a:chOff x="0" y="0"/>
                          <a:chExt cx="1405800" cy="412920"/>
                        </a:xfrm>
                      </wpg:grpSpPr>
                      <wps:wsp>
                        <wps:cNvSpPr/>
                        <wps:spPr>
                          <a:xfrm>
                            <a:off x="0" y="50040"/>
                            <a:ext cx="2959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183" h="536596">
                                <a:moveTo>
                                  <a:pt x="58051" y="188299"/>
                                </a:moveTo>
                                <a:lnTo>
                                  <a:pt x="421132" y="188299"/>
                                </a:lnTo>
                                <a:cubicBezTo>
                                  <a:pt x="453193" y="188299"/>
                                  <a:pt x="479183" y="214289"/>
                                  <a:pt x="479183" y="246350"/>
                                </a:cubicBezTo>
                                <a:lnTo>
                                  <a:pt x="479183" y="257105"/>
                                </a:lnTo>
                                <a:lnTo>
                                  <a:pt x="479183" y="470074"/>
                                </a:lnTo>
                                <a:lnTo>
                                  <a:pt x="479183" y="478545"/>
                                </a:lnTo>
                                <a:cubicBezTo>
                                  <a:pt x="479183" y="510606"/>
                                  <a:pt x="453193" y="536596"/>
                                  <a:pt x="421132" y="536596"/>
                                </a:cubicBezTo>
                                <a:lnTo>
                                  <a:pt x="58051" y="536596"/>
                                </a:lnTo>
                                <a:cubicBezTo>
                                  <a:pt x="25990" y="536596"/>
                                  <a:pt x="0" y="510606"/>
                                  <a:pt x="0" y="478545"/>
                                </a:cubicBezTo>
                                <a:lnTo>
                                  <a:pt x="0" y="470074"/>
                                </a:lnTo>
                                <a:lnTo>
                                  <a:pt x="0" y="257105"/>
                                </a:lnTo>
                                <a:lnTo>
                                  <a:pt x="0" y="246350"/>
                                </a:lnTo>
                                <a:cubicBezTo>
                                  <a:pt x="0" y="214289"/>
                                  <a:pt x="25990" y="188299"/>
                                  <a:pt x="58051" y="188299"/>
                                </a:cubicBezTo>
                                <a:close/>
                                <a:moveTo>
                                  <a:pt x="239592" y="0"/>
                                </a:moveTo>
                                <a:cubicBezTo>
                                  <a:pt x="323787" y="0"/>
                                  <a:pt x="395928" y="65958"/>
                                  <a:pt x="425920" y="159710"/>
                                </a:cubicBezTo>
                                <a:lnTo>
                                  <a:pt x="403705" y="159710"/>
                                </a:lnTo>
                                <a:cubicBezTo>
                                  <a:pt x="375551" y="78471"/>
                                  <a:pt x="312624" y="22172"/>
                                  <a:pt x="239592" y="22172"/>
                                </a:cubicBezTo>
                                <a:cubicBezTo>
                                  <a:pt x="166559" y="22172"/>
                                  <a:pt x="103632" y="78471"/>
                                  <a:pt x="75478" y="159710"/>
                                </a:cubicBezTo>
                                <a:lnTo>
                                  <a:pt x="53263" y="159710"/>
                                </a:lnTo>
                                <a:cubicBezTo>
                                  <a:pt x="83255" y="65958"/>
                                  <a:pt x="155396" y="0"/>
                                  <a:pt x="2395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0"/>
                            <a:ext cx="1078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37.2pt;margin-top:76.55pt;width:110.7pt;height:32.5pt" coordorigin="-744,1531" coordsize="2214,650">
                <v:shape id="shape_0" ID="手提包 3" coordsize="479183,536596" path="m58051,188299l421132,188299c453193,188299,479183,214289,479183,246350l479183,257105l479183,470074l479183,478545c479183,510606,453193,536596,421132,536596l58051,536596c25990,536596,0,510606,0,478545l0,470074l0,257105l0,246350c0,214289,25990,188299,58051,188299xm239592,0c323787,0,395928,65958,425920,159710l403705,159710c375551,78471,312624,22172,239592,22172c166559,22172,103632,78471,75478,159710l53263,159710c83255,65958,155396,0,239592,0xe" fillcolor="#cc9900" stroked="f" o:allowincell="f" style="position:absolute;left:-744;top:1610;width:465;height:520;mso-wrap-style:none;v-text-anchor:middle">
                  <v:fill o:detectmouseclick="t" type="solid" color2="#3366f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28;top:1531;width:1697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0850</wp:posOffset>
                </wp:positionH>
                <wp:positionV relativeFrom="paragraph">
                  <wp:posOffset>3410585</wp:posOffset>
                </wp:positionV>
                <wp:extent cx="1405890" cy="412750"/>
                <wp:effectExtent l="635" t="0" r="0" b="0"/>
                <wp:wrapNone/>
                <wp:docPr id="3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800" cy="412920"/>
                          <a:chOff x="0" y="0"/>
                          <a:chExt cx="1405800" cy="412920"/>
                        </a:xfrm>
                      </wpg:grpSpPr>
                      <wps:wsp>
                        <wps:cNvSpPr/>
                        <wps:spPr>
                          <a:xfrm>
                            <a:off x="0" y="50040"/>
                            <a:ext cx="2959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183" h="536596">
                                <a:moveTo>
                                  <a:pt x="58051" y="188299"/>
                                </a:moveTo>
                                <a:lnTo>
                                  <a:pt x="421132" y="188299"/>
                                </a:lnTo>
                                <a:cubicBezTo>
                                  <a:pt x="453193" y="188299"/>
                                  <a:pt x="479183" y="214289"/>
                                  <a:pt x="479183" y="246350"/>
                                </a:cubicBezTo>
                                <a:lnTo>
                                  <a:pt x="479183" y="257105"/>
                                </a:lnTo>
                                <a:lnTo>
                                  <a:pt x="479183" y="470074"/>
                                </a:lnTo>
                                <a:lnTo>
                                  <a:pt x="479183" y="478545"/>
                                </a:lnTo>
                                <a:cubicBezTo>
                                  <a:pt x="479183" y="510606"/>
                                  <a:pt x="453193" y="536596"/>
                                  <a:pt x="421132" y="536596"/>
                                </a:cubicBezTo>
                                <a:lnTo>
                                  <a:pt x="58051" y="536596"/>
                                </a:lnTo>
                                <a:cubicBezTo>
                                  <a:pt x="25990" y="536596"/>
                                  <a:pt x="0" y="510606"/>
                                  <a:pt x="0" y="478545"/>
                                </a:cubicBezTo>
                                <a:lnTo>
                                  <a:pt x="0" y="470074"/>
                                </a:lnTo>
                                <a:lnTo>
                                  <a:pt x="0" y="257105"/>
                                </a:lnTo>
                                <a:lnTo>
                                  <a:pt x="0" y="246350"/>
                                </a:lnTo>
                                <a:cubicBezTo>
                                  <a:pt x="0" y="214289"/>
                                  <a:pt x="25990" y="188299"/>
                                  <a:pt x="58051" y="188299"/>
                                </a:cubicBezTo>
                                <a:close/>
                                <a:moveTo>
                                  <a:pt x="239592" y="0"/>
                                </a:moveTo>
                                <a:cubicBezTo>
                                  <a:pt x="323787" y="0"/>
                                  <a:pt x="395928" y="65958"/>
                                  <a:pt x="425920" y="159710"/>
                                </a:cubicBezTo>
                                <a:lnTo>
                                  <a:pt x="403705" y="159710"/>
                                </a:lnTo>
                                <a:cubicBezTo>
                                  <a:pt x="375551" y="78471"/>
                                  <a:pt x="312624" y="22172"/>
                                  <a:pt x="239592" y="22172"/>
                                </a:cubicBezTo>
                                <a:cubicBezTo>
                                  <a:pt x="166559" y="22172"/>
                                  <a:pt x="103632" y="78471"/>
                                  <a:pt x="75478" y="159710"/>
                                </a:cubicBezTo>
                                <a:lnTo>
                                  <a:pt x="53263" y="159710"/>
                                </a:lnTo>
                                <a:cubicBezTo>
                                  <a:pt x="83255" y="65958"/>
                                  <a:pt x="155396" y="0"/>
                                  <a:pt x="2395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0"/>
                            <a:ext cx="1078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教育背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35.5pt;margin-top:268.55pt;width:110.7pt;height:32.5pt" coordorigin="-710,5371" coordsize="2214,650">
                <v:shape id="shape_0" ID="手提包 3" coordsize="479183,536596" path="m58051,188299l421132,188299c453193,188299,479183,214289,479183,246350l479183,257105l479183,470074l479183,478545c479183,510606,453193,536596,421132,536596l58051,536596c25990,536596,0,510606,0,478545l0,470074l0,257105l0,246350c0,214289,25990,188299,58051,188299xm239592,0c323787,0,395928,65958,425920,159710l403705,159710c375551,78471,312624,22172,239592,22172c166559,22172,103632,78471,75478,159710l53263,159710c83255,65958,155396,0,239592,0xe" fillcolor="#cc9900" stroked="f" o:allowincell="f" style="position:absolute;left:-710;top:5450;width:465;height:520;mso-wrap-style:none;v-text-anchor:middle">
                  <v:fill o:detectmouseclick="t" type="solid" color2="#3366ff"/>
                  <v:stroke color="#3465a4" joinstyle="round" endcap="flat"/>
                  <w10:wrap type="none"/>
                </v:shape>
                <v:shape id="shape_0" stroked="f" o:allowincell="f" style="position:absolute;left:-194;top:5371;width:1697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教育背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6885</wp:posOffset>
                </wp:positionH>
                <wp:positionV relativeFrom="paragraph">
                  <wp:posOffset>6539865</wp:posOffset>
                </wp:positionV>
                <wp:extent cx="1405890" cy="412750"/>
                <wp:effectExtent l="635" t="0" r="0" b="0"/>
                <wp:wrapNone/>
                <wp:docPr id="4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800" cy="412920"/>
                          <a:chOff x="0" y="0"/>
                          <a:chExt cx="1405800" cy="412920"/>
                        </a:xfrm>
                      </wpg:grpSpPr>
                      <wps:wsp>
                        <wps:cNvSpPr/>
                        <wps:spPr>
                          <a:xfrm>
                            <a:off x="0" y="50040"/>
                            <a:ext cx="2959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183" h="536596">
                                <a:moveTo>
                                  <a:pt x="58051" y="188299"/>
                                </a:moveTo>
                                <a:lnTo>
                                  <a:pt x="421132" y="188299"/>
                                </a:lnTo>
                                <a:cubicBezTo>
                                  <a:pt x="453193" y="188299"/>
                                  <a:pt x="479183" y="214289"/>
                                  <a:pt x="479183" y="246350"/>
                                </a:cubicBezTo>
                                <a:lnTo>
                                  <a:pt x="479183" y="257105"/>
                                </a:lnTo>
                                <a:lnTo>
                                  <a:pt x="479183" y="470074"/>
                                </a:lnTo>
                                <a:lnTo>
                                  <a:pt x="479183" y="478545"/>
                                </a:lnTo>
                                <a:cubicBezTo>
                                  <a:pt x="479183" y="510606"/>
                                  <a:pt x="453193" y="536596"/>
                                  <a:pt x="421132" y="536596"/>
                                </a:cubicBezTo>
                                <a:lnTo>
                                  <a:pt x="58051" y="536596"/>
                                </a:lnTo>
                                <a:cubicBezTo>
                                  <a:pt x="25990" y="536596"/>
                                  <a:pt x="0" y="510606"/>
                                  <a:pt x="0" y="478545"/>
                                </a:cubicBezTo>
                                <a:lnTo>
                                  <a:pt x="0" y="470074"/>
                                </a:lnTo>
                                <a:lnTo>
                                  <a:pt x="0" y="257105"/>
                                </a:lnTo>
                                <a:lnTo>
                                  <a:pt x="0" y="246350"/>
                                </a:lnTo>
                                <a:cubicBezTo>
                                  <a:pt x="0" y="214289"/>
                                  <a:pt x="25990" y="188299"/>
                                  <a:pt x="58051" y="188299"/>
                                </a:cubicBezTo>
                                <a:close/>
                                <a:moveTo>
                                  <a:pt x="239592" y="0"/>
                                </a:moveTo>
                                <a:cubicBezTo>
                                  <a:pt x="323787" y="0"/>
                                  <a:pt x="395928" y="65958"/>
                                  <a:pt x="425920" y="159710"/>
                                </a:cubicBezTo>
                                <a:lnTo>
                                  <a:pt x="403705" y="159710"/>
                                </a:lnTo>
                                <a:cubicBezTo>
                                  <a:pt x="375551" y="78471"/>
                                  <a:pt x="312624" y="22172"/>
                                  <a:pt x="239592" y="22172"/>
                                </a:cubicBezTo>
                                <a:cubicBezTo>
                                  <a:pt x="166559" y="22172"/>
                                  <a:pt x="103632" y="78471"/>
                                  <a:pt x="75478" y="159710"/>
                                </a:cubicBezTo>
                                <a:lnTo>
                                  <a:pt x="53263" y="159710"/>
                                </a:lnTo>
                                <a:cubicBezTo>
                                  <a:pt x="83255" y="65958"/>
                                  <a:pt x="155396" y="0"/>
                                  <a:pt x="2395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0"/>
                            <a:ext cx="1078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英语水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37.55pt;margin-top:514.95pt;width:110.7pt;height:32.5pt" coordorigin="-751,10299" coordsize="2214,650">
                <v:shape id="shape_0" ID="手提包 3" coordsize="479183,536596" path="m58051,188299l421132,188299c453193,188299,479183,214289,479183,246350l479183,257105l479183,470074l479183,478545c479183,510606,453193,536596,421132,536596l58051,536596c25990,536596,0,510606,0,478545l0,470074l0,257105l0,246350c0,214289,25990,188299,58051,188299xm239592,0c323787,0,395928,65958,425920,159710l403705,159710c375551,78471,312624,22172,239592,22172c166559,22172,103632,78471,75478,159710l53263,159710c83255,65958,155396,0,239592,0xe" fillcolor="#cc9900" stroked="f" o:allowincell="f" style="position:absolute;left:-751;top:10378;width:465;height:520;mso-wrap-style:none;v-text-anchor:middle">
                  <v:fill o:detectmouseclick="t" type="solid" color2="#3366ff"/>
                  <v:stroke color="#3465a4" joinstyle="round" endcap="flat"/>
                  <w10:wrap type="none"/>
                </v:shape>
                <v:shape id="shape_0" stroked="f" o:allowincell="f" style="position:absolute;left:-235;top:10299;width:1697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英语水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510</wp:posOffset>
                </wp:positionH>
                <wp:positionV relativeFrom="paragraph">
                  <wp:posOffset>-522605</wp:posOffset>
                </wp:positionV>
                <wp:extent cx="4432935" cy="11969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szCs w:val="84"/>
                              </w:rPr>
                              <w:t>毕业生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94.25pt;mso-wrap-distance-left:9.05pt;mso-wrap-distance-right:9.05pt;mso-wrap-distance-top:0pt;mso-wrap-distance-bottom:0pt;margin-top:-41.15pt;mso-position-vertical-relative:text;margin-left: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84"/>
                          <w:szCs w:val="84"/>
                        </w:rPr>
                        <w:t>毕业生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1485265</wp:posOffset>
                </wp:positionV>
                <wp:extent cx="5805805" cy="14922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149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173jL.com    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年龄：学历           毕业院校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15pt;height:117.5pt;mso-wrap-distance-left:9.05pt;mso-wrap-distance-right:9.05pt;mso-wrap-distance-top:0pt;mso-wrap-distance-bottom:0pt;margin-top:116.95pt;mso-position-vertical-relative:text;margin-left:-17.8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173jL.com     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年龄：学历           毕业院校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</w:rPr>
                      </w:pPr>
                      <w:r>
                        <w:rPr>
                          <w:rFonts w:eastAsia="新宋体" w:cs="新宋体" w:ascii="新宋体" w:hAnsi="新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1770</wp:posOffset>
                </wp:positionH>
                <wp:positionV relativeFrom="paragraph">
                  <wp:posOffset>3876675</wp:posOffset>
                </wp:positionV>
                <wp:extent cx="5805805" cy="22332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2233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__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-- __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___________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大学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________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专业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请依个人情况酌情增减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主修课程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________________________________________________(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注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如需要详细成绩单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请联系我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论文情况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____________________________________________________(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注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请注明是否已发表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15pt;height:175.85pt;mso-wrap-distance-left:9.05pt;mso-wrap-distance-right:9.05pt;mso-wrap-distance-top:0pt;mso-wrap-distance-bottom:0pt;margin-top:305.25pt;mso-position-vertical-relative:text;margin-left:-15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__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-- __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年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___________ 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大学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________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专业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请依个人情况酌情增减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主修课程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________________________________________________(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注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如需要详细成绩单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请联系我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论文情况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____________________________________________________(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注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请注明是否已发表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8440</wp:posOffset>
                </wp:positionH>
                <wp:positionV relativeFrom="paragraph">
                  <wp:posOffset>6958330</wp:posOffset>
                </wp:positionV>
                <wp:extent cx="5805805" cy="22332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2233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*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基本技能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听、说、读、写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*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标准测试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国家四、六级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;TOEFL;GRE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计算机水平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编程、操作应用系统、网络、数据库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......(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请依个人情况酌情增减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获奖情况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________________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______________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________________ (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请依个人情况酌情增减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15pt;height:175.85pt;mso-wrap-distance-left:9.05pt;mso-wrap-distance-right:9.05pt;mso-wrap-distance-top:0pt;mso-wrap-distance-bottom:0pt;margin-top:547.9pt;mso-position-vertical-relative:text;margin-left:-1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* 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基本技能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听、说、读、写能力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* 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标准测试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国家四、六级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;TOEFL;GRE.....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计算机水平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编程、操作应用系统、网络、数据库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......(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请依个人情况酌情增减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获奖情况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________________ 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______________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________________ (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请依个人情况酌情增减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918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918" w:leader="none"/>
        </w:tabs>
        <w:jc w:val="lef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6110</wp:posOffset>
                </wp:positionH>
                <wp:positionV relativeFrom="paragraph">
                  <wp:posOffset>-332105</wp:posOffset>
                </wp:positionV>
                <wp:extent cx="1405890" cy="412750"/>
                <wp:effectExtent l="0" t="0" r="0" b="0"/>
                <wp:wrapNone/>
                <wp:docPr id="9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800" cy="412920"/>
                          <a:chOff x="0" y="0"/>
                          <a:chExt cx="1405800" cy="41292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2959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183" h="536596">
                                <a:moveTo>
                                  <a:pt x="58051" y="188299"/>
                                </a:moveTo>
                                <a:lnTo>
                                  <a:pt x="421132" y="188299"/>
                                </a:lnTo>
                                <a:cubicBezTo>
                                  <a:pt x="453193" y="188299"/>
                                  <a:pt x="479183" y="214289"/>
                                  <a:pt x="479183" y="246350"/>
                                </a:cubicBezTo>
                                <a:lnTo>
                                  <a:pt x="479183" y="257105"/>
                                </a:lnTo>
                                <a:lnTo>
                                  <a:pt x="479183" y="470074"/>
                                </a:lnTo>
                                <a:lnTo>
                                  <a:pt x="479183" y="478545"/>
                                </a:lnTo>
                                <a:cubicBezTo>
                                  <a:pt x="479183" y="510606"/>
                                  <a:pt x="453193" y="536596"/>
                                  <a:pt x="421132" y="536596"/>
                                </a:cubicBezTo>
                                <a:lnTo>
                                  <a:pt x="58051" y="536596"/>
                                </a:lnTo>
                                <a:cubicBezTo>
                                  <a:pt x="25990" y="536596"/>
                                  <a:pt x="0" y="510606"/>
                                  <a:pt x="0" y="478545"/>
                                </a:cubicBezTo>
                                <a:lnTo>
                                  <a:pt x="0" y="470074"/>
                                </a:lnTo>
                                <a:lnTo>
                                  <a:pt x="0" y="257105"/>
                                </a:lnTo>
                                <a:lnTo>
                                  <a:pt x="0" y="246350"/>
                                </a:lnTo>
                                <a:cubicBezTo>
                                  <a:pt x="0" y="214289"/>
                                  <a:pt x="25990" y="188299"/>
                                  <a:pt x="58051" y="188299"/>
                                </a:cubicBezTo>
                                <a:close/>
                                <a:moveTo>
                                  <a:pt x="239592" y="0"/>
                                </a:moveTo>
                                <a:cubicBezTo>
                                  <a:pt x="323787" y="0"/>
                                  <a:pt x="395928" y="65958"/>
                                  <a:pt x="425920" y="159710"/>
                                </a:cubicBezTo>
                                <a:lnTo>
                                  <a:pt x="403705" y="159710"/>
                                </a:lnTo>
                                <a:cubicBezTo>
                                  <a:pt x="375551" y="78471"/>
                                  <a:pt x="312624" y="22172"/>
                                  <a:pt x="239592" y="22172"/>
                                </a:cubicBezTo>
                                <a:cubicBezTo>
                                  <a:pt x="166559" y="22172"/>
                                  <a:pt x="103632" y="78471"/>
                                  <a:pt x="75478" y="159710"/>
                                </a:cubicBezTo>
                                <a:lnTo>
                                  <a:pt x="53263" y="159710"/>
                                </a:lnTo>
                                <a:cubicBezTo>
                                  <a:pt x="83255" y="65958"/>
                                  <a:pt x="155396" y="0"/>
                                  <a:pt x="2395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0"/>
                            <a:ext cx="1078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微软雅黑" w:hAnsi="微软雅黑" w:eastAsia="微软雅黑" w:cs="微软雅黑"/>
                                  <w:color w:val="auto"/>
                                  <w:lang w:val="en-US" w:eastAsia="zh-CN"/>
                                </w:rPr>
                                <w:t>实践与实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49.3pt;margin-top:-26.15pt;width:110.7pt;height:32.5pt" coordorigin="-986,-523" coordsize="2214,650">
                <v:shape id="shape_0" ID="手提包 3" coordsize="479183,536596" path="m58051,188299l421132,188299c453193,188299,479183,214289,479183,246350l479183,257105l479183,470074l479183,478545c479183,510606,453193,536596,421132,536596l58051,536596c25990,536596,0,510606,0,478545l0,470074l0,257105l0,246350c0,214289,25990,188299,58051,188299xm239592,0c323787,0,395928,65958,425920,159710l403705,159710c375551,78471,312624,22172,239592,22172c166559,22172,103632,78471,75478,159710l53263,159710c83255,65958,155396,0,239592,0xe" fillcolor="#cc9900" stroked="f" o:allowincell="f" style="position:absolute;left:-986;top:-443;width:465;height:520;mso-wrap-style:none;v-text-anchor:middle">
                  <v:fill o:detectmouseclick="t" type="solid" color2="#3366ff"/>
                  <v:stroke color="#3465a4" joinstyle="round" endcap="flat"/>
                  <w10:wrap type="none"/>
                </v:shape>
                <v:shape id="shape_0" stroked="f" o:allowincell="f" style="position:absolute;left:-470;top:-523;width:1697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微软雅黑" w:hAnsi="微软雅黑" w:eastAsia="微软雅黑" w:cs="微软雅黑"/>
                            <w:color w:val="auto"/>
                            <w:lang w:val="en-US" w:eastAsia="zh-CN"/>
                          </w:rPr>
                          <w:t>实践与实习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9865</wp:posOffset>
                </wp:positionH>
                <wp:positionV relativeFrom="paragraph">
                  <wp:posOffset>128270</wp:posOffset>
                </wp:positionV>
                <wp:extent cx="5805805" cy="33280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805" cy="332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__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-- __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公司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________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__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-- __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公司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________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工作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请依个人情况酌情增减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工作经历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__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-- __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 xml:space="preserve">月 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公司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________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工作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请依个人情况酌情增减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个性特点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___________________________________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（请描述出自己的个性、工作态度、自我评价等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另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如果你还有什么要写上去的，请填写在这里！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*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附言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:(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请写出你的希望或总结此简历的一句精炼的话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!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例如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相信您的信任与我的实力将为我们带来共同的成功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!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或希望我能为贵公司贡献自己的力量</w:t>
                            </w: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  <w:t xml:space="preserve">! </w:t>
                            </w:r>
                            <w:r>
                              <w:rPr>
                                <w:rFonts w:ascii="新宋体" w:hAnsi="新宋体" w:cs="新宋体" w:eastAsia="新宋体"/>
                                <w:sz w:val="24"/>
                                <w:szCs w:val="24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新宋体" w:cs="新宋体" w:ascii="新宋体" w:hAnsi="新宋体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15pt;height:262.05pt;mso-wrap-distance-left:9.05pt;mso-wrap-distance-right:9.05pt;mso-wrap-distance-top:0pt;mso-wrap-distance-bottom:0pt;margin-top:10.1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__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-- __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公司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________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工作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__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-- __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公司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________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工作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请依个人情况酌情增减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工作经历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__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-- __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 xml:space="preserve">月 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公司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________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工作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请依个人情况酌情增减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个性特点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___________________________________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（请描述出自己的个性、工作态度、自我评价等）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另：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如果你还有什么要写上去的，请填写在这里！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* 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附言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:(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请写出你的希望或总结此简历的一句精炼的话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!)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例如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相信您的信任与我的实力将为我们带来共同的成功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! 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或希望我能为贵公司贡献自己的力量</w:t>
                      </w: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  <w:t xml:space="preserve">! </w:t>
                      </w:r>
                      <w:r>
                        <w:rPr>
                          <w:rFonts w:ascii="新宋体" w:hAnsi="新宋体" w:cs="新宋体" w:eastAsia="新宋体"/>
                          <w:sz w:val="24"/>
                          <w:szCs w:val="24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4"/>
                          <w:szCs w:val="24"/>
                        </w:rPr>
                      </w:pPr>
                      <w:r>
                        <w:rPr>
                          <w:rFonts w:eastAsia="新宋体" w:cs="新宋体" w:ascii="新宋体" w:hAnsi="新宋体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12:00Z</dcterms:created>
  <dc:creator>WYSJ</dc:creator>
  <dc:description/>
  <cp:keywords/>
  <dc:language>en-US</dc:language>
  <cp:lastModifiedBy>q3060</cp:lastModifiedBy>
  <dcterms:modified xsi:type="dcterms:W3CDTF">2020-01-16T05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