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10206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77"/>
        <w:gridCol w:w="1610"/>
        <w:gridCol w:w="1276"/>
        <w:gridCol w:w="1210"/>
        <w:gridCol w:w="379"/>
        <w:gridCol w:w="2327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基本资料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姓    名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性    别 </w:t>
            </w:r>
          </w:p>
        </w:tc>
        <w:tc>
          <w:tcPr>
            <w:tcW w:w="1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民    族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籍    贯 </w:t>
            </w:r>
          </w:p>
        </w:tc>
        <w:tc>
          <w:tcPr>
            <w:tcW w:w="1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出生日期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政治面貌 </w:t>
            </w:r>
          </w:p>
        </w:tc>
        <w:tc>
          <w:tcPr>
            <w:tcW w:w="1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学    历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健康情况 </w:t>
            </w:r>
          </w:p>
        </w:tc>
        <w:tc>
          <w:tcPr>
            <w:tcW w:w="1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4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2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68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E-mail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QQ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联系电话 </w:t>
            </w:r>
          </w:p>
        </w:tc>
        <w:tc>
          <w:tcPr>
            <w:tcW w:w="68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背景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8/09 —— 2001/07  xx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忠县官坝初级中学  初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2001/09 —— 2004/07  xx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忠县三汇中学      高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2004/09 —— 2007/07  </w:t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 xml:space="preserve">工商职业学院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大学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个人技能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具有良好的听、说、读、写能力，通过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等级；全国计算机二级；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OFFIC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系统软件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等图形处理软件、网页制作等应用软件以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O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操作系统能熟练操作，且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的组装和维护有一定的经验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05.7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学校奖学金三等奖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曾任职务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left="439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一时校社团部干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二时系计算机协会技术部干事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社会实践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left="440" w:hanging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圣诞期间在赛博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nter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司做过几次周末促销活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06-7-10——2006-8-10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球百货集团小天使公司  促销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06-8-12——2006-8-29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人电讯   机顶盒检测员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主修课程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等数学、数据结构、计算机办公自动化、操作系统、计算机组成原理与汇编语言程序设计、多媒体技术基础、数据库基础及应用、微机接口、计算机网络技术、计算机网络安全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We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站点设计、网络数据库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QL Server 2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库应用程序开发、组网与网络管理技术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兴趣爱好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看书、听音乐、玩电脑、象棋、乒乓球等 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4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为人诚恳，性格较开朗，有主见，富有创造力，积极进取，有较强的组织能力和团队精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附    言</w:t>
            </w:r>
          </w:p>
        </w:tc>
        <w:tc>
          <w:tcPr>
            <w:tcW w:w="80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3:49:00Z</dcterms:created>
  <dc:creator>wind</dc:creator>
  <dc:description/>
  <cp:keywords/>
  <dc:language>en-US</dc:language>
  <cp:lastModifiedBy>q3060</cp:lastModifiedBy>
  <dcterms:modified xsi:type="dcterms:W3CDTF">2020-01-15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