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913130</wp:posOffset>
                </wp:positionV>
                <wp:extent cx="7629525" cy="1581150"/>
                <wp:effectExtent l="635" t="0" r="0" b="0"/>
                <wp:wrapNone/>
                <wp:docPr id="1" name="矩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158112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8" fillcolor="#77933c" stroked="f" o:allowincell="f" style="position:absolute;margin-left:-89.65pt;margin-top:-71.9pt;width:600.7pt;height:124.4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1045</wp:posOffset>
                </wp:positionH>
                <wp:positionV relativeFrom="paragraph">
                  <wp:posOffset>986155</wp:posOffset>
                </wp:positionV>
                <wp:extent cx="1710690" cy="280670"/>
                <wp:effectExtent l="0" t="635" r="27305" b="27305"/>
                <wp:wrapNone/>
                <wp:docPr id="2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280800"/>
                          <a:chOff x="0" y="0"/>
                          <a:chExt cx="171072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280800"/>
                          </a:xfrm>
                          <a:prstGeom prst="roundRect">
                            <a:avLst>
                              <a:gd name="adj" fmla="val 19264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23400"/>
                            <a:ext cx="228600" cy="242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0600" y="30600"/>
                              <a:ext cx="2426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84" h="340646">
                                  <a:moveTo>
                                    <a:pt x="84773" y="0"/>
                                  </a:moveTo>
                                  <a:lnTo>
                                    <a:pt x="462111" y="0"/>
                                  </a:lnTo>
                                  <a:cubicBezTo>
                                    <a:pt x="508930" y="0"/>
                                    <a:pt x="546884" y="37954"/>
                                    <a:pt x="546884" y="84773"/>
                                  </a:cubicBezTo>
                                  <a:lnTo>
                                    <a:pt x="546884" y="340646"/>
                                  </a:lnTo>
                                  <a:lnTo>
                                    <a:pt x="0" y="340646"/>
                                  </a:lnTo>
                                  <a:lnTo>
                                    <a:pt x="0" y="84773"/>
                                  </a:lnTo>
                                  <a:cubicBezTo>
                                    <a:pt x="0" y="37954"/>
                                    <a:pt x="37954" y="0"/>
                                    <a:pt x="8477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7793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L 形 8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440" y="61200"/>
                              <a:ext cx="21852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-58.35pt;margin-top:77.65pt;width:134.7pt;height:22.1pt" coordorigin="-1167,1553" coordsize="2694,442">
                <v:roundrect id="shape_0" ID="圆角矩形 81" fillcolor="#f2f2f2" stroked="f" o:allowincell="f" style="position:absolute;left:-1167;top:1553;width:2693;height:441;mso-wrap-style:none;v-text-anchor:middle">
                  <v:fill o:detectmouseclick="t" type="solid" color2="#0d0d0d"/>
                  <v:stroke color="#3465a4" joinstyle="round" endcap="flat"/>
                  <v:shadow on="t" obscured="f" color="black"/>
                  <w10:wrap type="none"/>
                </v:roundrect>
                <v:group id="shape_0" alt="组合 172" style="position:absolute;left:-1133;top:1637;width:409;height:285">
                  <v:shape id="shape_0" ID="同侧圆角矩形 84" coordsize="546884,340646" path="m84773,0l462111,0c508930,0,546884,37954,546884,84773l546884,340646l0,340646l0,84773c0,37954,37954,0,84773,0xe" fillcolor="#77933c" stroked="f" o:allowincell="f" style="position:absolute;left:-1132;top:1638;width:381;height:284;mso-wrap-style:none;v-text-anchor:middle;rotation:270">
                    <v:fill o:detectmouseclick="t" type="solid" color2="#886cc3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 形 85" stroked="f" o:allowincell="f" style="position:absolute;left:-1068;top:1686;width:343;height:23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2510155</wp:posOffset>
                </wp:positionV>
                <wp:extent cx="1710690" cy="280670"/>
                <wp:effectExtent l="0" t="635" r="27305" b="27305"/>
                <wp:wrapNone/>
                <wp:docPr id="3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280800"/>
                          <a:chOff x="0" y="0"/>
                          <a:chExt cx="171072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280800"/>
                          </a:xfrm>
                          <a:prstGeom prst="roundRect">
                            <a:avLst>
                              <a:gd name="adj" fmla="val 19264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23400"/>
                            <a:ext cx="228600" cy="242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0600" y="30600"/>
                              <a:ext cx="2426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84" h="340646">
                                  <a:moveTo>
                                    <a:pt x="84773" y="0"/>
                                  </a:moveTo>
                                  <a:lnTo>
                                    <a:pt x="462111" y="0"/>
                                  </a:lnTo>
                                  <a:cubicBezTo>
                                    <a:pt x="508930" y="0"/>
                                    <a:pt x="546884" y="37954"/>
                                    <a:pt x="546884" y="84773"/>
                                  </a:cubicBezTo>
                                  <a:lnTo>
                                    <a:pt x="546884" y="340646"/>
                                  </a:lnTo>
                                  <a:lnTo>
                                    <a:pt x="0" y="340646"/>
                                  </a:lnTo>
                                  <a:lnTo>
                                    <a:pt x="0" y="84773"/>
                                  </a:lnTo>
                                  <a:cubicBezTo>
                                    <a:pt x="0" y="37954"/>
                                    <a:pt x="37954" y="0"/>
                                    <a:pt x="8477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7793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L 形 8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440" y="61200"/>
                              <a:ext cx="21852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-57.6pt;margin-top:197.65pt;width:134.7pt;height:22.1pt" coordorigin="-1152,3953" coordsize="2694,442">
                <v:roundrect id="shape_0" ID="圆角矩形 81" fillcolor="#f2f2f2" stroked="f" o:allowincell="f" style="position:absolute;left:-1152;top:3953;width:2693;height:441;mso-wrap-style:none;v-text-anchor:middle">
                  <v:fill o:detectmouseclick="t" type="solid" color2="#0d0d0d"/>
                  <v:stroke color="#3465a4" joinstyle="round" endcap="flat"/>
                  <v:shadow on="t" obscured="f" color="black"/>
                  <w10:wrap type="none"/>
                </v:roundrect>
                <v:group id="shape_0" alt="组合 178" style="position:absolute;left:-1117;top:4038;width:408;height:285">
                  <v:shape id="shape_0" ID="同侧圆角矩形 84" coordsize="546884,340646" path="m84773,0l462111,0c508930,0,546884,37954,546884,84773l546884,340646l0,340646l0,84773c0,37954,37954,0,84773,0xe" fillcolor="#77933c" stroked="f" o:allowincell="f" style="position:absolute;left:-1117;top:4038;width:381;height:284;mso-wrap-style:none;v-text-anchor:middle;rotation:270">
                    <v:fill o:detectmouseclick="t" type="solid" color2="#886cc3"/>
                    <v:stroke color="#3465a4" joinstyle="round" endcap="flat"/>
                    <w10:wrap type="none"/>
                  </v:shape>
                  <v:shape id="shape_0" ID="L 形 85" stroked="f" o:allowincell="f" style="position:absolute;left:-1053;top:4086;width:343;height:23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0095</wp:posOffset>
                </wp:positionH>
                <wp:positionV relativeFrom="paragraph">
                  <wp:posOffset>4729480</wp:posOffset>
                </wp:positionV>
                <wp:extent cx="1711325" cy="280670"/>
                <wp:effectExtent l="635" t="0" r="26670" b="27305"/>
                <wp:wrapNone/>
                <wp:docPr id="4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280800"/>
                          <a:chOff x="0" y="0"/>
                          <a:chExt cx="171144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1440" cy="280800"/>
                          </a:xfrm>
                          <a:prstGeom prst="roundRect">
                            <a:avLst>
                              <a:gd name="adj" fmla="val 19264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4320"/>
                            <a:ext cx="229320" cy="242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0600" y="30600"/>
                              <a:ext cx="2426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84" h="340646">
                                  <a:moveTo>
                                    <a:pt x="84773" y="0"/>
                                  </a:moveTo>
                                  <a:lnTo>
                                    <a:pt x="462111" y="0"/>
                                  </a:lnTo>
                                  <a:cubicBezTo>
                                    <a:pt x="508930" y="0"/>
                                    <a:pt x="546884" y="37954"/>
                                    <a:pt x="546884" y="84773"/>
                                  </a:cubicBezTo>
                                  <a:lnTo>
                                    <a:pt x="546884" y="340646"/>
                                  </a:lnTo>
                                  <a:lnTo>
                                    <a:pt x="0" y="340646"/>
                                  </a:lnTo>
                                  <a:lnTo>
                                    <a:pt x="0" y="84773"/>
                                  </a:lnTo>
                                  <a:cubicBezTo>
                                    <a:pt x="0" y="37954"/>
                                    <a:pt x="37954" y="0"/>
                                    <a:pt x="8477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7793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L 形 8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440" y="61200"/>
                              <a:ext cx="21924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-59.85pt;margin-top:372.4pt;width:134.75pt;height:22.1pt" coordorigin="-1197,7448" coordsize="2695,442">
                <v:roundrect id="shape_0" ID="圆角矩形 81" fillcolor="#f2f2f2" stroked="f" o:allowincell="f" style="position:absolute;left:-1197;top:7448;width:2694;height:441;mso-wrap-style:none;v-text-anchor:middle">
                  <v:fill o:detectmouseclick="t" type="solid" color2="#0d0d0d"/>
                  <v:stroke color="#3465a4" joinstyle="round" endcap="flat"/>
                  <v:shadow on="t" obscured="f" color="black"/>
                  <w10:wrap type="none"/>
                </v:roundrect>
                <v:group id="shape_0" alt="组合 187" style="position:absolute;left:-1162;top:7502;width:409;height:286">
                  <v:shape id="shape_0" ID="同侧圆角矩形 84" coordsize="546884,340646" path="m84773,0l462111,0c508930,0,546884,37954,546884,84773l546884,340646l0,340646l0,84773c0,37954,37954,0,84773,0xe" fillcolor="#77933c" stroked="f" o:allowincell="f" style="position:absolute;left:-1162;top:7503;width:381;height:285;mso-wrap-style:none;v-text-anchor:middle;rotation:270">
                    <v:fill o:detectmouseclick="t" type="solid" color2="#886cc3"/>
                    <v:stroke color="#3465a4" joinstyle="round" endcap="flat"/>
                    <w10:wrap type="none"/>
                  </v:shape>
                  <v:shape id="shape_0" ID="L 形 85" stroked="f" o:allowincell="f" style="position:absolute;left:-1098;top:7551;width:344;height:23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1045</wp:posOffset>
                </wp:positionH>
                <wp:positionV relativeFrom="paragraph">
                  <wp:posOffset>7015480</wp:posOffset>
                </wp:positionV>
                <wp:extent cx="1710690" cy="280670"/>
                <wp:effectExtent l="0" t="635" r="27305" b="27305"/>
                <wp:wrapNone/>
                <wp:docPr id="5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280800"/>
                          <a:chOff x="0" y="0"/>
                          <a:chExt cx="171072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280800"/>
                          </a:xfrm>
                          <a:prstGeom prst="roundRect">
                            <a:avLst>
                              <a:gd name="adj" fmla="val 19264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23400"/>
                            <a:ext cx="228600" cy="242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0600" y="30600"/>
                              <a:ext cx="2426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884" h="340646">
                                  <a:moveTo>
                                    <a:pt x="84773" y="0"/>
                                  </a:moveTo>
                                  <a:lnTo>
                                    <a:pt x="462111" y="0"/>
                                  </a:lnTo>
                                  <a:cubicBezTo>
                                    <a:pt x="508930" y="0"/>
                                    <a:pt x="546884" y="37954"/>
                                    <a:pt x="546884" y="84773"/>
                                  </a:cubicBezTo>
                                  <a:lnTo>
                                    <a:pt x="546884" y="340646"/>
                                  </a:lnTo>
                                  <a:lnTo>
                                    <a:pt x="0" y="340646"/>
                                  </a:lnTo>
                                  <a:lnTo>
                                    <a:pt x="0" y="84773"/>
                                  </a:lnTo>
                                  <a:cubicBezTo>
                                    <a:pt x="0" y="37954"/>
                                    <a:pt x="37954" y="0"/>
                                    <a:pt x="8477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7793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L 形 85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440" y="61200"/>
                              <a:ext cx="21852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-58.35pt;margin-top:552.4pt;width:134.7pt;height:22.1pt" coordorigin="-1167,11048" coordsize="2694,442">
                <v:roundrect id="shape_0" ID="圆角矩形 81" fillcolor="#f2f2f2" stroked="f" o:allowincell="f" style="position:absolute;left:-1167;top:11048;width:2693;height:441;mso-wrap-style:none;v-text-anchor:middle">
                  <v:fill o:detectmouseclick="t" type="solid" color2="#0d0d0d"/>
                  <v:stroke color="#3465a4" joinstyle="round" endcap="flat"/>
                  <v:shadow on="t" obscured="f" color="black"/>
                  <w10:wrap type="none"/>
                </v:roundrect>
                <v:group id="shape_0" alt="组合 192" style="position:absolute;left:-1133;top:11132;width:409;height:285">
                  <v:shape id="shape_0" ID="同侧圆角矩形 84" coordsize="546884,340646" path="m84773,0l462111,0c508930,0,546884,37954,546884,84773l546884,340646l0,340646l0,84773c0,37954,37954,0,84773,0xe" fillcolor="#77933c" stroked="f" o:allowincell="f" style="position:absolute;left:-1132;top:11133;width:381;height:284;mso-wrap-style:none;v-text-anchor:middle;rotation:270">
                    <v:fill o:detectmouseclick="t" type="solid" color2="#886cc3"/>
                    <v:stroke color="#3465a4" joinstyle="round" endcap="flat"/>
                    <w10:wrap type="none"/>
                  </v:shape>
                  <v:shape id="shape_0" ID="L 形 85" stroked="f" o:allowincell="f" style="position:absolute;left:-1068;top:11181;width:343;height:23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1920</wp:posOffset>
                </wp:positionH>
                <wp:positionV relativeFrom="paragraph">
                  <wp:posOffset>-645795</wp:posOffset>
                </wp:positionV>
                <wp:extent cx="2437765" cy="304165"/>
                <wp:effectExtent l="12700" t="0" r="12700" b="0"/>
                <wp:wrapNone/>
                <wp:docPr id="6" name="组合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304200"/>
                          <a:chOff x="0" y="0"/>
                          <a:chExt cx="243792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936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209.6pt;margin-top:-50.85pt;width:191.9pt;height:23.85pt" coordorigin="4192,-1017" coordsize="3838,477">
                <v:line id="shape_0" from="4192,-1017" to="4192,-554" ID="直线 156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5061,-1017" to="5061,-554" ID="直线 160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6636,-1017" to="6636,-554" ID="直线 161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8031,-1002" to="8031,-539" ID="直线 162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175</wp:posOffset>
                </wp:positionH>
                <wp:positionV relativeFrom="paragraph">
                  <wp:posOffset>-638175</wp:posOffset>
                </wp:positionV>
                <wp:extent cx="2089150" cy="8540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textAlignment w:val="baseline"/>
                              <w:rPr>
                                <w:rFonts w:cs="Times New Roman"/>
                                <w:bCs/>
                                <w:color w:val="FFFFFF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FFFF"/>
                                <w:kern w:val="2"/>
                                <w:sz w:val="88"/>
                                <w:szCs w:val="88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67.25pt;mso-wrap-distance-left:9.05pt;mso-wrap-distance-right:9.05pt;mso-wrap-distance-top:0pt;mso-wrap-distance-bottom:0pt;margin-top:-50.25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textAlignment w:val="baseline"/>
                        <w:rPr>
                          <w:rFonts w:cs="Times New Roman"/>
                          <w:bCs/>
                          <w:color w:val="FFFFFF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cs="Times New Roman"/>
                          <w:bCs/>
                          <w:color w:val="FFFFFF"/>
                          <w:kern w:val="2"/>
                          <w:sz w:val="88"/>
                          <w:szCs w:val="88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7905</wp:posOffset>
                </wp:positionH>
                <wp:positionV relativeFrom="paragraph">
                  <wp:posOffset>-733425</wp:posOffset>
                </wp:positionV>
                <wp:extent cx="4024630" cy="33464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男  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未婚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19xx.0x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生  籍贯：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xx  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现居：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cs="Times New Roman"/>
                                <w:color w:val="BFBFBF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26.35pt;mso-wrap-distance-left:9.05pt;mso-wrap-distance-right:9.05pt;mso-wrap-distance-top:0pt;mso-wrap-distance-bottom:0pt;margin-top:-57.75pt;mso-position-vertical-relative:text;margin-left:1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left"/>
                        <w:textAlignment w:val="baseline"/>
                        <w:rPr/>
                      </w:pP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 xml:space="preserve">男  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未婚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19xx.0x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生  籍贯：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 xml:space="preserve">xx  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现居：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cs="Times New Roman"/>
                          <w:color w:val="BFBFBF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7210</wp:posOffset>
                </wp:positionH>
                <wp:positionV relativeFrom="paragraph">
                  <wp:posOffset>-323850</wp:posOffset>
                </wp:positionV>
                <wp:extent cx="3044190" cy="33464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年工作经验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零售管理、企划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26.35pt;mso-wrap-distance-left:9.05pt;mso-wrap-distance-right:9.05pt;mso-wrap-distance-top:0pt;mso-wrap-distance-bottom:0pt;margin-top:-25.5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left"/>
                        <w:textAlignment w:val="baseline"/>
                        <w:rPr/>
                      </w:pP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年工作经验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/>
                          <w:color w:val="FFFFFF"/>
                          <w:kern w:val="2"/>
                          <w:sz w:val="28"/>
                          <w:szCs w:val="28"/>
                        </w:rPr>
                        <w:t>零售管理、企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6160</wp:posOffset>
                </wp:positionH>
                <wp:positionV relativeFrom="paragraph">
                  <wp:posOffset>19050</wp:posOffset>
                </wp:positionV>
                <wp:extent cx="3825240" cy="33464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cs="Times New Roman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123456789      </w:t>
                            </w:r>
                            <w:r>
                              <w:rPr>
                                <w:rFonts w:cs="Times New Roman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邮箱：</w:t>
                            </w:r>
                            <w:r>
                              <w:rPr>
                                <w:rFonts w:cs="Times New Roman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26.35pt;mso-wrap-distance-left:9.05pt;mso-wrap-distance-right:9.05pt;mso-wrap-distance-top:0pt;mso-wrap-distance-bottom:0pt;margin-top:1.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textAlignment w:val="baseline"/>
                        <w:rPr/>
                      </w:pPr>
                      <w:r>
                        <w:rPr>
                          <w:rFonts w:cs="Times New Roman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cs="Times New Roman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 xml:space="preserve">123456789      </w:t>
                      </w:r>
                      <w:r>
                        <w:rPr>
                          <w:rFonts w:cs="Times New Roman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邮箱：</w:t>
                      </w:r>
                      <w:r>
                        <w:rPr>
                          <w:rFonts w:cs="Times New Roman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735</wp:posOffset>
                </wp:positionH>
                <wp:positionV relativeFrom="paragraph">
                  <wp:posOffset>895350</wp:posOffset>
                </wp:positionV>
                <wp:extent cx="1646555" cy="3524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【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自我评价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7.75pt;mso-wrap-distance-left:9.05pt;mso-wrap-distance-right:9.05pt;mso-wrap-distance-top:0pt;mso-wrap-distance-bottom:0pt;margin-top:70.5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jc w:val="left"/>
                        <w:textAlignment w:val="baseline"/>
                        <w:rPr/>
                      </w:pP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【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自我评价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7865</wp:posOffset>
                </wp:positionH>
                <wp:positionV relativeFrom="paragraph">
                  <wp:posOffset>1339850</wp:posOffset>
                </wp:positionV>
                <wp:extent cx="6670675" cy="850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850900"/>
                        </a:xfrm>
                        <a:prstGeom prst="rect"/>
                        <a:solidFill>
                          <a:srgbClr val="BFBFBF">
                            <a:alpha val="69000"/>
                          </a:srgbClr>
                        </a:solidFill>
                        <a:ln w="3175">
                          <a:solidFill>
                            <a:srgbClr val="5F5F5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拥有敏锐的市场洞察力和创造、思维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计划性强、思路清晰，对团队工作品质要求高。具有较强的学习欲望与适应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rFonts w:ascii="Arial" w:hAnsi="Arial" w:eastAsia="宋体;SimSun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可信赖、乐于助人、关心他人，有很强的责任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F5F5F" strokeweight="0pt" style="position:absolute;rotation:-0;width:525.25pt;height:67pt;mso-wrap-distance-left:9.05pt;mso-wrap-distance-right:9.05pt;mso-wrap-distance-top:0pt;mso-wrap-distance-bottom:0pt;margin-top:105.5pt;mso-position-vertical-relative:text;margin-left:-54.95pt;mso-position-horizontal-relative:text">
                <v:fill opacity="45219.15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拥有敏锐的市场洞察力和创造、思维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计划性强、思路清晰，对团队工作品质要求高。具有较强的学习欲望与适应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88"/>
                        <w:jc w:val="left"/>
                        <w:textAlignment w:val="center"/>
                        <w:rPr>
                          <w:rFonts w:ascii="Arial" w:hAnsi="Arial" w:eastAsia="宋体;SimSun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可信赖、乐于助人、关心他人，有很强的责任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5805</wp:posOffset>
                </wp:positionH>
                <wp:positionV relativeFrom="paragraph">
                  <wp:posOffset>5090160</wp:posOffset>
                </wp:positionV>
                <wp:extent cx="6670675" cy="1545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1545590"/>
                        </a:xfrm>
                        <a:prstGeom prst="rect"/>
                        <a:solidFill>
                          <a:srgbClr val="BFBFBF">
                            <a:alpha val="69000"/>
                          </a:srgbClr>
                        </a:solidFill>
                        <a:ln w="3175">
                          <a:solidFill>
                            <a:srgbClr val="5F5F5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5F5F5F"/>
                                <w:kern w:val="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11/04 -- 2011/04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竞越有限公司，培训课程：【团队管理】【任务管理】，长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10/12 -- 2011/04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：中研（国际）管理咨询集团，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培训课程：【思维拓展】【团队特质沟通】【项目管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理】【职业生涯规划】，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09/10 -- 2009/10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某咨询公司，培训课程：【设计与色彩】，北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04/09 -- 2008/06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大学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|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艺术设计（室内、园林、城市规划）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|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工商管理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|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jc w:val="left"/>
                              <w:textAlignment w:val="center"/>
                              <w:rPr>
                                <w:color w:val="4F81BD"/>
                                <w:sz w:val="21"/>
                              </w:rPr>
                            </w:pPr>
                            <w:r>
                              <w:rPr>
                                <w:color w:val="4F81BD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F5F5F" strokeweight="0pt" style="position:absolute;rotation:-0;width:525.25pt;height:121.7pt;mso-wrap-distance-left:9.05pt;mso-wrap-distance-right:9.05pt;mso-wrap-distance-top:0pt;mso-wrap-distance-bottom:0pt;margin-top:400.8pt;mso-position-vertical-relative:text;margin-left:-57.15pt;mso-position-horizontal-relative:text">
                <v:fill opacity="45219.15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5F5F5F"/>
                          <w:kern w:val="2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011/04 -- 2011/04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竞越有限公司，培训课程：【团队管理】【任务管理】，长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010/12 -- 2011/04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：中研（国际）管理咨询集团，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培训课程：【思维拓展】【团队特质沟通】【项目管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理】【职业生涯规划】，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009/10 -- 2009/10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某咨询公司，培训课程：【设计与色彩】，北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004/09 -- 2008/06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大学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|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艺术设计（室内、园林、城市规划）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|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工商管理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|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jc w:val="left"/>
                        <w:textAlignment w:val="center"/>
                        <w:rPr>
                          <w:color w:val="4F81BD"/>
                          <w:sz w:val="21"/>
                        </w:rPr>
                      </w:pPr>
                      <w:r>
                        <w:rPr>
                          <w:color w:val="4F81BD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7865</wp:posOffset>
                </wp:positionH>
                <wp:positionV relativeFrom="paragraph">
                  <wp:posOffset>7383145</wp:posOffset>
                </wp:positionV>
                <wp:extent cx="6670675" cy="16135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1613535"/>
                        </a:xfrm>
                        <a:prstGeom prst="rect"/>
                        <a:solidFill>
                          <a:srgbClr val="BFBFBF">
                            <a:alpha val="69000"/>
                          </a:srgbClr>
                        </a:solidFill>
                        <a:ln w="3175">
                          <a:solidFill>
                            <a:srgbClr val="5F5F5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5F5F5F"/>
                                <w:kern w:val="2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10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年优秀员工奖，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09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年最佳业绩奖；大学四年期间，综合表现优秀，每年都有获得奖学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CAD |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熟练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| 72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个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owerpoint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Word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Excel |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熟练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| 72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个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rFonts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PHOTOSHOP |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熟练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| 72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个月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F5F5F" strokeweight="0pt" style="position:absolute;rotation:-0;width:525.25pt;height:127.05pt;mso-wrap-distance-left:9.05pt;mso-wrap-distance-right:9.05pt;mso-wrap-distance-top:0pt;mso-wrap-distance-bottom:0pt;margin-top:581.35pt;mso-position-vertical-relative:text;margin-left:-54.95pt;mso-position-horizontal-relative:text">
                <v:fill opacity="45219.15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5F5F5F"/>
                          <w:kern w:val="2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010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年优秀员工奖，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009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年最佳业绩奖；大学四年期间，综合表现优秀，每年都有获得奖学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CAD |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熟练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| 72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个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88"/>
                        <w:jc w:val="left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Powerpoint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Word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Excel |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熟练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| 72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个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88"/>
                        <w:jc w:val="left"/>
                        <w:textAlignment w:val="center"/>
                        <w:rPr>
                          <w:rFonts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PHOTOSHOP |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熟练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| 72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个月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5645</wp:posOffset>
                </wp:positionH>
                <wp:positionV relativeFrom="paragraph">
                  <wp:posOffset>2864485</wp:posOffset>
                </wp:positionV>
                <wp:extent cx="6670675" cy="15265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1526540"/>
                        </a:xfrm>
                        <a:prstGeom prst="rect"/>
                        <a:solidFill>
                          <a:srgbClr val="BFBFBF">
                            <a:alpha val="69000"/>
                          </a:srgbClr>
                        </a:solidFill>
                        <a:ln w="3175">
                          <a:solidFill>
                            <a:srgbClr val="5F5F5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88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2010/07 --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至今：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**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（中国）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分公司企划部主管，负责新品上市推广、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OP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管理、商品出清，负责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88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组织策划的某项目使公司当月销售业绩同比提升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388%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，单店销售业绩最高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9.3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天。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88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2008/04 --  2010/07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**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（中国）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分公司零售客服主管、销售主管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88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05/05 -- 2008/01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：方案策划、新品推广、促销、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销售代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88"/>
                              <w:textAlignment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曾在学工会的支持下，带领多名同学负责雀巢、维达、家润多、香江精彩生活、蒙牛、光明等品牌的产品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5F5F5F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88"/>
                              <w:textAlignment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5F5F5F"/>
                                <w:kern w:val="2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imes New Roman" w:eastAsia="宋体;SimSu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的促销以及新品推广，团队多次获得用人单位的好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88"/>
                              <w:jc w:val="left"/>
                              <w:textAlignment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F5F5F" strokeweight="0pt" style="position:absolute;rotation:-0;width:525.25pt;height:120.2pt;mso-wrap-distance-left:9.05pt;mso-wrap-distance-right:9.05pt;mso-wrap-distance-top:0pt;mso-wrap-distance-bottom:0pt;margin-top:225.55pt;mso-position-vertical-relative:text;margin-left:-56.35pt;mso-position-horizontal-relative:text">
                <v:fill opacity="45219.15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88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2010/07 --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至今：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**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（中国）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分公司企划部主管，负责新品上市推广、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POP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管理、商品出清，负责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88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组织策划的某项目使公司当月销售业绩同比提升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388%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，单店销售业绩最高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9.3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万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天。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88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2008/04 --  2010/07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**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（中国）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分公司零售客服主管、销售主管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88"/>
                        <w:textAlignment w:val="cente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宋体;SimSun" w:cs="Times New Roman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2005/05 -- 2008/01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：方案策划、新品推广、促销、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销售代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88"/>
                        <w:textAlignment w:val="center"/>
                        <w:rPr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曾在学工会的支持下，带领多名同学负责雀巢、维达、家润多、香江精彩生活、蒙牛、光明等品牌的产品</w:t>
                      </w:r>
                      <w:r>
                        <w:rPr>
                          <w:rFonts w:ascii="Arial" w:hAnsi="Arial" w:cs="Arial" w:eastAsia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rial" w:hAnsi="Arial" w:cs="Arial" w:eastAsia="Arial"/>
                          <w:color w:val="5F5F5F"/>
                          <w:kern w:val="2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88"/>
                        <w:textAlignment w:val="center"/>
                        <w:rPr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5F5F5F"/>
                          <w:kern w:val="2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rial" w:hAnsi="Arial" w:cs="Times New Roman" w:eastAsia="宋体;SimSun"/>
                          <w:color w:val="000000"/>
                          <w:kern w:val="2"/>
                          <w:sz w:val="20"/>
                          <w:szCs w:val="20"/>
                        </w:rPr>
                        <w:t>的促销以及新品推广，团队多次获得用人单位的好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lineRule="auto" w:line="288"/>
                        <w:jc w:val="left"/>
                        <w:textAlignment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870</wp:posOffset>
                </wp:positionH>
                <wp:positionV relativeFrom="paragraph">
                  <wp:posOffset>6924675</wp:posOffset>
                </wp:positionV>
                <wp:extent cx="2018030" cy="3524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overflowPunct w:val="false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【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证书技能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27.75pt;mso-wrap-distance-left:9.05pt;mso-wrap-distance-right:9.05pt;mso-wrap-distance-top:0pt;mso-wrap-distance-bottom:0pt;margin-top:545.25pt;mso-position-vertical-relative:text;margin-left:-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overflowPunct w:val="false"/>
                        <w:jc w:val="left"/>
                        <w:textAlignment w:val="baseline"/>
                        <w:rPr/>
                      </w:pP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【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证书技能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685</wp:posOffset>
                </wp:positionH>
                <wp:positionV relativeFrom="paragraph">
                  <wp:posOffset>2409825</wp:posOffset>
                </wp:positionV>
                <wp:extent cx="1646555" cy="3524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【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工作经历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7.75pt;mso-wrap-distance-left:9.05pt;mso-wrap-distance-right:9.05pt;mso-wrap-distance-top:0pt;mso-wrap-distance-bottom:0pt;margin-top:189.75pt;mso-position-vertical-relative:text;margin-left:-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jc w:val="left"/>
                        <w:textAlignment w:val="baseline"/>
                        <w:rPr/>
                      </w:pP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【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工作经历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0210</wp:posOffset>
                </wp:positionH>
                <wp:positionV relativeFrom="paragraph">
                  <wp:posOffset>4629150</wp:posOffset>
                </wp:positionV>
                <wp:extent cx="1646555" cy="3524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【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教育背景</w:t>
                            </w:r>
                            <w:r>
                              <w:rPr>
                                <w:rFonts w:cs="Times New Roman"/>
                                <w:color w:val="1F1029"/>
                                <w:kern w:val="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7.75pt;mso-wrap-distance-left:9.05pt;mso-wrap-distance-right:9.05pt;mso-wrap-distance-top:0pt;mso-wrap-distance-bottom:0pt;margin-top:364.5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jc w:val="left"/>
                        <w:textAlignment w:val="baseline"/>
                        <w:rPr/>
                      </w:pP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【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教育背景</w:t>
                      </w:r>
                      <w:r>
                        <w:rPr>
                          <w:rFonts w:cs="Times New Roman"/>
                          <w:color w:val="1F1029"/>
                          <w:kern w:val="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5z0">
    <w:name w:val="WW8Num5z0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