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2952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3.2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4T09:4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