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EEC1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69975</wp:posOffset>
            </wp:positionH>
            <wp:positionV relativeFrom="paragraph">
              <wp:posOffset>597535</wp:posOffset>
            </wp:positionV>
            <wp:extent cx="2019300" cy="72580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12825</wp:posOffset>
            </wp:positionH>
            <wp:positionV relativeFrom="paragraph">
              <wp:posOffset>2607310</wp:posOffset>
            </wp:positionV>
            <wp:extent cx="2019300" cy="60896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27430</wp:posOffset>
            </wp:positionH>
            <wp:positionV relativeFrom="paragraph">
              <wp:posOffset>4950460</wp:posOffset>
            </wp:positionV>
            <wp:extent cx="2019300" cy="60896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1139190</wp:posOffset>
                </wp:positionV>
                <wp:extent cx="5353050" cy="1409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409700"/>
                        </a:xfrm>
                        <a:prstGeom prst="rect"/>
                        <a:solidFill>
                          <a:srgbClr val="FFCC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xxx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38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xx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国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中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婚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未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汉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身高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176 cm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体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80 k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21.5pt;height:111pt;mso-wrap-distance-left:9.05pt;mso-wrap-distance-right:9.05pt;mso-wrap-distance-top:0pt;mso-wrap-distance-bottom:0pt;margin-top:89.7pt;mso-position-vertical-relative:text;margin-left:-8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xxx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38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xx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国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中国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婚否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未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汉族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身高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176 cm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体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80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-236855</wp:posOffset>
                </wp:positionV>
                <wp:extent cx="5344160" cy="9417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16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72"/>
                                <w:szCs w:val="56"/>
                              </w:rPr>
                              <w:t>个人简历填写范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9900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pt;height:74.15pt;mso-wrap-distance-left:9.05pt;mso-wrap-distance-right:9.05pt;mso-wrap-distance-top:0pt;mso-wrap-distance-bottom:0pt;margin-top:-18.6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72"/>
                          <w:szCs w:val="56"/>
                        </w:rPr>
                        <w:t>个人简历填写范本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9900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8630</wp:posOffset>
                </wp:positionH>
                <wp:positionV relativeFrom="paragraph">
                  <wp:posOffset>684530</wp:posOffset>
                </wp:positionV>
                <wp:extent cx="1090295" cy="5505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3.35pt;mso-wrap-distance-left:9.05pt;mso-wrap-distance-right:9.05pt;mso-wrap-distance-top:0pt;mso-wrap-distance-bottom:0pt;margin-top:53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2658745</wp:posOffset>
                </wp:positionV>
                <wp:extent cx="1090295" cy="5505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3.35pt;mso-wrap-distance-left:9.05pt;mso-wrap-distance-right:9.05pt;mso-wrap-distance-top:0pt;mso-wrap-distance-bottom:0pt;margin-top:209.35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28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3385</wp:posOffset>
                </wp:positionH>
                <wp:positionV relativeFrom="paragraph">
                  <wp:posOffset>4977130</wp:posOffset>
                </wp:positionV>
                <wp:extent cx="1090295" cy="5505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  <w:t>工作履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3.35pt;mso-wrap-distance-left:9.05pt;mso-wrap-distance-right:9.05pt;mso-wrap-distance-top:0pt;mso-wrap-distance-bottom:0pt;margin-top:391.9pt;mso-position-vertical-relative:text;margin-left:-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28"/>
                        </w:rPr>
                        <w:t>工作履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8120</wp:posOffset>
                </wp:positionH>
                <wp:positionV relativeFrom="paragraph">
                  <wp:posOffset>71120</wp:posOffset>
                </wp:positionV>
                <wp:extent cx="5353050" cy="18281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1828165"/>
                        </a:xfrm>
                        <a:prstGeom prst="rect"/>
                        <a:solidFill>
                          <a:srgbClr val="FFCC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厨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面点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8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职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无职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类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均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就职时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随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期望薪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7500--9000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地区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21.5pt;height:143.95pt;mso-wrap-distance-left:9.05pt;mso-wrap-distance-right:9.05pt;mso-wrap-distance-top:0pt;mso-wrap-distance-bottom:0pt;margin-top:5.6pt;mso-position-vertical-relative:text;margin-left:-15.6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职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厨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面点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经验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8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职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无职称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类型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均可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就职时间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随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期望薪资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7500--9000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求职地区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668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229235</wp:posOffset>
                </wp:positionV>
                <wp:extent cx="5353050" cy="33451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3345180"/>
                        </a:xfrm>
                        <a:prstGeom prst="rect"/>
                        <a:solidFill>
                          <a:srgbClr val="FFCC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</w:rPr>
                              <w:t>百货公司熟食部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2-09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～ 至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所属行业：服务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厨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离职原因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21.5pt;height:263.4pt;mso-wrap-distance-left:9.05pt;mso-wrap-distance-right:9.05pt;mso-wrap-distance-top:0pt;mso-wrap-distance-bottom:0pt;margin-top:18.05pt;mso-position-vertical-relative:text;margin-left:-18.7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</w:rPr>
                        <w:t>百货公司熟食部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2-09-01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～ 至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所属行业：服务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厨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离职原因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68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63930</wp:posOffset>
            </wp:positionH>
            <wp:positionV relativeFrom="paragraph">
              <wp:posOffset>3140710</wp:posOffset>
            </wp:positionV>
            <wp:extent cx="2019300" cy="608965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90905</wp:posOffset>
            </wp:positionH>
            <wp:positionV relativeFrom="paragraph">
              <wp:posOffset>6960235</wp:posOffset>
            </wp:positionV>
            <wp:extent cx="2019300" cy="608965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1605</wp:posOffset>
                </wp:positionH>
                <wp:positionV relativeFrom="paragraph">
                  <wp:posOffset>65405</wp:posOffset>
                </wp:positionV>
                <wp:extent cx="5610860" cy="30340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3034030"/>
                        </a:xfrm>
                        <a:prstGeom prst="rect"/>
                        <a:solidFill>
                          <a:srgbClr val="FFCC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海鲜酒楼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 xml:space="preserve">2001-10-0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2002-02-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所属行业：服务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担任职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厨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41.8pt;height:238.9pt;mso-wrap-distance-left:9.05pt;mso-wrap-distance-right:9.05pt;mso-wrap-distance-top:0pt;mso-wrap-distance-bottom:0pt;margin-top:5.15pt;mso-position-vertical-relative:text;margin-left:-11.1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海鲜酒楼 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起止年月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 xml:space="preserve">2001-10-01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2002-02-0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公司性质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所属行业：服务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担任职位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厨师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离职原因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5760</wp:posOffset>
                </wp:positionH>
                <wp:positionV relativeFrom="paragraph">
                  <wp:posOffset>3199130</wp:posOffset>
                </wp:positionV>
                <wp:extent cx="1090295" cy="5505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3.35pt;mso-wrap-distance-left:9.05pt;mso-wrap-distance-right:9.05pt;mso-wrap-distance-top:0pt;mso-wrap-distance-bottom:0pt;margin-top:251.9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28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8610</wp:posOffset>
                </wp:positionH>
                <wp:positionV relativeFrom="paragraph">
                  <wp:posOffset>7034530</wp:posOffset>
                </wp:positionV>
                <wp:extent cx="1090295" cy="5505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00"/>
                                <w:sz w:val="32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3.35pt;mso-wrap-distance-left:9.05pt;mso-wrap-distance-right:9.05pt;mso-wrap-distance-top:0pt;mso-wrap-distance-bottom:0pt;margin-top:553.9pt;mso-position-vertical-relative:text;margin-left:-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00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00"/>
                          <w:sz w:val="32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189230</wp:posOffset>
                </wp:positionV>
                <wp:extent cx="5673725" cy="316293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3162935"/>
                        </a:xfrm>
                        <a:prstGeom prst="rect"/>
                        <a:solidFill>
                          <a:srgbClr val="FFCC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毕业学校：</w:t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市技能培训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最高学历：高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毕业时间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998-08-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5085" w:leader="none"/>
                                <w:tab w:val="left" w:pos="6195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粤菜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第二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vanish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862" w:leader="none"/>
                                <w:tab w:val="left" w:pos="5324" w:leader="none"/>
                                <w:tab w:val="left" w:pos="6786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988-09-01    1991-07-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市川口中学        初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初中毕业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862" w:leader="none"/>
                                <w:tab w:val="left" w:pos="5324" w:leader="none"/>
                                <w:tab w:val="left" w:pos="6786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993-10-01    1994-02-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市就业培训中心    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三级厨师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862" w:leader="none"/>
                                <w:tab w:val="left" w:pos="5324" w:leader="none"/>
                                <w:tab w:val="left" w:pos="678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1998-05-01    1998-08-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市技能培训中心    粤菜烹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二级厨师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46.75pt;height:249.05pt;mso-wrap-distance-left:9.05pt;mso-wrap-distance-right:9.05pt;mso-wrap-distance-top:0pt;mso-wrap-distance-bottom:0pt;margin-top:14.9pt;mso-position-vertical-relative:text;margin-left:-1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毕业学校：</w:t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市技能培训中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最高学历：高中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获得学位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毕业时间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998-08-0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5085" w:leader="none"/>
                          <w:tab w:val="left" w:pos="6195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粤菜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第二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vanish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862" w:leader="none"/>
                          <w:tab w:val="left" w:pos="5324" w:leader="none"/>
                          <w:tab w:val="left" w:pos="6786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988-09-01    1991-07-01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市川口中学        初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初中毕业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862" w:leader="none"/>
                          <w:tab w:val="left" w:pos="5324" w:leader="none"/>
                          <w:tab w:val="left" w:pos="6786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993-10-01    1994-02-01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市就业培训中心    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三级厨师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-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862" w:leader="none"/>
                          <w:tab w:val="left" w:pos="5324" w:leader="none"/>
                          <w:tab w:val="left" w:pos="6786" w:leader="none"/>
                        </w:tabs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1998-05-01    1998-08-01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市技能培训中心    粤菜烹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二级厨师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1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9390</wp:posOffset>
                </wp:positionH>
                <wp:positionV relativeFrom="paragraph">
                  <wp:posOffset>513080</wp:posOffset>
                </wp:positionV>
                <wp:extent cx="5780405" cy="133540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335405"/>
                        </a:xfrm>
                        <a:prstGeom prst="rect"/>
                        <a:solidFill>
                          <a:srgbClr val="FFCC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年的厨房工作经验和在工作中的刻苦钻研业务技术，使我学会了川，粤，淮扬等菜系的烹调技术和制作过程，达到了国家二级厨师水平。本人个性诚实，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55.15pt;height:105.15pt;mso-wrap-distance-left:9.05pt;mso-wrap-distance-right:9.05pt;mso-wrap-distance-top:0pt;mso-wrap-distance-bottom:0pt;margin-top:40.4pt;mso-position-vertical-relative:text;margin-left:-15.7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年的厨房工作经验和在工作中的刻苦钻研业务技术，使我学会了川，粤，淮扬等菜系的烹调技术和制作过程，达到了国家二级厨师水平。本人个性诚实，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21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9550</wp:posOffset>
                </wp:positionH>
                <wp:positionV relativeFrom="paragraph">
                  <wp:posOffset>-6350</wp:posOffset>
                </wp:positionV>
                <wp:extent cx="5780405" cy="413321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4133215"/>
                        </a:xfrm>
                        <a:prstGeom prst="rect"/>
                        <a:solidFill>
                          <a:srgbClr val="FFCC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踏实，能刻苦耐劳。随着人们生活水平的提高，餐饮夜的前途会更加看好。我也会紧跟时代步伐，积极钻研创新南北各地风味的菜式，让我们的饮食业更加辉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本人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定必竭尽全力为贵公司出一分力。学历不高，但是我一直努力着，争取着，奋斗着不会太多的空洞和老套，但是可以为您做我应该做的事情，为您解决我应该和您希望我解决的问题，相信我，我会做的更好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455.15pt;height:325.45pt;mso-wrap-distance-left:9.05pt;mso-wrap-distance-right:9.05pt;mso-wrap-distance-top:0pt;mso-wrap-distance-bottom:0pt;margin-top:-0.5pt;mso-position-vertical-relative:text;margin-left:-16.5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踏实，能刻苦耐劳。随着人们生活水平的提高，餐饮夜的前途会更加看好。我也会紧跟时代步伐，积极钻研创新南北各地风味的菜式，让我们的饮食业更加辉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本人自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定必竭尽全力为贵公司出一分力。学历不高，但是我一直努力着，争取着，奋斗着不会太多的空洞和老套，但是可以为您做我应该做的事情，为您解决我应该和您希望我解决的问题，相信我，我会做的更好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24:00Z</dcterms:created>
  <dc:creator>WYSJ</dc:creator>
  <dc:description/>
  <cp:keywords/>
  <dc:language>en-US</dc:language>
  <cp:lastModifiedBy>q3060</cp:lastModifiedBy>
  <dcterms:modified xsi:type="dcterms:W3CDTF">2020-01-15T0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