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5105</wp:posOffset>
                </wp:positionH>
                <wp:positionV relativeFrom="paragraph">
                  <wp:posOffset>-179705</wp:posOffset>
                </wp:positionV>
                <wp:extent cx="5648325" cy="781050"/>
                <wp:effectExtent l="635" t="0" r="0" b="635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8400" cy="781200"/>
                        </a:xfrm>
                        <a:prstGeom prst="flowChartProcess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fillcolor="#ffcc99" stroked="f" o:allowincell="f" style="position:absolute;margin-left:-16.15pt;margin-top:-14.15pt;width:444.7pt;height:61.45pt;mso-wrap-style:none;v-text-anchor:middle" type="_x0000_t109">
                <v:fill o:detectmouseclick="t" type="solid" color2="#0033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1165</wp:posOffset>
                </wp:positionH>
                <wp:positionV relativeFrom="paragraph">
                  <wp:posOffset>919480</wp:posOffset>
                </wp:positionV>
                <wp:extent cx="6028055" cy="7937500"/>
                <wp:effectExtent l="13335" t="12700" r="12700" b="13335"/>
                <wp:wrapNone/>
                <wp:docPr id="2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8200" cy="793764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ffcc99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" stroked="t" o:allowincell="f" style="position:absolute;margin-left:-33.95pt;margin-top:72.4pt;width:474.6pt;height:624.95pt;mso-wrap-style:none;v-text-anchor:middle" type="_x0000_t109">
                <v:fill o:detectmouseclick="t" on="false"/>
                <v:stroke color="#ffcc99" weight="255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8310</wp:posOffset>
                </wp:positionH>
                <wp:positionV relativeFrom="paragraph">
                  <wp:posOffset>1033145</wp:posOffset>
                </wp:positionV>
                <wp:extent cx="1482090" cy="359410"/>
                <wp:effectExtent l="0" t="635" r="635" b="635"/>
                <wp:wrapNone/>
                <wp:docPr id="3" name="流程图: 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120" cy="359280"/>
                        </a:xfrm>
                        <a:prstGeom prst="flowChartProcess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7" fillcolor="#ffcc99" stroked="f" o:allowincell="f" style="position:absolute;margin-left:-35.3pt;margin-top:81.35pt;width:116.65pt;height:28.25pt;mso-wrap-style:none;v-text-anchor:middle" type="_x0000_t109">
                <v:fill o:detectmouseclick="t" type="solid" color2="#0033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3070</wp:posOffset>
                </wp:positionH>
                <wp:positionV relativeFrom="paragraph">
                  <wp:posOffset>3037205</wp:posOffset>
                </wp:positionV>
                <wp:extent cx="1482090" cy="359410"/>
                <wp:effectExtent l="0" t="0" r="635" b="635"/>
                <wp:wrapNone/>
                <wp:docPr id="4" name="流程图: 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120" cy="359280"/>
                        </a:xfrm>
                        <a:prstGeom prst="flowChartProcess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7" fillcolor="#ffcc99" stroked="f" o:allowincell="f" style="position:absolute;margin-left:-34.1pt;margin-top:239.15pt;width:116.65pt;height:28.25pt;mso-wrap-style:none;v-text-anchor:middle" type="_x0000_t109">
                <v:fill o:detectmouseclick="t" type="solid" color2="#0033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7830</wp:posOffset>
                </wp:positionH>
                <wp:positionV relativeFrom="paragraph">
                  <wp:posOffset>6491605</wp:posOffset>
                </wp:positionV>
                <wp:extent cx="1482090" cy="359410"/>
                <wp:effectExtent l="0" t="0" r="635" b="635"/>
                <wp:wrapNone/>
                <wp:docPr id="5" name="流程图: 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120" cy="359280"/>
                        </a:xfrm>
                        <a:prstGeom prst="flowChartProcess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7" fillcolor="#ffcc99" stroked="f" o:allowincell="f" style="position:absolute;margin-left:-32.9pt;margin-top:511.15pt;width:116.65pt;height:28.25pt;mso-wrap-style:none;v-text-anchor:middle" type="_x0000_t109">
                <v:fill o:detectmouseclick="t" type="solid" color2="#00336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-121920</wp:posOffset>
                </wp:positionV>
                <wp:extent cx="5314950" cy="79057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sz w:val="52"/>
                                <w:szCs w:val="48"/>
                              </w:rPr>
                            </w:pPr>
                            <w:r>
                              <w:rPr>
                                <w:rFonts w:cs="微软雅黑"/>
                                <w:sz w:val="52"/>
                                <w:szCs w:val="48"/>
                              </w:rPr>
                              <w:t>大学生毕业简历制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 w:cs="微软雅黑"/>
                                <w:sz w:val="52"/>
                                <w:szCs w:val="48"/>
                              </w:rPr>
                            </w:pPr>
                            <w:r>
                              <w:rPr>
                                <w:rFonts w:eastAsia="宋体;SimSun" w:cs="微软雅黑"/>
                                <w:sz w:val="52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pt;height:62.25pt;mso-wrap-distance-left:9.05pt;mso-wrap-distance-right:9.05pt;mso-wrap-distance-top:0pt;mso-wrap-distance-bottom:0pt;margin-top:-9.6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sz w:val="52"/>
                          <w:szCs w:val="48"/>
                        </w:rPr>
                      </w:pPr>
                      <w:r>
                        <w:rPr>
                          <w:rFonts w:cs="微软雅黑"/>
                          <w:sz w:val="52"/>
                          <w:szCs w:val="48"/>
                        </w:rPr>
                        <w:t>大学生毕业简历制作</w:t>
                      </w:r>
                    </w:p>
                    <w:p>
                      <w:pPr>
                        <w:pStyle w:val="Normal"/>
                        <w:rPr>
                          <w:rFonts w:eastAsia="宋体;SimSun" w:cs="微软雅黑"/>
                          <w:sz w:val="52"/>
                          <w:szCs w:val="48"/>
                        </w:rPr>
                      </w:pPr>
                      <w:r>
                        <w:rPr>
                          <w:rFonts w:eastAsia="宋体;SimSun" w:cs="微软雅黑"/>
                          <w:sz w:val="52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860</wp:posOffset>
                </wp:positionH>
                <wp:positionV relativeFrom="paragraph">
                  <wp:posOffset>949325</wp:posOffset>
                </wp:positionV>
                <wp:extent cx="1280795" cy="4749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450" w:before="0" w:after="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37.4pt;mso-wrap-distance-left:9.05pt;mso-wrap-distance-right:9.05pt;mso-wrap-distance-top:0pt;mso-wrap-distance-bottom:0pt;margin-top:74.75pt;mso-position-vertical-relative:text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450" w:before="0" w:after="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</w:rPr>
                        <w:t>个人信息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470</wp:posOffset>
                </wp:positionH>
                <wp:positionV relativeFrom="paragraph">
                  <wp:posOffset>1456690</wp:posOffset>
                </wp:positionV>
                <wp:extent cx="5598795" cy="14287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8"/>
                              </w:rPr>
                              <w:t>姓名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8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8"/>
                              </w:rPr>
                              <w:t>　　　性别：女　　　年龄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8"/>
                              </w:rPr>
                              <w:t>2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8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8"/>
                              </w:rPr>
                              <w:t>E-mail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8"/>
                              </w:rPr>
                              <w:t xml:space="preserve">XXXXXXXXXX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8"/>
                              </w:rPr>
                              <w:t>　　　　　联系电话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8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8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8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8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8"/>
                              </w:rPr>
                              <w:t>地址：南京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8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8"/>
                              </w:rPr>
                              <w:t>大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8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8"/>
                              </w:rPr>
                              <w:t>号 　　　　　邮编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8"/>
                              </w:rPr>
                              <w:t>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112.5pt;mso-wrap-distance-left:9.05pt;mso-wrap-distance-right:9.05pt;mso-wrap-distance-top:0pt;mso-wrap-distance-bottom:0pt;margin-top:114.7pt;mso-position-vertical-relative:text;margin-left:-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8"/>
                        </w:rPr>
                        <w:t>姓名：</w:t>
                      </w: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8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8"/>
                        </w:rPr>
                        <w:t>　　　性别：女　　　年龄：</w:t>
                      </w: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8"/>
                        </w:rPr>
                        <w:t>27</w:t>
                      </w: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8"/>
                        </w:rPr>
                        <w:t>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8"/>
                        </w:rPr>
                        <w:t>E-mail</w:t>
                      </w: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8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8"/>
                        </w:rPr>
                        <w:t xml:space="preserve">XXXXXXXXXX </w:t>
                      </w: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8"/>
                        </w:rPr>
                        <w:t>　　　　　联系电话：</w:t>
                      </w: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8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8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8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8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8"/>
                        </w:rPr>
                        <w:t>地址：南京</w:t>
                      </w: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8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8"/>
                        </w:rPr>
                        <w:t>大街</w:t>
                      </w: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8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8"/>
                        </w:rPr>
                        <w:t>号 　　　　　邮编：</w:t>
                      </w: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8"/>
                        </w:rPr>
                        <w:t>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2255</wp:posOffset>
                </wp:positionH>
                <wp:positionV relativeFrom="paragraph">
                  <wp:posOffset>2955290</wp:posOffset>
                </wp:positionV>
                <wp:extent cx="1280795" cy="4749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37.4pt;mso-wrap-distance-left:9.05pt;mso-wrap-distance-right:9.05pt;mso-wrap-distance-top:0pt;mso-wrap-distance-bottom:0pt;margin-top:232.7pt;mso-position-vertical-relative:text;margin-left:-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3467735</wp:posOffset>
                </wp:positionV>
                <wp:extent cx="5386070" cy="32245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070" cy="322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</w:tabs>
                              <w:spacing w:lineRule="atLeast" w:line="3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科技学院                 专业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科学与技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</w:tabs>
                              <w:spacing w:lineRule="atLeast" w:line="3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计算机操作系统、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windows200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服务器架设与管理、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linux4.0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系统配置与管理、华为网络、汇编语言、数据结构、数字逻辑与数字系统、计算机组成原理、微机组装与维护技术、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技术及其应用、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语言、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语言、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数据库原理及应用、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AS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与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SQLserver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动态网站开发、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Adobe photoshop CS2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Adobe Ⅲustrotor CS2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Adobe Fireworks CS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Adobe Dreamweaver CS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Adobe PageMaker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CorelDRAW 12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Adobe InDesign CS2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Adobe flash CS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等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pt;height:253.9pt;mso-wrap-distance-left:9.05pt;mso-wrap-distance-right:9.05pt;mso-wrap-distance-top:0pt;mso-wrap-distance-bottom:0pt;margin-top:273.05pt;mso-position-vertical-relative:text;margin-left:-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</w:tabs>
                        <w:spacing w:lineRule="atLeast" w:line="3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科技学院                 专业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科学与技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</w:tabs>
                        <w:spacing w:lineRule="atLeast" w:line="3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计算机操作系统、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windows200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服务器架设与管理、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linux4.0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系统配置与管理、华为网络、汇编语言、数据结构、数字逻辑与数字系统、计算机组成原理、微机组装与维护技术、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技术及其应用、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语言、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语言、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数据库原理及应用、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AS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与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SQLserver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动态网站开发、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Adobe photoshop CS2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Adobe Ⅲustrotor CS2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Adobe Fireworks CS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Adobe Dreamweaver CS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Adobe PageMaker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CorelDRAW 12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Adobe InDesign CS2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Adobe flash CS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等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4470</wp:posOffset>
                </wp:positionH>
                <wp:positionV relativeFrom="paragraph">
                  <wp:posOffset>6430645</wp:posOffset>
                </wp:positionV>
                <wp:extent cx="1280795" cy="4749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</w:rPr>
                              <w:t>实习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37.4pt;mso-wrap-distance-left:9.05pt;mso-wrap-distance-right:9.05pt;mso-wrap-distance-top:0pt;mso-wrap-distance-bottom:0pt;margin-top:506.35pt;mso-position-vertical-relative:text;margin-left:-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</w:rPr>
                        <w:t>实习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4775</wp:posOffset>
                </wp:positionH>
                <wp:positionV relativeFrom="paragraph">
                  <wp:posOffset>6953250</wp:posOffset>
                </wp:positionV>
                <wp:extent cx="5598795" cy="14287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8"/>
                              </w:rPr>
                              <w:t>宣传部网站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8"/>
                              </w:rPr>
                              <w:t>项目描述：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8"/>
                              </w:rPr>
                              <w:t>宣传部网站站作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8"/>
                              </w:rPr>
                              <w:t>责任描述： 数据库设计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8"/>
                              </w:rPr>
                              <w:t>as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8"/>
                              </w:rPr>
                              <w:t>设计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112.5pt;mso-wrap-distance-left:9.05pt;mso-wrap-distance-right:9.05pt;mso-wrap-distance-top:0pt;mso-wrap-distance-bottom:0pt;margin-top:547.5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8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8"/>
                        </w:rPr>
                        <w:t>宣传部网站 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8"/>
                        </w:rPr>
                        <w:t>项目描述： </w:t>
                      </w: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8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8"/>
                        </w:rPr>
                        <w:t>宣传部网站站作 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8"/>
                        </w:rPr>
                        <w:t>责任描述： 数据库设计，</w:t>
                      </w: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8"/>
                        </w:rPr>
                        <w:t>asp</w:t>
                      </w: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8"/>
                        </w:rPr>
                        <w:t>设计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911" w:leader="none"/>
        </w:tabs>
        <w:jc w:val="left"/>
        <w:rPr>
          <w:sz w:val="21"/>
        </w:rPr>
      </w:pPr>
      <w:r>
        <w:rPr>
          <w:sz w:val="21"/>
        </w:rPr>
        <w:tab/>
      </w:r>
    </w:p>
    <w:p>
      <w:pPr>
        <w:pStyle w:val="Normal"/>
        <w:tabs>
          <w:tab w:val="clear" w:pos="420"/>
          <w:tab w:val="left" w:pos="6911" w:leader="none"/>
        </w:tabs>
        <w:jc w:val="lef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30530</wp:posOffset>
                </wp:positionH>
                <wp:positionV relativeFrom="paragraph">
                  <wp:posOffset>-5080</wp:posOffset>
                </wp:positionV>
                <wp:extent cx="6028055" cy="8862695"/>
                <wp:effectExtent l="13335" t="13335" r="12700" b="12700"/>
                <wp:wrapNone/>
                <wp:docPr id="13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8200" cy="886284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ffcc99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" stroked="t" o:allowincell="f" style="position:absolute;margin-left:-33.9pt;margin-top:-0.4pt;width:474.6pt;height:697.8pt;mso-wrap-style:none;v-text-anchor:middle" type="_x0000_t109">
                <v:fill o:detectmouseclick="t" on="false"/>
                <v:stroke color="#ffcc99" weight="255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2750</wp:posOffset>
                </wp:positionH>
                <wp:positionV relativeFrom="paragraph">
                  <wp:posOffset>3636645</wp:posOffset>
                </wp:positionV>
                <wp:extent cx="1482090" cy="359410"/>
                <wp:effectExtent l="0" t="635" r="635" b="635"/>
                <wp:wrapNone/>
                <wp:docPr id="14" name="流程图: 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120" cy="359280"/>
                        </a:xfrm>
                        <a:prstGeom prst="flowChartProcess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7" fillcolor="#ffcc99" stroked="f" o:allowincell="f" style="position:absolute;margin-left:-32.5pt;margin-top:286.35pt;width:116.65pt;height:28.25pt;mso-wrap-style:none;v-text-anchor:middle" type="_x0000_t109">
                <v:fill o:detectmouseclick="t" type="solid" color2="#00336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0175</wp:posOffset>
                </wp:positionH>
                <wp:positionV relativeFrom="paragraph">
                  <wp:posOffset>635</wp:posOffset>
                </wp:positionV>
                <wp:extent cx="5598795" cy="331406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331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8"/>
                              </w:rPr>
                              <w:t>研究生院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8"/>
                              </w:rPr>
                              <w:t>项目描述： 网上选课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8"/>
                              </w:rPr>
                              <w:t>责任描述：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8"/>
                              </w:rPr>
                              <w:t>asp,com+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8"/>
                              </w:rPr>
                              <w:t>制作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8"/>
                              </w:rPr>
                              <w:t>家教系统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8"/>
                              </w:rPr>
                              <w:t>软件环境：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8"/>
                              </w:rPr>
                              <w:t>Win2000 Server,Sql Server2000, VB 6.0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8"/>
                              </w:rPr>
                              <w:t>项目描述： 网上家教预约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8"/>
                              </w:rPr>
                              <w:t>责任描述：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8"/>
                              </w:rPr>
                              <w:t>asp,com+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8"/>
                              </w:rPr>
                              <w:t>网页制作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260.95pt;mso-wrap-distance-left:9.05pt;mso-wrap-distance-right:9.05pt;mso-wrap-distance-top:0pt;mso-wrap-distance-bottom:0pt;margin-top:0.05pt;mso-position-vertical-relative:text;margin-left:-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8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8"/>
                        </w:rPr>
                        <w:t>研究生院 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8"/>
                        </w:rPr>
                        <w:t>项目描述： 网上选课 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8"/>
                        </w:rPr>
                        <w:t>责任描述： </w:t>
                      </w: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8"/>
                        </w:rPr>
                        <w:t>asp,com+</w:t>
                      </w: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8"/>
                        </w:rPr>
                        <w:t>制作 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8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8"/>
                        </w:rPr>
                        <w:t>家教系统 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8"/>
                        </w:rPr>
                        <w:t>软件环境： </w:t>
                      </w: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8"/>
                        </w:rPr>
                        <w:t>Win2000 Server,Sql Server2000, VB 6.0 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8"/>
                        </w:rPr>
                        <w:t>项目描述： 网上家教预约 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8"/>
                        </w:rPr>
                        <w:t>责任描述： </w:t>
                      </w: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8"/>
                        </w:rPr>
                        <w:t>asp,com+,</w:t>
                      </w: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8"/>
                        </w:rPr>
                        <w:t>网页制作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3190</wp:posOffset>
                </wp:positionH>
                <wp:positionV relativeFrom="paragraph">
                  <wp:posOffset>3573145</wp:posOffset>
                </wp:positionV>
                <wp:extent cx="1280795" cy="47498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32"/>
                                <w:szCs w:val="4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32"/>
                                <w:szCs w:val="48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37.4pt;mso-wrap-distance-left:9.05pt;mso-wrap-distance-right:9.05pt;mso-wrap-distance-top:0pt;mso-wrap-distance-bottom:0pt;margin-top:281.35pt;mso-position-vertical-relative:text;margin-left:-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32"/>
                          <w:szCs w:val="4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32"/>
                          <w:szCs w:val="48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0325</wp:posOffset>
                </wp:positionH>
                <wp:positionV relativeFrom="paragraph">
                  <wp:posOffset>4164330</wp:posOffset>
                </wp:positionV>
                <wp:extent cx="381000" cy="10692130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</w:tabs>
                              <w:spacing w:lineRule="atLeast" w:line="3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热情开朗的性格，具有吃苦耐劳的精神，较强的活动、组织管理能力及团队合作精神，极强的责任心和进取心，办事果断、有条理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轻的我勇于接受一切困难、挫折和挑战，也品尝每一次的喜悦、惊喜和成功，相信机遇，相信实力，更深切地知道一份耕耘，一份收获。愿我们的第一次握手成为您对我信赖的开始和我事业的起点，我将十分珍惜这一次的机会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841.9pt;mso-wrap-distance-left:9.05pt;mso-wrap-distance-right:9.05pt;mso-wrap-distance-top:0pt;mso-wrap-distance-bottom:0pt;margin-top:327.9pt;mso-position-vertical-relative:text;margin-left:-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</w:tabs>
                        <w:spacing w:lineRule="atLeast" w:line="3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热情开朗的性格，具有吃苦耐劳的精神，较强的活动、组织管理能力及团队合作精神，极强的责任心和进取心，办事果断、有条理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br/>
                        <w:t>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轻的我勇于接受一切困难、挫折和挑战，也品尝每一次的喜悦、惊喜和成功，相信机遇，相信实力，更深切地知道一份耕耘，一份收获。愿我们的第一次握手成为您对我信赖的开始和我事业的起点，我将十分珍惜这一次的机会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2:00:00Z</dcterms:created>
  <dc:creator>WYSJ</dc:creator>
  <dc:description/>
  <cp:keywords/>
  <dc:language>en-US</dc:language>
  <cp:lastModifiedBy>q3060</cp:lastModifiedBy>
  <dcterms:modified xsi:type="dcterms:W3CDTF">2020-01-14T17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