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7460</wp:posOffset>
                </wp:positionH>
                <wp:positionV relativeFrom="paragraph">
                  <wp:posOffset>-772160</wp:posOffset>
                </wp:positionV>
                <wp:extent cx="353695" cy="10447655"/>
                <wp:effectExtent l="635" t="635" r="0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10447560"/>
                        </a:xfrm>
                        <a:prstGeom prst="flowChartProcess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666699" stroked="f" o:allowincell="f" style="position:absolute;margin-left:199.8pt;margin-top:-60.8pt;width:27.8pt;height:822.6pt;mso-wrap-style:none;v-text-anchor:middle" type="_x0000_t109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ragraph">
                  <wp:posOffset>-974725</wp:posOffset>
                </wp:positionV>
                <wp:extent cx="363855" cy="7142480"/>
                <wp:effectExtent l="0" t="635" r="0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960" cy="7142400"/>
                        </a:xfrm>
                        <a:prstGeom prst="flowChartProcess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6699" stroked="f" o:allowincell="f" style="position:absolute;margin-left:197.65pt;margin-top:-76.75pt;width:28.6pt;height:562.35pt;mso-wrap-style:none;v-text-anchor:middle;rotation:90" type="_x0000_t109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980</wp:posOffset>
                </wp:positionH>
                <wp:positionV relativeFrom="paragraph">
                  <wp:posOffset>-43180</wp:posOffset>
                </wp:positionV>
                <wp:extent cx="1448435" cy="529590"/>
                <wp:effectExtent l="0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529560"/>
                          <a:chOff x="0" y="0"/>
                          <a:chExt cx="1448280" cy="52956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20"/>
                            <a:ext cx="369000" cy="368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7.4pt;margin-top:-3.4pt;width:114.05pt;height:41.7pt" coordorigin="-748,-68" coordsize="2281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3;top:-68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太阳形 7" fillcolor="#666699" stroked="f" o:allowincell="f" style="position:absolute;left:-748;top:-16;width:580;height:579;mso-wrap-style:none;v-text-anchor:middle" type="_x0000_t183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-57785</wp:posOffset>
                </wp:positionV>
                <wp:extent cx="1448435" cy="529590"/>
                <wp:effectExtent l="127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529560"/>
                          <a:chOff x="0" y="0"/>
                          <a:chExt cx="1448280" cy="52956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20"/>
                            <a:ext cx="369000" cy="368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35.2pt;margin-top:-4.55pt;width:114pt;height:41.7pt" coordorigin="4704,-91" coordsize="2280,834">
                <v:shape id="shape_0" stroked="f" o:allowincell="f" style="position:absolute;left:5249;top:-91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太阳形 7" fillcolor="#666699" stroked="f" o:allowincell="f" style="position:absolute;left:4704;top:-39;width:580;height:579;mso-wrap-style:none;v-text-anchor:middle" type="_x0000_t183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3370</wp:posOffset>
                </wp:positionH>
                <wp:positionV relativeFrom="paragraph">
                  <wp:posOffset>556260</wp:posOffset>
                </wp:positionV>
                <wp:extent cx="2756535" cy="1881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学历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48.15pt;mso-wrap-distance-left:9.05pt;mso-wrap-distance-right:9.05pt;mso-wrap-distance-top:0pt;mso-wrap-distance-bottom:0pt;margin-top:43.8pt;mso-position-vertical-relative:text;margin-left:-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学历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eastAsia="新宋体" w:cs="新宋体" w:ascii="新宋体" w:hAnsi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43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1815</wp:posOffset>
                </wp:positionH>
                <wp:positionV relativeFrom="paragraph">
                  <wp:posOffset>2484755</wp:posOffset>
                </wp:positionV>
                <wp:extent cx="1448435" cy="529590"/>
                <wp:effectExtent l="0" t="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529560"/>
                          <a:chOff x="0" y="0"/>
                          <a:chExt cx="1448280" cy="52956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"/>
                            <a:ext cx="369000" cy="368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3.45pt;margin-top:195.65pt;width:114.05pt;height:41.7pt" coordorigin="-869,3913" coordsize="2281,834">
                <v:shape id="shape_0" stroked="f" o:allowincell="f" style="position:absolute;left:-324;top:3913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太阳形 7" fillcolor="#666699" stroked="f" o:allowincell="f" style="position:absolute;left:-869;top:3964;width:580;height:579;mso-wrap-style:none;v-text-anchor:middle" type="_x0000_t183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6880</wp:posOffset>
                </wp:positionH>
                <wp:positionV relativeFrom="paragraph">
                  <wp:posOffset>2510155</wp:posOffset>
                </wp:positionV>
                <wp:extent cx="1448435" cy="529590"/>
                <wp:effectExtent l="635" t="0" r="0" b="0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529560"/>
                          <a:chOff x="0" y="0"/>
                          <a:chExt cx="1448280" cy="52956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"/>
                            <a:ext cx="369000" cy="368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34.4pt;margin-top:197.65pt;width:114.05pt;height:41.7pt" coordorigin="4688,3953" coordsize="2281,834">
                <v:shape id="shape_0" stroked="f" o:allowincell="f" style="position:absolute;left:5233;top:3953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太阳形 7" fillcolor="#666699" stroked="f" o:allowincell="f" style="position:absolute;left:4688;top:4004;width:580;height:579;mso-wrap-style:none;v-text-anchor:middle" type="_x0000_t183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6405</wp:posOffset>
                </wp:positionH>
                <wp:positionV relativeFrom="paragraph">
                  <wp:posOffset>5793740</wp:posOffset>
                </wp:positionV>
                <wp:extent cx="1448435" cy="529590"/>
                <wp:effectExtent l="635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529560"/>
                          <a:chOff x="0" y="0"/>
                          <a:chExt cx="1448280" cy="52956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11023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"/>
                            <a:ext cx="369000" cy="368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35.15pt;margin-top:456.2pt;width:114.05pt;height:41.7pt" coordorigin="4703,9124" coordsize="2281,834">
                <v:shape id="shape_0" stroked="f" o:allowincell="f" style="position:absolute;left:5248;top:9124;width:173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太阳形 7" fillcolor="#666699" stroked="f" o:allowincell="f" style="position:absolute;left:4703;top:9175;width:580;height:579;mso-wrap-style:none;v-text-anchor:middle" type="_x0000_t183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2470</wp:posOffset>
                </wp:positionH>
                <wp:positionV relativeFrom="paragraph">
                  <wp:posOffset>74295</wp:posOffset>
                </wp:positionV>
                <wp:extent cx="2756535" cy="18815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人才类型： 应届毕业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应聘职位： 销售助理，电话销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职称： 初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求职类型： 全职 可到职日期： 一个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500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99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元 希望工作地区： 广州，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48.15pt;mso-wrap-distance-left:9.05pt;mso-wrap-distance-right:9.05pt;mso-wrap-distance-top:0pt;mso-wrap-distance-bottom:0pt;margin-top:5.8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人才类型： 应届毕业生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应聘职位： 销售助理，电话销售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工作年限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职称： 初级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求职类型： 全职 可到职日期： 一个月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月薪要求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500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99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元 希望工作地区： 广州，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0</wp:posOffset>
                </wp:positionH>
                <wp:positionV relativeFrom="paragraph">
                  <wp:posOffset>2959100</wp:posOffset>
                </wp:positionV>
                <wp:extent cx="2756535" cy="6047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■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09.7—2009.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大酒店。职位：服务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负责酒店客人餐饮服务。学到了相关的礼仪知识，以及如何跟客户相处，面对客户一些尖锐问题的处理方法，如何处理客户的投诉等知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■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10.7—2010.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塑胶电子制品有限公司。职位：销售小组组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负责生产流水线的现场监控。实习成绩为优。适应能力更强。做事效率更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■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10.7—2010.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市顺心购物广场。职位：销售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前期负责电话与客户交流。后期与客户面对面沟通。领导力提升，判断力更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■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12.7—2012.9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空气净化设备有限公司。职位：销售小组组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洞察客户的心理，用沟通技巧说服目标客户。团队协作能力增强，能吃苦耐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■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2013.4—2012.11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空气净化设备有限公司。职位：销售小组组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476.15pt;mso-wrap-distance-left:9.05pt;mso-wrap-distance-right:9.05pt;mso-wrap-distance-top:0pt;mso-wrap-distance-bottom:0pt;margin-top:233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■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09.7—2009.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大酒店。职位：服务员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负责酒店客人餐饮服务。学到了相关的礼仪知识，以及如何跟客户相处，面对客户一些尖锐问题的处理方法，如何处理客户的投诉等知识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■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10.7—2010.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塑胶电子制品有限公司。职位：销售小组组长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负责生产流水线的现场监控。实习成绩为优。适应能力更强。做事效率更高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■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10.7—2010.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市顺心购物广场。职位：销售员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前期负责电话与客户交流。后期与客户面对面沟通。领导力提升，判断力更强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■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12.7—2012.9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空气净化设备有限公司。职位：销售小组组长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洞察客户的心理，用沟通技巧说服目标客户。团队协作能力增强，能吃苦耐劳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■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2013.4—2012.11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空气净化设备有限公司。职位：销售小组组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3006725</wp:posOffset>
                </wp:positionV>
                <wp:extent cx="2756535" cy="26816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最高学历： 本科获得学位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学士学位 毕业日期： 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2015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专 业 一： 工商管理 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起始年月 终止年月 学校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2015-09 2015-07 xx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理工学院 工商管理 人力资源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211.15pt;mso-wrap-distance-left:9.05pt;mso-wrap-distance-right:9.05pt;mso-wrap-distance-top:0pt;mso-wrap-distance-bottom:0pt;margin-top:236.75pt;mso-position-vertical-relative:text;margin-left:2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理工学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最高学历： 本科获得学位</w:t>
                      </w: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学士学位 毕业日期： </w:t>
                      </w: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2015-07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专 业 一： 工商管理 专 业 二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起始年月 终止年月 学校</w:t>
                      </w: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机构</w:t>
                      </w: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所学专业 获得证书 证书编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2015-09 2015-07 xx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理工学院 工商管理 人力资源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6280</wp:posOffset>
                </wp:positionH>
                <wp:positionV relativeFrom="paragraph">
                  <wp:posOffset>6337935</wp:posOffset>
                </wp:positionV>
                <wp:extent cx="2756535" cy="26816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■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愿服从公司的各种安排，只要能够实现公司价值和个人价值的最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■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特长：演讲。唱歌。热爱音乐、旅游、爬山、球类运动等。参加过学校运动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 xml:space="preserve">■ </w:t>
                            </w:r>
                            <w:r>
                              <w:rPr>
                                <w:rFonts w:ascii="宋体;SimSun" w:hAnsi="宋体;SimSun" w:cs="宋体;SimSun"/>
                                <w:color w:val="2B2B2B"/>
                                <w:sz w:val="24"/>
                                <w:szCs w:val="24"/>
                                <w:shd w:fill="FFFFFF" w:val="clear"/>
                              </w:rPr>
                              <w:t>口语表达能力强。有很强的沟通能力合作能力。有团队和创新精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211.15pt;mso-wrap-distance-left:9.05pt;mso-wrap-distance-right:9.05pt;mso-wrap-distance-top:0pt;mso-wrap-distance-bottom:0pt;margin-top:499.05pt;mso-position-vertical-relative:text;margin-left:2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■ 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愿服从公司的各种安排，只要能够实现公司价值和个人价值的最大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■ 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特长：演讲。唱歌。热爱音乐、旅游、爬山、球类运动等。参加过学校运动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 xml:space="preserve">■ </w:t>
                      </w:r>
                      <w:r>
                        <w:rPr>
                          <w:rFonts w:ascii="宋体;SimSun" w:hAnsi="宋体;SimSun" w:cs="宋体;SimSun"/>
                          <w:color w:val="2B2B2B"/>
                          <w:sz w:val="24"/>
                          <w:szCs w:val="24"/>
                          <w:shd w:fill="FFFFFF" w:val="clear"/>
                        </w:rPr>
                        <w:t>口语表达能力强。有很强的沟通能力合作能力。有团队和创新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3:00Z</dcterms:created>
  <dc:creator>WYSJ</dc:creator>
  <dc:description/>
  <cp:keywords/>
  <dc:language>en-US</dc:language>
  <cp:lastModifiedBy>q3060</cp:lastModifiedBy>
  <dcterms:modified xsi:type="dcterms:W3CDTF">2020-01-15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