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5694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2T02:53:41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