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685</wp:posOffset>
                </wp:positionH>
                <wp:positionV relativeFrom="paragraph">
                  <wp:posOffset>-816610</wp:posOffset>
                </wp:positionV>
                <wp:extent cx="7343140" cy="10471150"/>
                <wp:effectExtent l="19050" t="19050" r="19050" b="1905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3280" cy="10471320"/>
                          <a:chOff x="0" y="0"/>
                          <a:chExt cx="7343280" cy="1047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43280" cy="10471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ac13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92880"/>
                            <a:ext cx="7206120" cy="1032372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83c5d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1.55pt;margin-top:-64.3pt;width:578.2pt;height:824.5pt" coordorigin="-1631,-1286" coordsize="11564,164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631;top:-1286;width:11563;height:164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ac13d" weight="38160" joinstyle="miter" endcap="flat"/>
                  <w10:wrap type="none"/>
                </v:shape>
                <v:shape id="shape_0" stroked="t" o:allowincell="f" style="position:absolute;left:-1517;top:-1140;width:11347;height:16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3c5d6" weight="38160" dashstyle="shortdot" joinstyle="miter" endcap="round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6580</wp:posOffset>
            </wp:positionH>
            <wp:positionV relativeFrom="paragraph">
              <wp:posOffset>-335915</wp:posOffset>
            </wp:positionV>
            <wp:extent cx="1428115" cy="136969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83235</wp:posOffset>
                </wp:positionH>
                <wp:positionV relativeFrom="paragraph">
                  <wp:posOffset>-290195</wp:posOffset>
                </wp:positionV>
                <wp:extent cx="4614545" cy="1259840"/>
                <wp:effectExtent l="635" t="0" r="0" b="63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1260000"/>
                        </a:xfrm>
                        <a:prstGeom prst="octagon">
                          <a:avLst>
                            <a:gd name="adj" fmla="val 23440"/>
                          </a:avLst>
                        </a:prstGeom>
                        <a:solidFill>
                          <a:srgbClr val="83c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9" fillcolor="#83c5d6" stroked="f" o:allowincell="f" style="position:absolute;margin-left:-38.05pt;margin-top:-22.85pt;width:363.3pt;height:99.15pt;mso-wrap-style:none;v-text-anchor:middle" type="_x0000_t10">
                <v:fill o:detectmouseclick="t" type="solid" color2="#7c3a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4680</wp:posOffset>
                </wp:positionH>
                <wp:positionV relativeFrom="paragraph">
                  <wp:posOffset>-37782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ac13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4pt;margin-top:-2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ac13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8780</wp:posOffset>
                </wp:positionH>
                <wp:positionV relativeFrom="paragraph">
                  <wp:posOffset>-212725</wp:posOffset>
                </wp:positionV>
                <wp:extent cx="4476115" cy="973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人事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5pt;height:76.65pt;mso-wrap-distance-left:9.05pt;mso-wrap-distance-right:9.05pt;mso-wrap-distance-top:0pt;mso-wrap-distance-bottom:0pt;margin-top:-16.75pt;mso-position-vertical-relative:text;margin-left:-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人事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6565</wp:posOffset>
            </wp:positionH>
            <wp:positionV relativeFrom="paragraph">
              <wp:posOffset>262255</wp:posOffset>
            </wp:positionV>
            <wp:extent cx="1614170" cy="768350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1960</wp:posOffset>
            </wp:positionH>
            <wp:positionV relativeFrom="paragraph">
              <wp:posOffset>239395</wp:posOffset>
            </wp:positionV>
            <wp:extent cx="1614170" cy="768350"/>
            <wp:effectExtent l="0" t="0" r="0" b="0"/>
            <wp:wrapNone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教育经历 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6560</wp:posOffset>
            </wp:positionH>
            <wp:positionV relativeFrom="paragraph">
              <wp:posOffset>1028700</wp:posOffset>
            </wp:positionV>
            <wp:extent cx="1614170" cy="768350"/>
            <wp:effectExtent l="0" t="0" r="0" b="0"/>
            <wp:wrapNone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职业技术学院            专业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 </w:t>
      </w:r>
      <w:r>
        <w:rPr>
          <w:rFonts w:cs="微软雅黑"/>
          <w:bCs/>
          <w:color w:val="000000"/>
          <w:kern w:val="0"/>
          <w:sz w:val="26"/>
          <w:szCs w:val="26"/>
        </w:rPr>
        <w:t>技能专长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职称：  工商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业管理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计算机详细技能： 能熟练使用计算机操作系统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INX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和</w:t>
      </w:r>
      <w:hyperlink r:id="rId6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等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软件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熟悉网络和电子商务，熟练办公自动化，能独立操作并及时高效的完成日常办公文档的编辑工作。</w:t>
      </w:r>
    </w:p>
    <w:p>
      <w:pPr>
        <w:pStyle w:val="Normal"/>
        <w:widowControl/>
        <w:spacing w:lineRule="auto" w:line="480" w:before="280" w:after="28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另：其他培训情况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优秀的英语听说读写能力，并有一定法语基础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平台上的各类应用软件（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ord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Excel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Powerpoint</w:t>
        <w:br/>
        <w:t>Acces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等）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78460</wp:posOffset>
            </wp:positionH>
            <wp:positionV relativeFrom="paragraph">
              <wp:posOffset>259715</wp:posOffset>
            </wp:positionV>
            <wp:extent cx="1614170" cy="768350"/>
            <wp:effectExtent l="0" t="0" r="0" b="0"/>
            <wp:wrapNone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 xml:space="preserve">工作经历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</w:t>
      </w: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  <w:t>行政助理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工作描述：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协助执行公司的各项规章制度和维护工作秩序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员工的考勤管理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全体员工的后勤保障工作，包括发放办公用品、印制名片、办理餐卡、定水、定票、复印、邮寄等事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接待来宾，接听或转接外部电话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与工作内容相关的各类文件的归档管理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的车辆管理工作；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完成上级安排的其他工作任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担任人事档案归档、招聘流程安排等具体工作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离职原因：  另求发展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大羽物流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5685</wp:posOffset>
                </wp:positionH>
                <wp:positionV relativeFrom="paragraph">
                  <wp:posOffset>-8126730</wp:posOffset>
                </wp:positionV>
                <wp:extent cx="7343140" cy="10471150"/>
                <wp:effectExtent l="19050" t="19050" r="19050" b="1905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3280" cy="10471320"/>
                          <a:chOff x="0" y="0"/>
                          <a:chExt cx="7343280" cy="1047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43280" cy="10471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ac13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92880"/>
                            <a:ext cx="7206120" cy="1032372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83c5d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1.55pt;margin-top:-639.9pt;width:578.2pt;height:824.5pt" coordorigin="-1631,-12798" coordsize="11564,16490">
                <v:shape id="shape_0" stroked="t" o:allowincell="f" style="position:absolute;left:-1631;top:-12798;width:11563;height:164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ac13d" weight="38160" joinstyle="miter" endcap="flat"/>
                  <w10:wrap type="none"/>
                </v:shape>
                <v:shape id="shape_0" stroked="t" o:allowincell="f" style="position:absolute;left:-1517;top:-12652;width:11347;height:16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3c5d6" weight="38160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担任职务： 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行政事宜；库房的日常运作及财务管理；对存货进行实地盘点，盘存盈亏表及盘点总结；存货明细账，出入库进行帐薄登记；跟踪车辆、安排配送货物及跟单；负责受理顾客咨询、投诉等各类信息以及客户投诉受理渠道及处理流程，根据有关资料，裁决有关争议事项。，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职业发展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5685</wp:posOffset>
                </wp:positionH>
                <wp:positionV relativeFrom="paragraph">
                  <wp:posOffset>-1609090</wp:posOffset>
                </wp:positionV>
                <wp:extent cx="7343140" cy="10471150"/>
                <wp:effectExtent l="19050" t="19050" r="19050" b="19050"/>
                <wp:wrapNone/>
                <wp:docPr id="1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3280" cy="10471320"/>
                          <a:chOff x="0" y="0"/>
                          <a:chExt cx="7343280" cy="1047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43280" cy="10471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ac13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92880"/>
                            <a:ext cx="7206120" cy="1032372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83c5d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81.55pt;margin-top:-126.7pt;width:578.2pt;height:824.5pt" coordorigin="-1631,-2534" coordsize="11564,16490">
                <v:shape id="shape_0" stroked="t" o:allowincell="f" style="position:absolute;left:-1631;top:-2534;width:11563;height:164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ac13d" weight="38160" joinstyle="miter" endcap="flat"/>
                  <w10:wrap type="none"/>
                </v:shape>
                <v:shape id="shape_0" stroked="t" o:allowincell="f" style="position:absolute;left:-1517;top:-2388;width:11347;height:16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3c5d6" weight="38160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省高雅五金制品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客服专员、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处理公司文件来往信函的收发、登记、传阅；考勤；办公用品申购、管理及办公设备的保养；各类文档的收集、整理；记录各类培训会议及周例会内容摘要；每周的工作总结及下周工作计划；负责接待、客人来访迎送等招待工作；记录活动邀请、调查问卷与新品上市的介绍、市场方面的反馈，负责项目的报告汇总以及相应的渠道和市场活动的总结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4960</wp:posOffset>
            </wp:positionH>
            <wp:positionV relativeFrom="paragraph">
              <wp:posOffset>264795</wp:posOffset>
            </wp:positionV>
            <wp:extent cx="1614170" cy="768350"/>
            <wp:effectExtent l="0" t="0" r="0" b="0"/>
            <wp:wrapNone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本人性格开朗、稳重、有活力，待人热情、真诚。有较强的组织能力、和团体协作精神，良好的社交能力，善于处理各种人际关系。能迅速的适应各种环境，并融合其中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个人工作风格：敢于创新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充分沟通；大力执行；谦虚谨慎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个人工作态度：把企业当作家庭，把自己当作家庭的一员，企业的财富就是我的财富，在努力为企业服务的过程中实现自身价值。</w:t>
      </w:r>
    </w:p>
    <w:p>
      <w:pPr>
        <w:pStyle w:val="Normal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