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</wp:posOffset>
                </wp:positionH>
                <wp:positionV relativeFrom="paragraph">
                  <wp:posOffset>-610235</wp:posOffset>
                </wp:positionV>
                <wp:extent cx="4888230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非表格优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84.2pt;mso-wrap-distance-left:9.05pt;mso-wrap-distance-right:9.05pt;mso-wrap-distance-top:0pt;mso-wrap-distance-bottom:0pt;margin-top:-48.0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非表格优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01345</wp:posOffset>
                </wp:positionH>
                <wp:positionV relativeFrom="paragraph">
                  <wp:posOffset>204470</wp:posOffset>
                </wp:positionV>
                <wp:extent cx="6529705" cy="8819515"/>
                <wp:effectExtent l="635" t="635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9680" cy="88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-47.35pt;margin-top:16.1pt;width:514.1pt;height:69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exact" w:line="360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exact" w:line="360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Normal"/>
        <w:spacing w:lineRule="exact" w:line="360"/>
        <w:rPr/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spacing w:lineRule="exact" w:line="360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exact" w:line="36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exact" w:line="360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   专 业： 物业管理  </w:t>
      </w:r>
    </w:p>
    <w:p>
      <w:pPr>
        <w:pStyle w:val="Style14"/>
        <w:widowControl/>
        <w:spacing w:lineRule="exact" w:line="36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      担任职务： 管理处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        担任职务： 住户服务中心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00710</wp:posOffset>
                </wp:positionH>
                <wp:positionV relativeFrom="paragraph">
                  <wp:posOffset>-360045</wp:posOffset>
                </wp:positionV>
                <wp:extent cx="6529705" cy="9613265"/>
                <wp:effectExtent l="635" t="635" r="0" b="0"/>
                <wp:wrapNone/>
                <wp:docPr id="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9680" cy="9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-47.3pt;margin-top:-28.35pt;width:514.1pt;height:75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是一级资质物业公司，雅居乐花园规划占地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规划总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容积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绿化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％；在职时管理占地面积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别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2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栋，住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户，有会所、酒店、商铺等配套设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制定物业前期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种证件办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部门员工对业务及法规知识的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部门费用预算的编制和控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各相关部门的沟通、协调等。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物业公司     担任职务： 物业部主管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的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前期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项目管理方案的制定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监督并按标准实施各项物管业务工作（包括客服、安全、消防、工程、清洁、绿化、培训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收楼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客户投诉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装修监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员工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涉及相关政府单位及企业内部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制定并实施突发事件应急预案等工作。  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00" w:leader="none"/>
        </w:tabs>
        <w:spacing w:lineRule="exact" w:line="3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500" w:leader="none"/>
        </w:tabs>
        <w:spacing w:lineRule="exact" w:line="360"/>
        <w:jc w:val="left"/>
        <w:rPr>
          <w:b w:val="false"/>
          <w:b w:val="false"/>
          <w:bCs/>
        </w:rPr>
      </w:pPr>
      <w:r>
        <w:rPr>
          <w:rFonts w:cs="微软雅黑"/>
          <w:b w:val="false"/>
          <w:bCs/>
          <w:sz w:val="22"/>
          <w:szCs w:val="22"/>
        </w:rPr>
        <w:t>本人愿意从事各方面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希望贵公司能给予一个机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让我发挥所长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并愿意从低做起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学习多方面知识与技能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并把自己固有的知识与经验用于实际中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工作认真负责，责任心强，做事踏实，以成就为目标，易于接受新鲜事物。管理理论知识结构牢固，能充分并成功的运用于实际中；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8:00:00Z</dcterms:modified>
  <cp:revision>3</cp:revision>
  <dc:subject/>
  <dc:title>基本信息  _x000b_xxx(男，xx岁，大专学历，3年以上工作经验)   _x000b_婚姻状况： 已婚  _x000b_民族： 汉 _x000b_身高：  1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