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7340</wp:posOffset>
                </wp:positionH>
                <wp:positionV relativeFrom="paragraph">
                  <wp:posOffset>-511810</wp:posOffset>
                </wp:positionV>
                <wp:extent cx="5873750" cy="9450705"/>
                <wp:effectExtent l="8255" t="0" r="8890" b="8890"/>
                <wp:wrapNone/>
                <wp:docPr id="1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760" cy="9450720"/>
                          <a:chOff x="0" y="0"/>
                          <a:chExt cx="5873760" cy="9450720"/>
                        </a:xfrm>
                      </wpg:grpSpPr>
                      <wps:wsp>
                        <wps:cNvSpPr/>
                        <wps:spPr>
                          <a:xfrm>
                            <a:off x="0" y="923760"/>
                            <a:ext cx="5873760" cy="8526960"/>
                          </a:xfrm>
                          <a:prstGeom prst="flowChartProcess">
                            <a:avLst/>
                          </a:prstGeom>
                          <a:solidFill>
                            <a:srgbClr val="ffcc99"/>
                          </a:solidFill>
                          <a:ln w="158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2292840" y="30600"/>
                            <a:ext cx="1792080" cy="11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65" h="13321">
                                <a:moveTo>
                                  <a:pt x="434" y="7768"/>
                                </a:moveTo>
                                <a:arcTo wR="10800" hR="10800" stAng="-9821592" swAng="106318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65" h="13321">
                                <a:moveTo>
                                  <a:pt x="434" y="7768"/>
                                </a:moveTo>
                                <a:arcTo wR="10800" hR="10800" stAng="-9821592" swAng="10631848"/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1068120"/>
                            <a:ext cx="213840" cy="2138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24.2pt;margin-top:-37.85pt;width:462.5pt;height:741.7pt" coordorigin="-484,-757" coordsize="9250,14834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4" fillcolor="#ffcc99" stroked="t" o:allowincell="f" style="position:absolute;left:-484;top:649;width:9249;height:13427;mso-wrap-style:none;v-text-anchor:middle" type="_x0000_t109">
                  <v:fill o:detectmouseclick="t" type="solid" color2="#003366"/>
                  <v:stroke color="#ff9900" weight="15840" joinstyle="miter" endcap="flat"/>
                  <w10:wrap type="none"/>
                </v:shape>
                <v:rect id="shape_0" ID="弧形 7" coordsize="21165,13321" path="l0,21600xee" stroked="t" o:allowincell="f" style="position:absolute;left:3127;top:-758;width:2821;height:1775;mso-wrap-style:none;v-text-anchor:middle;rotation:2">
                  <v:fill o:detectmouseclick="t" on="false"/>
                  <v:stroke color="#ff9900" weight="34920" joinstyle="miter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ID="同心圆 13" fillcolor="#ff6600" stroked="f" o:allowincell="f" style="position:absolute;left:5701;top:876;width:336;height:336;mso-wrap-style:none;v-text-anchor:middle" type="_x0000_t23">
                  <v:fill o:detectmouseclick="t" type="solid" color2="#0099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115</wp:posOffset>
                </wp:positionH>
                <wp:positionV relativeFrom="paragraph">
                  <wp:posOffset>656590</wp:posOffset>
                </wp:positionV>
                <wp:extent cx="1455420" cy="511810"/>
                <wp:effectExtent l="0" t="0" r="635" b="0"/>
                <wp:wrapNone/>
                <wp:docPr id="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5480" cy="511920"/>
                          <a:chOff x="0" y="0"/>
                          <a:chExt cx="1455480" cy="511920"/>
                        </a:xfrm>
                      </wpg:grpSpPr>
                      <wps:wsp>
                        <wps:cNvSpPr/>
                        <wps:spPr>
                          <a:xfrm>
                            <a:off x="0" y="18360"/>
                            <a:ext cx="1455480" cy="46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0"/>
                            <a:ext cx="106920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12.45pt;margin-top:51.7pt;width:114.6pt;height:40.3pt" coordorigin="-249,1034" coordsize="2292,806">
                <v:roundrect id="shape_0" ID="圆角矩形 16" fillcolor="#ff6600" stroked="f" o:allowincell="f" style="position:absolute;left:-249;top:1063;width:2291;height:728;mso-wrap-style:none;v-text-anchor:middle">
                  <v:fill o:detectmouseclick="t" type="solid" color2="#0099ff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;top:1034;width:1683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655</wp:posOffset>
                </wp:positionH>
                <wp:positionV relativeFrom="paragraph">
                  <wp:posOffset>3523615</wp:posOffset>
                </wp:positionV>
                <wp:extent cx="1455420" cy="511810"/>
                <wp:effectExtent l="0" t="0" r="635" b="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5480" cy="511920"/>
                          <a:chOff x="0" y="0"/>
                          <a:chExt cx="1455480" cy="511920"/>
                        </a:xfrm>
                      </wpg:grpSpPr>
                      <wps:wsp>
                        <wps:cNvSpPr/>
                        <wps:spPr>
                          <a:xfrm>
                            <a:off x="0" y="18360"/>
                            <a:ext cx="1455480" cy="46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0"/>
                            <a:ext cx="106920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12.65pt;margin-top:277.45pt;width:114.6pt;height:40.3pt" coordorigin="-253,5549" coordsize="2292,806">
                <v:roundrect id="shape_0" ID="圆角矩形 16" fillcolor="#ff6600" stroked="f" o:allowincell="f" style="position:absolute;left:-253;top:5578;width:2291;height:728;mso-wrap-style:none;v-text-anchor:middle">
                  <v:fill o:detectmouseclick="t" type="solid" color2="#0099ff"/>
                  <v:stroke color="#3465a4" joinstyle="round" endcap="flat"/>
                  <w10:wrap type="none"/>
                </v:roundrect>
                <v:shape id="shape_0" stroked="f" o:allowincell="f" style="position:absolute;left:92;top:5549;width:1683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1251585</wp:posOffset>
                </wp:positionV>
                <wp:extent cx="5000625" cy="2106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210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国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中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目前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  <w:tab/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汉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户口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身材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160 c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50 k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婚姻状况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未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应聘职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文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文员：文员、行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后勤、导购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165.9pt;mso-wrap-distance-left:9.05pt;mso-wrap-distance-right:9.05pt;mso-wrap-distance-top:0pt;mso-wrap-distance-bottom:0pt;margin-top:98.55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</w:t>
                        <w:tab/>
                        <w:t xml:space="preserve"> </w:t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国籍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中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目前所在地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  <w:tab/>
                        <w:t xml:space="preserve"> 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汉族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户口所在地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身材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160 cm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50 kg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婚姻状况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未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应聘职位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文秘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文员：文员、行政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后勤、导购员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125730</wp:posOffset>
                </wp:positionV>
                <wp:extent cx="5000625" cy="438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438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盛珠宝金行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09-1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-08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私营企业所属行业：服务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销售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接待客户、珠宝销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液压设备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08-05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9-08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私营企业所属行业：机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机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设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重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销售助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销售跟单、商品报价、进出货管理及售后服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345.05pt;mso-wrap-distance-left:9.05pt;mso-wrap-distance-right:9.05pt;mso-wrap-distance-top:0pt;mso-wrap-distance-bottom:0pt;margin-top:9.9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盛珠宝金行起止年月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09-12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0-08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私营企业所属行业：服务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销售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接待客户、珠宝销售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液压设备有限公司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08-05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09-08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私营企业所属行业：机械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机电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设备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重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销售助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销售跟单、商品报价、进出货管理及售后服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5440</wp:posOffset>
                </wp:positionH>
                <wp:positionV relativeFrom="paragraph">
                  <wp:posOffset>-549910</wp:posOffset>
                </wp:positionV>
                <wp:extent cx="5873750" cy="9450705"/>
                <wp:effectExtent l="8255" t="0" r="8890" b="8890"/>
                <wp:wrapNone/>
                <wp:docPr id="6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760" cy="9450720"/>
                          <a:chOff x="0" y="0"/>
                          <a:chExt cx="5873760" cy="9450720"/>
                        </a:xfrm>
                      </wpg:grpSpPr>
                      <wps:wsp>
                        <wps:cNvSpPr/>
                        <wps:spPr>
                          <a:xfrm>
                            <a:off x="0" y="923760"/>
                            <a:ext cx="5873760" cy="8526960"/>
                          </a:xfrm>
                          <a:prstGeom prst="flowChartProcess">
                            <a:avLst/>
                          </a:prstGeom>
                          <a:solidFill>
                            <a:srgbClr val="ffcc99"/>
                          </a:solidFill>
                          <a:ln w="158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2292840" y="30600"/>
                            <a:ext cx="1792080" cy="11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65" h="13321">
                                <a:moveTo>
                                  <a:pt x="434" y="7768"/>
                                </a:moveTo>
                                <a:arcTo wR="10800" hR="10800" stAng="-9821592" swAng="106318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65" h="13321">
                                <a:moveTo>
                                  <a:pt x="434" y="7768"/>
                                </a:moveTo>
                                <a:arcTo wR="10800" hR="10800" stAng="-9821592" swAng="10631848"/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1068120"/>
                            <a:ext cx="213840" cy="2138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27.2pt;margin-top:-40.9pt;width:462.5pt;height:741.7pt" coordorigin="-544,-818" coordsize="9250,14834">
                <v:shape id="shape_0" ID="流程图: 过程 4" fillcolor="#ffcc99" stroked="t" o:allowincell="f" style="position:absolute;left:-544;top:588;width:9249;height:13427;mso-wrap-style:none;v-text-anchor:middle" type="_x0000_t109">
                  <v:fill o:detectmouseclick="t" type="solid" color2="#003366"/>
                  <v:stroke color="#ff9900" weight="15840" joinstyle="miter" endcap="flat"/>
                  <w10:wrap type="none"/>
                </v:shape>
                <v:rect id="shape_0" ID="弧形 7" coordsize="21165,13321" path="l0,21600xee" stroked="t" o:allowincell="f" style="position:absolute;left:3066;top:-818;width:2821;height:1775;mso-wrap-style:none;v-text-anchor:middle;rotation:2">
                  <v:fill o:detectmouseclick="t" on="false"/>
                  <v:stroke color="#ff9900" weight="34920" joinstyle="miter" endcap="flat"/>
                  <w10:wrap type="none"/>
                </v:rect>
                <v:shape id="shape_0" ID="同心圆 13" fillcolor="#ff6600" stroked="f" o:allowincell="f" style="position:absolute;left:5641;top:816;width:336;height:336;mso-wrap-style:none;v-text-anchor:middle" type="_x0000_t23">
                  <v:fill o:detectmouseclick="t" type="solid" color2="#0099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6530</wp:posOffset>
                </wp:positionH>
                <wp:positionV relativeFrom="paragraph">
                  <wp:posOffset>3317240</wp:posOffset>
                </wp:positionV>
                <wp:extent cx="1455420" cy="511810"/>
                <wp:effectExtent l="0" t="0" r="635" b="0"/>
                <wp:wrapNone/>
                <wp:docPr id="7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5480" cy="511920"/>
                          <a:chOff x="0" y="0"/>
                          <a:chExt cx="1455480" cy="511920"/>
                        </a:xfrm>
                      </wpg:grpSpPr>
                      <wps:wsp>
                        <wps:cNvSpPr/>
                        <wps:spPr>
                          <a:xfrm>
                            <a:off x="0" y="18360"/>
                            <a:ext cx="1455480" cy="46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0"/>
                            <a:ext cx="106920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13.9pt;margin-top:261.2pt;width:114.6pt;height:40.3pt" coordorigin="-278,5224" coordsize="2292,806">
                <v:roundrect id="shape_0" ID="圆角矩形 16" fillcolor="#ff6600" stroked="f" o:allowincell="f" style="position:absolute;left:-278;top:5253;width:2291;height:728;mso-wrap-style:none;v-text-anchor:middle">
                  <v:fill o:detectmouseclick="t" type="solid" color2="#0099ff"/>
                  <v:stroke color="#3465a4" joinstyle="round" endcap="flat"/>
                  <w10:wrap type="none"/>
                </v:roundrect>
                <v:shape id="shape_0" stroked="f" o:allowincell="f" style="position:absolute;left:67;top:5224;width:1683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0</wp:posOffset>
                </wp:positionH>
                <wp:positionV relativeFrom="paragraph">
                  <wp:posOffset>906780</wp:posOffset>
                </wp:positionV>
                <wp:extent cx="5000625" cy="2286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贸易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06-0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7-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私营企业所属行业：快速消费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食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饮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化妆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销售文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负责商品订单及售后服务、仓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180pt;mso-wrap-distance-left:9.05pt;mso-wrap-distance-right:9.05pt;mso-wrap-distance-top:0pt;mso-wrap-distance-bottom:0pt;margin-top:71.4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贸易有限公司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06-06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07-1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私营企业所属行业：快速消费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食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饮料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化妆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销售文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负责商品订单及售后服务、仓库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970</wp:posOffset>
                </wp:positionH>
                <wp:positionV relativeFrom="paragraph">
                  <wp:posOffset>3964305</wp:posOffset>
                </wp:positionV>
                <wp:extent cx="5000625" cy="29476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294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高级职业技术学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中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2006-07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所学专业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子商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会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受教育培训经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3-09</w:t>
                              <w:tab/>
                              <w:t xml:space="preserve"> 2006-07</w:t>
                              <w:tab/>
                              <w:t xml:space="preserve">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高级职业技术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子商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会计证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中级、毕业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232.1pt;mso-wrap-distance-left:9.05pt;mso-wrap-distance-right:9.05pt;mso-wrap-distance-top:0pt;mso-wrap-distance-bottom:0pt;margin-top:312.15pt;mso-position-vertical-relative:text;margin-left: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高级职业技术学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中专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2006-07-0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所学专业一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电子商务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所学专业二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会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受教育培训经历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专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证书编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3-09</w:t>
                        <w:tab/>
                        <w:t xml:space="preserve"> 2006-07</w:t>
                        <w:tab/>
                        <w:t xml:space="preserve"> 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高级职业技术学校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电子商务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会计证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中级、毕业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4630</wp:posOffset>
                </wp:positionH>
                <wp:positionV relativeFrom="paragraph">
                  <wp:posOffset>195580</wp:posOffset>
                </wp:positionV>
                <wp:extent cx="1455420" cy="511810"/>
                <wp:effectExtent l="0" t="0" r="635" b="0"/>
                <wp:wrapNone/>
                <wp:docPr id="10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5480" cy="511920"/>
                          <a:chOff x="0" y="0"/>
                          <a:chExt cx="1455480" cy="511920"/>
                        </a:xfrm>
                      </wpg:grpSpPr>
                      <wps:wsp>
                        <wps:cNvSpPr/>
                        <wps:spPr>
                          <a:xfrm>
                            <a:off x="0" y="18360"/>
                            <a:ext cx="1455480" cy="46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0"/>
                            <a:ext cx="106920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外语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16.9pt;margin-top:15.4pt;width:114.6pt;height:40.3pt" coordorigin="-338,308" coordsize="2292,806">
                <v:roundrect id="shape_0" ID="圆角矩形 16" fillcolor="#ff6600" stroked="f" o:allowincell="f" style="position:absolute;left:-338;top:337;width:2291;height:728;mso-wrap-style:none;v-text-anchor:middle">
                  <v:fill o:detectmouseclick="t" type="solid" color2="#0099ff"/>
                  <v:stroke color="#3465a4" joinstyle="round" endcap="flat"/>
                  <w10:wrap type="none"/>
                </v:roundrect>
                <v:shape id="shape_0" stroked="f" o:allowincell="f" style="position:absolute;left:7;top:308;width:1683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外语能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805</wp:posOffset>
                </wp:positionH>
                <wp:positionV relativeFrom="paragraph">
                  <wp:posOffset>145415</wp:posOffset>
                </wp:positionV>
                <wp:extent cx="5000625" cy="10610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外语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一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 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国语水平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优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粤语水平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优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83.55pt;mso-wrap-distance-left:9.05pt;mso-wrap-distance-right:9.05pt;mso-wrap-distance-top:0pt;mso-wrap-distance-bottom:0pt;margin-top:11.45pt;mso-position-vertical-relative:text;margin-left: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外语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英语一般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 </w:t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国语水平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优秀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粤语水平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优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5440</wp:posOffset>
                </wp:positionH>
                <wp:positionV relativeFrom="paragraph">
                  <wp:posOffset>-549910</wp:posOffset>
                </wp:positionV>
                <wp:extent cx="5873750" cy="9450705"/>
                <wp:effectExtent l="8255" t="0" r="8890" b="8890"/>
                <wp:wrapNone/>
                <wp:docPr id="12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760" cy="9450720"/>
                          <a:chOff x="0" y="0"/>
                          <a:chExt cx="5873760" cy="9450720"/>
                        </a:xfrm>
                      </wpg:grpSpPr>
                      <wps:wsp>
                        <wps:cNvSpPr/>
                        <wps:spPr>
                          <a:xfrm>
                            <a:off x="0" y="923760"/>
                            <a:ext cx="5873760" cy="8526960"/>
                          </a:xfrm>
                          <a:prstGeom prst="flowChartProcess">
                            <a:avLst/>
                          </a:prstGeom>
                          <a:solidFill>
                            <a:srgbClr val="ffcc99"/>
                          </a:solidFill>
                          <a:ln w="158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">
                            <a:off x="2292840" y="30600"/>
                            <a:ext cx="1792080" cy="11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65" h="13321">
                                <a:moveTo>
                                  <a:pt x="434" y="7768"/>
                                </a:moveTo>
                                <a:arcTo wR="10800" hR="10800" stAng="-9821592" swAng="106318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65" h="13321">
                                <a:moveTo>
                                  <a:pt x="434" y="7768"/>
                                </a:moveTo>
                                <a:arcTo wR="10800" hR="10800" stAng="-9821592" swAng="10631848"/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1068120"/>
                            <a:ext cx="213840" cy="2138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27.2pt;margin-top:-40.9pt;width:462.5pt;height:741.7pt" coordorigin="-544,-818" coordsize="9250,14834">
                <v:shape id="shape_0" ID="流程图: 过程 4" fillcolor="#ffcc99" stroked="t" o:allowincell="f" style="position:absolute;left:-544;top:588;width:9249;height:13427;mso-wrap-style:none;v-text-anchor:middle" type="_x0000_t109">
                  <v:fill o:detectmouseclick="t" type="solid" color2="#003366"/>
                  <v:stroke color="#ff9900" weight="15840" joinstyle="miter" endcap="flat"/>
                  <w10:wrap type="none"/>
                </v:shape>
                <v:rect id="shape_0" ID="弧形 7" coordsize="21165,13321" path="l0,21600xee" stroked="t" o:allowincell="f" style="position:absolute;left:3066;top:-818;width:2821;height:1775;mso-wrap-style:none;v-text-anchor:middle;rotation:2">
                  <v:fill o:detectmouseclick="t" on="false"/>
                  <v:stroke color="#ff9900" weight="34920" joinstyle="miter" endcap="flat"/>
                  <w10:wrap type="none"/>
                </v:rect>
                <v:shape id="shape_0" ID="同心圆 13" fillcolor="#ff6600" stroked="f" o:allowincell="f" style="position:absolute;left:5641;top:816;width:336;height:336;mso-wrap-style:none;v-text-anchor:middle" type="_x0000_t23">
                  <v:fill o:detectmouseclick="t" type="solid" color2="#0099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5580</wp:posOffset>
                </wp:positionH>
                <wp:positionV relativeFrom="paragraph">
                  <wp:posOffset>938530</wp:posOffset>
                </wp:positionV>
                <wp:extent cx="1455420" cy="511810"/>
                <wp:effectExtent l="0" t="0" r="635" b="0"/>
                <wp:wrapNone/>
                <wp:docPr id="1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5480" cy="511920"/>
                          <a:chOff x="0" y="0"/>
                          <a:chExt cx="1455480" cy="511920"/>
                        </a:xfrm>
                      </wpg:grpSpPr>
                      <wps:wsp>
                        <wps:cNvSpPr/>
                        <wps:spPr>
                          <a:xfrm>
                            <a:off x="0" y="18360"/>
                            <a:ext cx="1455480" cy="46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0"/>
                            <a:ext cx="106920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15.4pt;margin-top:73.9pt;width:114.6pt;height:40.3pt" coordorigin="-308,1478" coordsize="2292,806">
                <v:roundrect id="shape_0" ID="圆角矩形 16" fillcolor="#ff6600" stroked="f" o:allowincell="f" style="position:absolute;left:-308;top:1507;width:2291;height:728;mso-wrap-style:none;v-text-anchor:middle">
                  <v:fill o:detectmouseclick="t" type="solid" color2="#0099ff"/>
                  <v:stroke color="#3465a4" joinstyle="round" endcap="flat"/>
                  <w10:wrap type="none"/>
                </v:roundrect>
                <v:shape id="shape_0" stroked="f" o:allowincell="f" style="position:absolute;left:37;top:1478;width:1683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075</wp:posOffset>
                </wp:positionH>
                <wp:positionV relativeFrom="paragraph">
                  <wp:posOffset>1670050</wp:posOffset>
                </wp:positionV>
                <wp:extent cx="5000625" cy="39808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正式参加社会工作已经三年多的时间，在这短短的时间里，工作能力上得到了很大的提升，这些的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不但在工作能力上有了提升，在工作之初，我迷茫过，徘徊过，追求过，执著过，成功过，也失败过。经过一年的锻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在时间的记忆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慢慢沉淀下来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是对生活、对工作的一种新的认识：生活和工作都是一种责任。只要坚持下来了，就是成功的！在实际工作中，我认为更重要的是牢固树立了强烈的事业心、高度的责任感和团队精神，运用自己所学知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扎扎实实的把工作做好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不懂得如何用华丽的语句来描述自己，但在我心里清楚，也明白，在以后的工作生活中，不管将会遇到多大的困难和挑战，只要心中那份责任心在，相信我是可以应付一切困难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313.45pt;mso-wrap-distance-left:9.05pt;mso-wrap-distance-right:9.05pt;mso-wrap-distance-top:0pt;mso-wrap-distance-bottom:0pt;margin-top:131.5pt;mso-position-vertical-relative:text;margin-left: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正式参加社会工作已经三年多的时间，在这短短的时间里，工作能力上得到了很大的提升，这些的工作经历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不但在工作能力上有了提升，在工作之初，我迷茫过，徘徊过，追求过，执著过，成功过，也失败过。经过一年的锻炼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在时间的记忆里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慢慢沉淀下来的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是对生活、对工作的一种新的认识：生活和工作都是一种责任。只要坚持下来了，就是成功的！在实际工作中，我认为更重要的是牢固树立了强烈的事业心、高度的责任感和团队精神，运用自己所学知识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扎扎实实的把工作做好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不懂得如何用华丽的语句来描述自己，但在我心里清楚，也明白，在以后的工作生活中，不管将会遇到多大的困难和挑战，只要心中那份责任心在，相信我是可以应付一切困难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18:00Z</dcterms:created>
  <dc:creator>WYSJ</dc:creator>
  <dc:description/>
  <cp:keywords/>
  <dc:language>en-US</dc:language>
  <cp:lastModifiedBy>q3060</cp:lastModifiedBy>
  <dcterms:modified xsi:type="dcterms:W3CDTF">2020-01-14T1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