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F6E7"/>
  <w:body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1380</wp:posOffset>
                </wp:positionH>
                <wp:positionV relativeFrom="paragraph">
                  <wp:posOffset>-534670</wp:posOffset>
                </wp:positionV>
                <wp:extent cx="6988810" cy="9962515"/>
                <wp:effectExtent l="12700" t="13335" r="13335" b="12700"/>
                <wp:wrapNone/>
                <wp:docPr id="1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680" cy="99626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t" o:allowincell="f" style="position:absolute;margin-left:-69.4pt;margin-top:-42.1pt;width:550.25pt;height:784.4pt;mso-wrap-style:none;v-text-anchor:middle" type="_x0000_t109">
                <v:fill o:detectmouseclick="t" on="false"/>
                <v:stroke color="#00336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315</wp:posOffset>
                </wp:positionH>
                <wp:positionV relativeFrom="paragraph">
                  <wp:posOffset>441325</wp:posOffset>
                </wp:positionV>
                <wp:extent cx="5452745" cy="635"/>
                <wp:effectExtent l="635" t="12700" r="635" b="1270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34.75pt" to="420.85pt,34.75pt" ID="直线 6" stroked="t" o:allowincell="f" style="position:absolute">
                <v:stroke color="#003366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4040</wp:posOffset>
            </wp:positionH>
            <wp:positionV relativeFrom="paragraph">
              <wp:posOffset>643890</wp:posOffset>
            </wp:positionV>
            <wp:extent cx="647065" cy="57658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4825</wp:posOffset>
            </wp:positionH>
            <wp:positionV relativeFrom="paragraph">
              <wp:posOffset>4296410</wp:posOffset>
            </wp:positionV>
            <wp:extent cx="647065" cy="57658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-446405</wp:posOffset>
                </wp:positionV>
                <wp:extent cx="5305425" cy="942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72"/>
                                <w:szCs w:val="72"/>
                              </w:rPr>
                              <w:t>大学生正规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74.25pt;mso-wrap-distance-left:9.05pt;mso-wrap-distance-right:9.05pt;mso-wrap-distance-top:0pt;mso-wrap-distance-bottom:0pt;margin-top:-35.1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72"/>
                          <w:szCs w:val="72"/>
                        </w:rPr>
                        <w:t>大学生正规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769620</wp:posOffset>
                </wp:positionV>
                <wp:extent cx="1261745" cy="612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48.2pt;mso-wrap-distance-left:9.05pt;mso-wrap-distance-right:9.05pt;mso-wrap-distance-top:0pt;mso-wrap-distance-bottom:0pt;margin-top:60.6pt;mso-position-vertical-relative:text;margin-left: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0360</wp:posOffset>
                </wp:positionH>
                <wp:positionV relativeFrom="paragraph">
                  <wp:posOffset>1323975</wp:posOffset>
                </wp:positionV>
                <wp:extent cx="6009640" cy="2512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 别： 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出生年月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8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日 民 族： 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婚姻状况： 未婚 政治面貌： 共青团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体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5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身 高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户藉： 浙江 现在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证件类型： 身份证 证件号码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303261989083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3.2pt;height:197.8pt;mso-wrap-distance-left:9.05pt;mso-wrap-distance-right:9.05pt;mso-wrap-distance-top:0pt;mso-wrap-distance-bottom:0pt;margin-top:104.25pt;mso-position-vertical-relative:text;margin-left:-2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性 别： 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出生年月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98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日 民 族： 汉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婚姻状况： 未婚 政治面貌： 共青团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体重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57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身 高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5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户藉： 浙江 现在所在地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证件类型： 身份证 证件号码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303261989083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16510</wp:posOffset>
                </wp:positionV>
                <wp:extent cx="1169035" cy="612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32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48.2pt;mso-wrap-distance-left:9.05pt;mso-wrap-distance-right:9.05pt;mso-wrap-distance-top:0pt;mso-wrap-distance-bottom:0pt;margin-top:1.3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32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7825</wp:posOffset>
                </wp:positionH>
                <wp:positionV relativeFrom="paragraph">
                  <wp:posOffset>103505</wp:posOffset>
                </wp:positionV>
                <wp:extent cx="6009640" cy="3950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95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 本科 毕业学校： 华侨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　　就读时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 毕业时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系别： 经济与金融学院 专业： 物流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其它学习经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语 言 一： 英语 四级 语 言 二： 中文 精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计算机技能： 高校非计算机专业二级 职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能力与专长： 步入社会一年，曾做过销售，物流操作员，吃苦耐劳，学习能力较强，实际操作能力和执行力强，严谨踏实的工作作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水平：能灵活运用各种多媒体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excel 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等软件的操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3.2pt;height:311.1pt;mso-wrap-distance-left:9.05pt;mso-wrap-distance-right:9.05pt;mso-wrap-distance-top:0pt;mso-wrap-distance-bottom:0pt;margin-top:8.15pt;mso-position-vertical-relative:text;margin-left:-2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学历： 本科 毕业学校： 华侨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　　就读时间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月 毕业时间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系别： 经济与金融学院 专业： 物流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其它学习经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语 言 一： 英语 四级 语 言 二： 中文 精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计算机技能： 高校非计算机专业二级 职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能力与专长： 步入社会一年，曾做过销售，物流操作员，吃苦耐劳，学习能力较强，实际操作能力和执行力强，严谨踏实的工作作风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计算机水平：能灵活运用各种多媒体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办公软件，熟悉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excel word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等软件的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15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156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66725</wp:posOffset>
            </wp:positionH>
            <wp:positionV relativeFrom="paragraph">
              <wp:posOffset>-237490</wp:posOffset>
            </wp:positionV>
            <wp:extent cx="647065" cy="576580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1380</wp:posOffset>
                </wp:positionH>
                <wp:positionV relativeFrom="paragraph">
                  <wp:posOffset>-534670</wp:posOffset>
                </wp:positionV>
                <wp:extent cx="6988810" cy="9962515"/>
                <wp:effectExtent l="12700" t="13335" r="13335" b="12700"/>
                <wp:wrapNone/>
                <wp:docPr id="11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8680" cy="9962640"/>
                        </a:xfrm>
                        <a:prstGeom prst="flowChartProcess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4" stroked="t" o:allowincell="f" style="position:absolute;margin-left:-69.4pt;margin-top:-42.1pt;width:550.25pt;height:784.4pt;mso-wrap-style:none;v-text-anchor:middle" type="_x0000_t109">
                <v:fill o:detectmouseclick="t" on="false"/>
                <v:stroke color="#003366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610</wp:posOffset>
                </wp:positionH>
                <wp:positionV relativeFrom="paragraph">
                  <wp:posOffset>-208280</wp:posOffset>
                </wp:positionV>
                <wp:extent cx="1169035" cy="6121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32"/>
                                <w:szCs w:val="28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48.2pt;mso-wrap-distance-left:9.05pt;mso-wrap-distance-right:9.05pt;mso-wrap-distance-top:0pt;mso-wrap-distance-bottom:0pt;margin-top:-16.4pt;mso-position-vertical-relative:text;margin-left: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32"/>
                          <w:szCs w:val="28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6870</wp:posOffset>
                </wp:positionH>
                <wp:positionV relativeFrom="paragraph">
                  <wp:posOffset>146050</wp:posOffset>
                </wp:positionV>
                <wp:extent cx="6009640" cy="25120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类型： 全职 工作地点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意向岗位一： 行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人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文职类 人事专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意向岗位二： 经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管理类 经理助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意向岗位三： 销售类 销售代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业务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职位名称和技能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期望待遇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3000-5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3.2pt;height:197.8pt;mso-wrap-distance-left:9.05pt;mso-wrap-distance-right:9.05pt;mso-wrap-distance-top:0pt;mso-wrap-distance-bottom:0pt;margin-top:11.5pt;mso-position-vertical-relative:text;margin-left:-2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类型： 全职 工作地点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意向岗位一： 行政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人事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文职类 人事专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意向岗位二： 经营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管理类 经理助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意向岗位三： 销售类 销售代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业务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职位名称和技能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期望待遇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3000-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10540</wp:posOffset>
            </wp:positionH>
            <wp:positionV relativeFrom="paragraph">
              <wp:posOffset>170815</wp:posOffset>
            </wp:positionV>
            <wp:extent cx="647065" cy="576580"/>
            <wp:effectExtent l="0" t="0" r="0" b="0"/>
            <wp:wrapNone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510</wp:posOffset>
                </wp:positionH>
                <wp:positionV relativeFrom="paragraph">
                  <wp:posOffset>35560</wp:posOffset>
                </wp:positionV>
                <wp:extent cx="1169035" cy="612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32"/>
                                <w:szCs w:val="2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48.2pt;mso-wrap-distance-left:9.05pt;mso-wrap-distance-right:9.05pt;mso-wrap-distance-top:0pt;mso-wrap-distance-bottom:0pt;margin-top:2.8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32"/>
                          <w:szCs w:val="2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9410</wp:posOffset>
                </wp:positionH>
                <wp:positionV relativeFrom="paragraph">
                  <wp:posOffset>150495</wp:posOffset>
                </wp:positionV>
                <wp:extent cx="6009640" cy="25120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曾工作单位： 南昌伟业 从事行业： 其他行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　　单位性质： 私营企业 公司规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人以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　　从业时间段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 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 职 务 一： 销售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职 务 二： 具体职能： 制定销售计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工作描述： 开发新客户和巩固与老客户的关系。制定销售计划于，与销售员一起拜访客户推荐公司产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　其他工作经历： 物流操作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3.2pt;height:197.8pt;mso-wrap-distance-left:9.05pt;mso-wrap-distance-right:9.05pt;mso-wrap-distance-top:0pt;mso-wrap-distance-bottom:0pt;margin-top:11.85pt;mso-position-vertical-relative:text;margin-left:-2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曾工作单位： 南昌伟业 从事行业： 其他行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　　单位性质： 私营企业 公司规模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50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人以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　　从业时间段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 至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 职 务 一： 销售经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职 务 二： 具体职能： 制定销售计划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工作描述： 开发新客户和巩固与老客户的关系。制定销售计划于，与销售员一起拜访客户推荐公司产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　　其他工作经历： 物流操作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94030</wp:posOffset>
            </wp:positionH>
            <wp:positionV relativeFrom="paragraph">
              <wp:posOffset>15875</wp:posOffset>
            </wp:positionV>
            <wp:extent cx="647065" cy="576580"/>
            <wp:effectExtent l="0" t="0" r="0" b="0"/>
            <wp:wrapNone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15</wp:posOffset>
                </wp:positionH>
                <wp:positionV relativeFrom="paragraph">
                  <wp:posOffset>37465</wp:posOffset>
                </wp:positionV>
                <wp:extent cx="1169035" cy="6121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32"/>
                                <w:szCs w:val="28"/>
                              </w:rPr>
                              <w:t>自我鉴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48.2pt;mso-wrap-distance-left:9.05pt;mso-wrap-distance-right:9.05pt;mso-wrap-distance-top:0pt;mso-wrap-distance-bottom:0pt;margin-top:2.95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32"/>
                          <w:szCs w:val="28"/>
                        </w:rPr>
                        <w:t>自我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0360</wp:posOffset>
                </wp:positionH>
                <wp:positionV relativeFrom="paragraph">
                  <wp:posOffset>184785</wp:posOffset>
                </wp:positionV>
                <wp:extent cx="6009640" cy="13957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经过一个多月的实习生涯，我发现了自己的许多不足。我会在以后的工作中需心求教，努力学习。相信自己会在以后的工作中更加得心应手，表现更加出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不管是在什么地方任职，都会努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473.2pt;height:109.9pt;mso-wrap-distance-left:9.05pt;mso-wrap-distance-right:9.05pt;mso-wrap-distance-top:0pt;mso-wrap-distance-bottom:0pt;margin-top:14.55pt;mso-position-vertical-relative:text;margin-left:-2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经过一个多月的实习生涯，我发现了自己的许多不足。我会在以后的工作中需心求教，努力学习。相信自己会在以后的工作中更加得心应手，表现更加出色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不管是在什么地方任职，都会努力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84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22:00Z</dcterms:created>
  <dc:creator>WYSJ</dc:creator>
  <dc:description/>
  <cp:keywords/>
  <dc:language>en-US</dc:language>
  <cp:lastModifiedBy>q3060</cp:lastModifiedBy>
  <dcterms:modified xsi:type="dcterms:W3CDTF">2020-01-14T1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