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AD73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495</wp:posOffset>
                </wp:positionH>
                <wp:positionV relativeFrom="paragraph">
                  <wp:posOffset>-495935</wp:posOffset>
                </wp:positionV>
                <wp:extent cx="4996180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sz w:val="88"/>
                                <w:szCs w:val="88"/>
                              </w:rPr>
                              <w:t>会计个人简历样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84.15pt;mso-wrap-distance-left:9.05pt;mso-wrap-distance-right:9.05pt;mso-wrap-distance-top:0pt;mso-wrap-distance-bottom:0pt;margin-top:-39.0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8"/>
                          <w:szCs w:val="88"/>
                        </w:rPr>
                      </w:pPr>
                      <w:r>
                        <w:rPr>
                          <w:sz w:val="88"/>
                          <w:szCs w:val="88"/>
                        </w:rPr>
                        <w:t>会计个人简历样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0</wp:posOffset>
                </wp:positionH>
                <wp:positionV relativeFrom="paragraph">
                  <wp:posOffset>355600</wp:posOffset>
                </wp:positionV>
                <wp:extent cx="3418840" cy="213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从事财务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累积了一定的财务工作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办公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常用财务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金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2000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练操作电子申报盘、网上报税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独立处理一般纳税人及小规模纳税全盘帐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悉发票的开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编制各种财务会计报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68.2pt;mso-wrap-distance-left:9.05pt;mso-wrap-distance-right:9.05pt;mso-wrap-distance-top:0pt;mso-wrap-distance-bottom:0pt;margin-top:28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从事财务工作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累积了一定的财务工作经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办公软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常用财务软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金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2000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练操作电子申报盘、网上报税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独立处理一般纳税人及小规模纳税全盘帐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悉发票的开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编制各种财务会计报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365125</wp:posOffset>
                </wp:positionV>
                <wp:extent cx="3418840" cy="157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正确核算公司在经营过程中获得的收益及 费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针对企业所得税预缴纳税申报概况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出每年度的企业所得税汇算清缴的审计报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23.65pt;mso-wrap-distance-left:9.05pt;mso-wrap-distance-right:9.05pt;mso-wrap-distance-top:0pt;mso-wrap-distance-bottom:0pt;margin-top:28.7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正确核算公司在经营过程中获得的收益及 费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针对企业所得税预缴纳税申报概况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出每年度的企业所得税汇算清缴的审计报告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-85090</wp:posOffset>
                </wp:positionV>
                <wp:extent cx="450850" cy="1369060"/>
                <wp:effectExtent l="8255" t="8255" r="8890" b="8890"/>
                <wp:wrapNone/>
                <wp:docPr id="5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31" fillcolor="#bf982f" stroked="t" o:allowincell="f" style="position:absolute;margin-left:-1.05pt;margin-top:-6.7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0405</wp:posOffset>
            </wp:positionH>
            <wp:positionV relativeFrom="paragraph">
              <wp:posOffset>12827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9620</wp:posOffset>
                </wp:positionH>
                <wp:positionV relativeFrom="paragraph">
                  <wp:posOffset>156210</wp:posOffset>
                </wp:positionV>
                <wp:extent cx="1396365" cy="1395730"/>
                <wp:effectExtent l="13335" t="13970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98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0.6pt;margin-top:1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982f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307340</wp:posOffset>
                </wp:positionV>
                <wp:extent cx="450850" cy="1369060"/>
                <wp:effectExtent l="8255" t="8255" r="8890" b="8890"/>
                <wp:wrapNone/>
                <wp:docPr id="8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4pt;margin-top:24.2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      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  <w:t xml:space="preserve">     </w:t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管理学、会计学原理、财务管理、中级财务会计、审计学、成本会计学、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管理会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学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会计电算化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、高级财务会计、管理统计学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位课程：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英语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管理统计学、中级财务会计、高级财务会计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775</wp:posOffset>
                </wp:positionH>
                <wp:positionV relativeFrom="paragraph">
                  <wp:posOffset>-842645</wp:posOffset>
                </wp:positionV>
                <wp:extent cx="450850" cy="2090420"/>
                <wp:effectExtent l="8255" t="8255" r="8890" b="8890"/>
                <wp:wrapNone/>
                <wp:docPr id="9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2090520"/>
                        </a:xfrm>
                        <a:prstGeom prst="can">
                          <a:avLst>
                            <a:gd name="adj" fmla="val 20444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28.25pt;margin-top:-66.4pt;width:35.45pt;height:164.5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-99060</wp:posOffset>
                </wp:positionV>
                <wp:extent cx="450850" cy="1369060"/>
                <wp:effectExtent l="8255" t="8255" r="8890" b="8890"/>
                <wp:wrapNone/>
                <wp:docPr id="10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95pt;margin-top:-7.8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  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81915</wp:posOffset>
                </wp:positionV>
                <wp:extent cx="450850" cy="1369060"/>
                <wp:effectExtent l="8255" t="8255" r="8890" b="8890"/>
                <wp:wrapNone/>
                <wp:docPr id="11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15pt;margin-top:-6.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31649;&#29702;&#20250;&#35745;&amp;tn=44039180_cpr&amp;fenlei=mv6quAkxTZn0IZRqIHckPjm4nH00T1YLuhfLrjKWnjm4mvRLm1ck0ZwV5Hcvrjm3rH6sPfKWUMw85HfYnjn4nH6sgvPsT6K1TL0qnfK1TL0z5HD0IgF_5y9YIZ0lQzqlpA-bmyt8mh7GuZR8mvqVQL7dugPYpyq8Q1nLP1b4nH0sn0" TargetMode="External"/><Relationship Id="rId5" Type="http://schemas.openxmlformats.org/officeDocument/2006/relationships/hyperlink" Target="https://www.baidu.com/s?wd=&#20250;&#35745;&#30005;&#31639;&#21270;&amp;tn=44039180_cpr&amp;fenlei=mv6quAkxTZn0IZRqIHckPjm4nH00T1YLuhfLrjKWnjm4mvRLm1ck0ZwV5Hcvrjm3rH6sPfKWUMw85HfYnjn4nH6sgvPsT6K1TL0qnfK1TL0z5HD0IgF_5y9YIZ0lQzqlpA-bmyt8mh7GuZR8mvqVQL7dugPYpyq8Q1nLP1b4nH0sn0" TargetMode="External"/><Relationship Id="rId6" Type="http://schemas.openxmlformats.org/officeDocument/2006/relationships/hyperlink" Target="https://www.baidu.com/s?wd=&#33521;&#35821;&amp;tn=44039180_cpr&amp;fenlei=mv6quAkxTZn0IZRqIHckPjm4nH00T1YLuhfLrjKWnjm4mvRLm1ck0ZwV5Hcvrjm3rH6sPfKWUMw85HfYnjn4nH6sgvPsT6K1TL0qnfK1TL0z5HD0IgF_5y9YIZ0lQzqlpA-bmyt8mh7GuZR8mvqVQL7dugPYpyq8Q1nLP1b4nH0sn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0:00Z</dcterms:modified>
  <cp:revision>3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