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885</wp:posOffset>
                </wp:positionH>
                <wp:positionV relativeFrom="paragraph">
                  <wp:posOffset>-8255</wp:posOffset>
                </wp:positionV>
                <wp:extent cx="6762750" cy="9163050"/>
                <wp:effectExtent l="12700" t="12700" r="13335" b="13335"/>
                <wp:wrapNone/>
                <wp:docPr id="1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163080"/>
                        </a:xfrm>
                        <a:custGeom>
                          <a:avLst/>
                          <a:gdLst>
                            <a:gd name="textAreaLeft" fmla="*/ 47880 w 3834000"/>
                            <a:gd name="textAreaRight" fmla="*/ 3786120 w 3834000"/>
                            <a:gd name="textAreaTop" fmla="*/ 47880 h 5194800"/>
                            <a:gd name="textAreaBottom" fmla="*/ 5146920 h 5194800"/>
                          </a:gdLst>
                          <a:ahLst/>
                          <a:rect l="textAreaLeft" t="textAreaTop" r="textAreaRight" b="textAreaBottom"/>
                          <a:pathLst>
                            <a:path w="21600" h="29266">
                              <a:moveTo>
                                <a:pt x="923" y="0"/>
                              </a:moveTo>
                              <a:arcTo wR="923" hR="923" stAng="16200000" swAng="-5400000"/>
                              <a:lnTo>
                                <a:pt x="0" y="28343"/>
                              </a:lnTo>
                              <a:arcTo wR="923" hR="923" stAng="10800000" swAng="-5400000"/>
                              <a:lnTo>
                                <a:pt x="20677" y="29266"/>
                              </a:lnTo>
                              <a:arcTo wR="923" hR="923" stAng="5400000" swAng="-5400000"/>
                              <a:lnTo>
                                <a:pt x="21600" y="923"/>
                              </a:lnTo>
                              <a:arcTo wR="923" hR="923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stroked="t" o:allowincell="f" style="position:absolute;margin-left:-67.55pt;margin-top:-0.65pt;width:532.45pt;height:721.45pt;mso-wrap-style:none;v-text-anchor:middle">
                <v:fill o:detectmouseclick="t" on="false"/>
                <v:stroke color="teal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377825</wp:posOffset>
                </wp:positionV>
                <wp:extent cx="3731895" cy="861695"/>
                <wp:effectExtent l="635" t="635" r="0" b="0"/>
                <wp:wrapNone/>
                <wp:docPr id="2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760" cy="861840"/>
                        </a:xfrm>
                        <a:prstGeom prst="roundRect">
                          <a:avLst>
                            <a:gd name="adj" fmla="val 1207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silver" stroked="f" o:allowincell="f" style="position:absolute;margin-left:-19.25pt;margin-top:-29.75pt;width:293.8pt;height:67.8pt;mso-wrap-style:none;v-text-anchor:middle"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890</wp:posOffset>
                </wp:positionH>
                <wp:positionV relativeFrom="paragraph">
                  <wp:posOffset>-447675</wp:posOffset>
                </wp:positionV>
                <wp:extent cx="3683000" cy="870585"/>
                <wp:effectExtent l="0" t="0" r="635" b="635"/>
                <wp:wrapNone/>
                <wp:docPr id="3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870480"/>
                        </a:xfrm>
                        <a:prstGeom prst="roundRect">
                          <a:avLst>
                            <a:gd name="adj" fmla="val 12079"/>
                          </a:avLst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teal" stroked="f" o:allowincell="f" style="position:absolute;margin-left:-20.7pt;margin-top:-35.25pt;width:289.95pt;height:68.5pt;mso-wrap-style:none;v-text-anchor:middle">
                <v:fill o:detectmouseclick="t" type="solid" color2="#ff7f7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1245</wp:posOffset>
            </wp:positionH>
            <wp:positionV relativeFrom="paragraph">
              <wp:posOffset>-569595</wp:posOffset>
            </wp:positionV>
            <wp:extent cx="1477645" cy="1477645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1020</wp:posOffset>
                </wp:positionH>
                <wp:positionV relativeFrom="paragraph">
                  <wp:posOffset>685165</wp:posOffset>
                </wp:positionV>
                <wp:extent cx="1204595" cy="464820"/>
                <wp:effectExtent l="0" t="0" r="0" b="0"/>
                <wp:wrapNone/>
                <wp:docPr id="5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464760"/>
                          <a:chOff x="0" y="0"/>
                          <a:chExt cx="1204560" cy="464760"/>
                        </a:xfrm>
                      </wpg:grpSpPr>
                      <wps:wsp>
                        <wps:cNvSpPr/>
                        <wps:spPr>
                          <a:xfrm>
                            <a:off x="0" y="147960"/>
                            <a:ext cx="220320" cy="219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0"/>
                            <a:ext cx="942480" cy="46476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2.6pt;margin-top:53.95pt;width:94.85pt;height:36.6pt" coordorigin="-852,1079" coordsize="1897,732">
                <v:oval id="shape_0" ID="椭圆 20" fillcolor="silver" stroked="f" o:allowincell="f" style="position:absolute;left:-852;top:1312;width:346;height:345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teal" stroked="f" o:allowincell="f" style="position:absolute;left:-439;top:1079;width:148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6575</wp:posOffset>
                </wp:positionH>
                <wp:positionV relativeFrom="paragraph">
                  <wp:posOffset>3039110</wp:posOffset>
                </wp:positionV>
                <wp:extent cx="1204595" cy="464820"/>
                <wp:effectExtent l="0" t="0" r="0" b="0"/>
                <wp:wrapNone/>
                <wp:docPr id="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464760"/>
                          <a:chOff x="0" y="0"/>
                          <a:chExt cx="1204560" cy="464760"/>
                        </a:xfrm>
                      </wpg:grpSpPr>
                      <wps:wsp>
                        <wps:cNvSpPr/>
                        <wps:spPr>
                          <a:xfrm>
                            <a:off x="0" y="147960"/>
                            <a:ext cx="220320" cy="219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0"/>
                            <a:ext cx="942480" cy="46476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教育背景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2.25pt;margin-top:239.3pt;width:94.85pt;height:36.6pt" coordorigin="-845,4786" coordsize="1897,732">
                <v:oval id="shape_0" ID="椭圆 20" fillcolor="silver" stroked="f" o:allowincell="f" style="position:absolute;left:-845;top:5019;width:346;height:345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  <v:shape id="shape_0" fillcolor="teal" stroked="f" o:allowincell="f" style="position:absolute;left:-432;top:4786;width:148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教育背景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0</wp:posOffset>
                </wp:positionH>
                <wp:positionV relativeFrom="paragraph">
                  <wp:posOffset>5178425</wp:posOffset>
                </wp:positionV>
                <wp:extent cx="1204595" cy="464820"/>
                <wp:effectExtent l="0" t="0" r="0" b="0"/>
                <wp:wrapNone/>
                <wp:docPr id="7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464760"/>
                          <a:chOff x="0" y="0"/>
                          <a:chExt cx="1204560" cy="464760"/>
                        </a:xfrm>
                      </wpg:grpSpPr>
                      <wps:wsp>
                        <wps:cNvSpPr/>
                        <wps:spPr>
                          <a:xfrm>
                            <a:off x="0" y="147960"/>
                            <a:ext cx="220320" cy="219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0"/>
                            <a:ext cx="942480" cy="46476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工作经历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2pt;margin-top:407.75pt;width:94.85pt;height:36.6pt" coordorigin="-840,8155" coordsize="1897,732">
                <v:oval id="shape_0" ID="椭圆 20" fillcolor="silver" stroked="f" o:allowincell="f" style="position:absolute;left:-840;top:8388;width:346;height:345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  <v:shape id="shape_0" fillcolor="teal" stroked="f" o:allowincell="f" style="position:absolute;left:-427;top:8155;width:148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工作经历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</wp:posOffset>
                </wp:positionH>
                <wp:positionV relativeFrom="paragraph">
                  <wp:posOffset>-398780</wp:posOffset>
                </wp:positionV>
                <wp:extent cx="310515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8"/>
                                <w:szCs w:val="44"/>
                              </w:rPr>
                              <w:t>体育生求职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48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54pt;mso-wrap-distance-left:9.05pt;mso-wrap-distance-right:9.05pt;mso-wrap-distance-top:0pt;mso-wrap-distance-bottom:0pt;margin-top:-31.4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8"/>
                          <w:szCs w:val="44"/>
                        </w:rPr>
                        <w:t>体育生求职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48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895</wp:posOffset>
                </wp:positionH>
                <wp:positionV relativeFrom="paragraph">
                  <wp:posOffset>1122045</wp:posOffset>
                </wp:positionV>
                <wp:extent cx="5687695" cy="1623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xxx        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性别：男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生日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xxx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xxxx      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身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xCM      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xxxxxx 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xxxxxxxxx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邮件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5pt;height:127.8pt;mso-wrap-distance-left:9.05pt;mso-wrap-distance-right:9.05pt;mso-wrap-distance-top:0pt;mso-wrap-distance-bottom:0pt;margin-top:88.3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xxx        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性别：男      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生日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xxxx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xxxx      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身高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xCM      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xxxxxx 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xxxxxxxxx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子邮件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815</wp:posOffset>
                </wp:positionH>
                <wp:positionV relativeFrom="paragraph">
                  <wp:posOffset>3523615</wp:posOffset>
                </wp:positionV>
                <wp:extent cx="4371340" cy="12871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3.7        xxxxxxxxxxxxx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7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0.6        xxxxxxxxxxxx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7.7        xxxxxxxxxxxxx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101.35pt;mso-wrap-distance-left:9.05pt;mso-wrap-distance-right:9.05pt;mso-wrap-distance-top:0pt;mso-wrap-distance-bottom:0pt;margin-top:277.45pt;mso-position-vertical-relative:text;margin-left:-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0.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13.7        xxxxxxxxxxxxx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7.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10.6        xxxxxxxxxxxx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4.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7.7        xxxxxxxxxxxxx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8920</wp:posOffset>
                </wp:positionH>
                <wp:positionV relativeFrom="paragraph">
                  <wp:posOffset>79375</wp:posOffset>
                </wp:positionV>
                <wp:extent cx="5607050" cy="2360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.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2.5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共体育课教学（校内实习）  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帮助科任老师进行正常教学活动  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负责每节课人员记录、器材整理、课后总结、资料整合等工作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.9—2012.11      xxxx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中学担任实习教师     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独立担任教学工作，运动队代理教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185.9pt;mso-wrap-distance-left:9.05pt;mso-wrap-distance-right:9.05pt;mso-wrap-distance-top:0pt;mso-wrap-distance-bottom:0pt;margin-top:6.2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2.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12.5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参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xxx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公共体育课教学（校内实习）  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帮助科任老师进行正常教学活动  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负责每节课人员记录、器材整理、课后总结、资料整合等工作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2.9—2012.11      xxxxxxxxx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中学担任实习教师     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独立担任教学工作，运动队代理教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7885</wp:posOffset>
                </wp:positionH>
                <wp:positionV relativeFrom="paragraph">
                  <wp:posOffset>-8255</wp:posOffset>
                </wp:positionV>
                <wp:extent cx="6762750" cy="9163050"/>
                <wp:effectExtent l="12700" t="12700" r="13335" b="13335"/>
                <wp:wrapNone/>
                <wp:docPr id="12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163080"/>
                        </a:xfrm>
                        <a:custGeom>
                          <a:avLst/>
                          <a:gdLst>
                            <a:gd name="textAreaLeft" fmla="*/ 47880 w 3834000"/>
                            <a:gd name="textAreaRight" fmla="*/ 3786120 w 3834000"/>
                            <a:gd name="textAreaTop" fmla="*/ 47880 h 5194800"/>
                            <a:gd name="textAreaBottom" fmla="*/ 5146920 h 5194800"/>
                          </a:gdLst>
                          <a:ahLst/>
                          <a:rect l="textAreaLeft" t="textAreaTop" r="textAreaRight" b="textAreaBottom"/>
                          <a:pathLst>
                            <a:path w="21600" h="29266">
                              <a:moveTo>
                                <a:pt x="923" y="0"/>
                              </a:moveTo>
                              <a:arcTo wR="923" hR="923" stAng="16200000" swAng="-5400000"/>
                              <a:lnTo>
                                <a:pt x="0" y="28343"/>
                              </a:lnTo>
                              <a:arcTo wR="923" hR="923" stAng="10800000" swAng="-5400000"/>
                              <a:lnTo>
                                <a:pt x="20677" y="29266"/>
                              </a:lnTo>
                              <a:arcTo wR="923" hR="923" stAng="5400000" swAng="-5400000"/>
                              <a:lnTo>
                                <a:pt x="21600" y="923"/>
                              </a:lnTo>
                              <a:arcTo wR="923" hR="923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stroked="t" o:allowincell="f" style="position:absolute;margin-left:-67.55pt;margin-top:-0.65pt;width:532.45pt;height:721.45pt;mso-wrap-style:none;v-text-anchor:middle">
                <v:fill o:detectmouseclick="t" on="false"/>
                <v:stroke color="teal" weight="255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168275</wp:posOffset>
                </wp:positionV>
                <wp:extent cx="1204595" cy="464820"/>
                <wp:effectExtent l="0" t="0" r="0" b="0"/>
                <wp:wrapNone/>
                <wp:docPr id="1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464760"/>
                          <a:chOff x="0" y="0"/>
                          <a:chExt cx="1204560" cy="464760"/>
                        </a:xfrm>
                      </wpg:grpSpPr>
                      <wps:wsp>
                        <wps:cNvSpPr/>
                        <wps:spPr>
                          <a:xfrm>
                            <a:off x="0" y="147960"/>
                            <a:ext cx="220320" cy="219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0"/>
                            <a:ext cx="942480" cy="46476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校园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5pt;margin-top:13.25pt;width:94.85pt;height:36.6pt" coordorigin="-900,265" coordsize="1897,732">
                <v:oval id="shape_0" ID="椭圆 20" fillcolor="silver" stroked="f" o:allowincell="f" style="position:absolute;left:-900;top:498;width:346;height:345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  <v:shape id="shape_0" fillcolor="teal" stroked="f" o:allowincell="f" style="position:absolute;left:-488;top:265;width:148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校园经历</w:t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0225</wp:posOffset>
                </wp:positionH>
                <wp:positionV relativeFrom="paragraph">
                  <wp:posOffset>3908425</wp:posOffset>
                </wp:positionV>
                <wp:extent cx="1204595" cy="464820"/>
                <wp:effectExtent l="0" t="0" r="0" b="0"/>
                <wp:wrapNone/>
                <wp:docPr id="1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464760"/>
                          <a:chOff x="0" y="0"/>
                          <a:chExt cx="1204560" cy="464760"/>
                        </a:xfrm>
                      </wpg:grpSpPr>
                      <wps:wsp>
                        <wps:cNvSpPr/>
                        <wps:spPr>
                          <a:xfrm>
                            <a:off x="0" y="147960"/>
                            <a:ext cx="220320" cy="219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0"/>
                            <a:ext cx="942480" cy="46476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获奖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1.75pt;margin-top:307.75pt;width:94.85pt;height:36.6pt" coordorigin="-835,6155" coordsize="1897,732">
                <v:oval id="shape_0" ID="椭圆 20" fillcolor="silver" stroked="f" o:allowincell="f" style="position:absolute;left:-835;top:6388;width:346;height:345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  <v:shape id="shape_0" fillcolor="teal" stroked="f" o:allowincell="f" style="position:absolute;left:-422;top:6155;width:148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获奖情况</w:t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0530</wp:posOffset>
                </wp:positionH>
                <wp:positionV relativeFrom="paragraph">
                  <wp:posOffset>7098030</wp:posOffset>
                </wp:positionV>
                <wp:extent cx="1204595" cy="464820"/>
                <wp:effectExtent l="0" t="0" r="0" b="0"/>
                <wp:wrapNone/>
                <wp:docPr id="15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464760"/>
                          <a:chOff x="0" y="0"/>
                          <a:chExt cx="1204560" cy="464760"/>
                        </a:xfrm>
                      </wpg:grpSpPr>
                      <wps:wsp>
                        <wps:cNvSpPr/>
                        <wps:spPr>
                          <a:xfrm>
                            <a:off x="0" y="147960"/>
                            <a:ext cx="220320" cy="219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0"/>
                            <a:ext cx="942480" cy="46476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特长技能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33.9pt;margin-top:558.9pt;width:94.85pt;height:36.6pt" coordorigin="-678,11178" coordsize="1897,732">
                <v:oval id="shape_0" ID="椭圆 20" fillcolor="silver" stroked="f" o:allowincell="f" style="position:absolute;left:-678;top:11411;width:346;height:345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  <v:shape id="shape_0" fillcolor="teal" stroked="f" o:allowincell="f" style="position:absolute;left:-265;top:11178;width:148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特长技能能</w:t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0</wp:posOffset>
                </wp:positionH>
                <wp:positionV relativeFrom="paragraph">
                  <wp:posOffset>649605</wp:posOffset>
                </wp:positionV>
                <wp:extent cx="5760085" cy="31534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15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1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.10      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第二十六届篮球比赛   副裁判长  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成功策划并组织了第二十六届篮球比赛、并主要担任裁判员工作安排和比赛日程安排。 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负责比赛成绩记录、争议比赛仲裁、活动总结、资料整合等工作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.11—2012.1      x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冬季校园长跑活动   裁判员  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主要负责运动员比赛安全与线路指示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.4          xxx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大学生田径运动会  竞赛组组员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负责比赛成绩记录、争议比赛仲裁、资料整合、登记比赛成绩等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48.3pt;mso-wrap-distance-left:9.05pt;mso-wrap-distance-right:9.05pt;mso-wrap-distance-top:0pt;mso-wrap-distance-bottom:0pt;margin-top:51.15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11.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1.10      xxxxx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第二十六届篮球比赛   副裁判长  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成功策划并组织了第二十六届篮球比赛、并主要担任裁判员工作安排和比赛日程安排。 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负责比赛成绩记录、争议比赛仲裁、活动总结、资料整合等工作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.11—2012.1      xxxxxx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冬季校园长跑活动   裁判员  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主要负责运动员比赛安全与线路指示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2.4          xxxxxxxx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大学生田径运动会  竞赛组组员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负责比赛成绩记录、争议比赛仲裁、资料整合、登记比赛成绩等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6855</wp:posOffset>
                </wp:positionH>
                <wp:positionV relativeFrom="paragraph">
                  <wp:posOffset>4400550</wp:posOffset>
                </wp:positionV>
                <wp:extent cx="5760085" cy="23717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.11   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校级三等奖学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成都大学三好学生。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.6    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体育学院技能大赛团队第二名、最佳操课奖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.4       2012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排球比赛第一名。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.4     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高校运动专业男子篮球乙组第三名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.11      x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校园合唱比赛优秀奖。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.9       2010x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篮球比赛第一名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86.75pt;mso-wrap-distance-left:9.05pt;mso-wrap-distance-right:9.05pt;mso-wrap-distance-top:0pt;mso-wrap-distance-bottom:0pt;margin-top:346.5pt;mso-position-vertical-relative:text;margin-left:-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2.11   201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校级三等奖学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成都大学三好学生。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2.6    201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体育学院技能大赛团队第二名、最佳操课奖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2.4       2012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排球比赛第一名。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.4     201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xxx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高校运动专业男子篮球乙组第三名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0.11      xxxxxx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校园合唱比赛优秀奖。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0.9       2010xxxxxx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篮球比赛第一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0975</wp:posOffset>
                </wp:positionH>
                <wp:positionV relativeFrom="paragraph">
                  <wp:posOffset>60325</wp:posOffset>
                </wp:positionV>
                <wp:extent cx="5760085" cy="12585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擅长篮球、足球、羽毛球等球类运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爱好看书、听歌、交朋友。  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在校期间获得教师资格证、体育社会指导员证、排球裁判证、普通话二级乙等证。 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具备计算机网络基本技能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操作软件，尤其善于制作幻灯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99.1pt;mso-wrap-distance-left:9.05pt;mso-wrap-distance-right:9.05pt;mso-wrap-distance-top:0pt;mso-wrap-distance-bottom:0pt;margin-top:4.7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擅长篮球、足球、羽毛球等球类运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爱好看书、听歌、交朋友。  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在校期间获得教师资格证、体育社会指导员证、排球裁判证、普通话二级乙等证。 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具备计算机网络基本技能，熟练使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操作软件，尤其善于制作幻灯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7885</wp:posOffset>
                </wp:positionH>
                <wp:positionV relativeFrom="paragraph">
                  <wp:posOffset>-8255</wp:posOffset>
                </wp:positionV>
                <wp:extent cx="6762750" cy="9163050"/>
                <wp:effectExtent l="12700" t="12700" r="13335" b="13335"/>
                <wp:wrapNone/>
                <wp:docPr id="19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163080"/>
                        </a:xfrm>
                        <a:custGeom>
                          <a:avLst/>
                          <a:gdLst>
                            <a:gd name="textAreaLeft" fmla="*/ 47880 w 3834000"/>
                            <a:gd name="textAreaRight" fmla="*/ 3786120 w 3834000"/>
                            <a:gd name="textAreaTop" fmla="*/ 47880 h 5194800"/>
                            <a:gd name="textAreaBottom" fmla="*/ 5146920 h 5194800"/>
                          </a:gdLst>
                          <a:ahLst/>
                          <a:rect l="textAreaLeft" t="textAreaTop" r="textAreaRight" b="textAreaBottom"/>
                          <a:pathLst>
                            <a:path w="21600" h="29266">
                              <a:moveTo>
                                <a:pt x="923" y="0"/>
                              </a:moveTo>
                              <a:arcTo wR="923" hR="923" stAng="16200000" swAng="-5400000"/>
                              <a:lnTo>
                                <a:pt x="0" y="28343"/>
                              </a:lnTo>
                              <a:arcTo wR="923" hR="923" stAng="10800000" swAng="-5400000"/>
                              <a:lnTo>
                                <a:pt x="20677" y="29266"/>
                              </a:lnTo>
                              <a:arcTo wR="923" hR="923" stAng="5400000" swAng="-5400000"/>
                              <a:lnTo>
                                <a:pt x="21600" y="923"/>
                              </a:lnTo>
                              <a:arcTo wR="923" hR="923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stroked="t" o:allowincell="f" style="position:absolute;margin-left:-67.55pt;margin-top:-0.65pt;width:532.45pt;height:721.45pt;mso-wrap-style:none;v-text-anchor:middle">
                <v:fill o:detectmouseclick="t" on="false"/>
                <v:stroke color="teal" weight="255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3880</wp:posOffset>
                </wp:positionH>
                <wp:positionV relativeFrom="paragraph">
                  <wp:posOffset>106680</wp:posOffset>
                </wp:positionV>
                <wp:extent cx="1204595" cy="464820"/>
                <wp:effectExtent l="0" t="0" r="0" b="0"/>
                <wp:wrapNone/>
                <wp:docPr id="20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464760"/>
                          <a:chOff x="0" y="0"/>
                          <a:chExt cx="1204560" cy="464760"/>
                        </a:xfrm>
                      </wpg:grpSpPr>
                      <wps:wsp>
                        <wps:cNvSpPr/>
                        <wps:spPr>
                          <a:xfrm>
                            <a:off x="0" y="147960"/>
                            <a:ext cx="220320" cy="219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0"/>
                            <a:ext cx="942480" cy="46476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4.4pt;margin-top:8.4pt;width:94.85pt;height:36.6pt" coordorigin="-888,168" coordsize="1897,732">
                <v:oval id="shape_0" ID="椭圆 20" fillcolor="silver" stroked="f" o:allowincell="f" style="position:absolute;left:-888;top:401;width:346;height:345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  <v:shape id="shape_0" fillcolor="teal" stroked="f" o:allowincell="f" style="position:absolute;left:-475;top:168;width:148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9090</wp:posOffset>
                </wp:positionH>
                <wp:positionV relativeFrom="paragraph">
                  <wp:posOffset>683895</wp:posOffset>
                </wp:positionV>
                <wp:extent cx="5760085" cy="16859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具有体育人特有的热情与开朗，热爱与人交往，对人真诚。同时作为师范类专业的学生，有较好的语言组织和表达能力，和与人相处的能力。在富有较强的探索和冒险精神的同时又懂得遵守规则，本人喜欢新生事物，勇于尝试，敢于担当，善于接受新事物，适应能力强，具备一定的解决问题的能力，反应速度快，能随机应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32.75pt;mso-wrap-distance-left:9.05pt;mso-wrap-distance-right:9.05pt;mso-wrap-distance-top:0pt;mso-wrap-distance-bottom:0pt;margin-top:53.85pt;mso-position-vertical-relative:text;margin-left:-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具有体育人特有的热情与开朗，热爱与人交往，对人真诚。同时作为师范类专业的学生，有较好的语言组织和表达能力，和与人相处的能力。在富有较强的探索和冒险精神的同时又懂得遵守规则，本人喜欢新生事物，勇于尝试，敢于担当，善于接受新事物，适应能力强，具备一定的解决问题的能力，反应速度快，能随机应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17:00Z</dcterms:created>
  <dc:creator>WYSJ</dc:creator>
  <dc:description/>
  <cp:keywords/>
  <dc:language>en-US</dc:language>
  <cp:lastModifiedBy>q3060</cp:lastModifiedBy>
  <dcterms:modified xsi:type="dcterms:W3CDTF">2020-01-15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