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04265</wp:posOffset>
                </wp:positionH>
                <wp:positionV relativeFrom="paragraph">
                  <wp:posOffset>-458470</wp:posOffset>
                </wp:positionV>
                <wp:extent cx="7604125" cy="936625"/>
                <wp:effectExtent l="635" t="635" r="0" b="0"/>
                <wp:wrapNone/>
                <wp:docPr id="1" name="流程图: 过程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04280" cy="936720"/>
                        </a:xfrm>
                        <a:prstGeom prst="flowChartProcess">
                          <a:avLst/>
                        </a:prstGeom>
                        <a:solidFill>
                          <a:srgbClr val="ffcc00">
                            <a:alpha val="18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17" fillcolor="#ffcc00" stroked="f" o:allowincell="f" style="position:absolute;margin-left:-86.95pt;margin-top:-36.1pt;width:598.7pt;height:73.7pt;mso-wrap-style:none;v-text-anchor:middle" type="_x0000_t109">
                <v:fill o:detectmouseclick="t" type="solid" color2="#0033ff" opacity="0.1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88110</wp:posOffset>
                </wp:positionH>
                <wp:positionV relativeFrom="paragraph">
                  <wp:posOffset>714375</wp:posOffset>
                </wp:positionV>
                <wp:extent cx="4028440" cy="1314450"/>
                <wp:effectExtent l="697865" t="8890" r="8255" b="635"/>
                <wp:wrapNone/>
                <wp:docPr id="2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8400" cy="1314360"/>
                          <a:chOff x="0" y="0"/>
                          <a:chExt cx="4028400" cy="1314360"/>
                        </a:xfrm>
                      </wpg:grpSpPr>
                      <wps:wsp>
                        <wps:cNvSpPr/>
                        <wps:spPr>
                          <a:xfrm>
                            <a:off x="8280" y="7560"/>
                            <a:ext cx="4010040" cy="130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3782" y="6126"/>
                                </a:moveTo>
                                <a:lnTo>
                                  <a:pt x="-410" y="1564"/>
                                </a:lnTo>
                              </a:path>
                              <a:path w="21600" h="21600">
                                <a:moveTo>
                                  <a:pt x="-410" y="0"/>
                                </a:moveTo>
                                <a:lnTo>
                                  <a:pt x="-410" y="2160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d8ad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028400" cy="129744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d8ad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109.3pt;margin-top:56.25pt;width:317.2pt;height:103.45pt" coordorigin="2186,1125" coordsize="6344,2069">
                <v:shapetype id="_x0000_t44" coordsize="21600,21600" o:spt="44" adj="-8280,24300,-1800,4050" path="m,l21600,l21600,21600l,21600xnsem@1,xl@1,21600nfem@1@0l@3@2nfe">
                  <v:stroke joinstyle="miter"/>
                  <v:formulas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</v:handles>
                </v:shapetype>
                <v:shape id="shape_0" ID="线形标注 2 (带强调线) 2" stroked="t" o:allowincell="f" style="position:absolute;left:2199;top:1137;width:6314;height:2057;mso-wrap-style:none;v-text-anchor:middle" type="_x0000_t4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#d8ad00" weight="15840" joinstyle="miter" endcap="flat"/>
                  <w10:wrap type="none"/>
                </v:shape>
                <v:rect id="shape_0" ID="矩形 8" stroked="t" o:allowincell="f" style="position:absolute;left:2186;top:1125;width:6343;height:2042;mso-wrap-style:none;v-text-anchor:middle">
                  <v:fill o:detectmouseclick="t" on="false"/>
                  <v:stroke color="#d8ad00" weight="1584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7000</wp:posOffset>
                </wp:positionH>
                <wp:positionV relativeFrom="paragraph">
                  <wp:posOffset>2691130</wp:posOffset>
                </wp:positionV>
                <wp:extent cx="4010660" cy="3942080"/>
                <wp:effectExtent l="770890" t="0" r="635" b="635"/>
                <wp:wrapNone/>
                <wp:docPr id="3" name="线形标注 2 (带强调线)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0760" cy="394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4131" y="2422"/>
                              </a:moveTo>
                              <a:lnTo>
                                <a:pt x="-410" y="626"/>
                              </a:lnTo>
                            </a:path>
                            <a:path w="21600" h="21600">
                              <a:moveTo>
                                <a:pt x="-410" y="0"/>
                              </a:moveTo>
                              <a:lnTo>
                                <a:pt x="-410" y="2160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d8ad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48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语言能力： 英语 一般 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48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　　电子商务，网站推广，网站编辑，网络营销： 1.能熟练的应用：flash、dreamweaver、photoshop等编辑网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48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　　2.熟悉FrontPage，DreamWeaver，Flash，能熟练操作office办公软件等网页制作工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48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　　3.熟悉网络、网络推广、网络营销和办公软件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48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　　4.熟悉 B2B 、C2C、B2C等电子商务交易模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48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　　5.网络营销感兴趣，并能很好的掌握电子商务及网络发展的各种理念，173简历网【173jL.com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线形标注 2 (带强调线) 2" stroked="t" o:allowincell="f" style="position:absolute;margin-left:110pt;margin-top:211.9pt;width:315.75pt;height:310.35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48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语言能力： 英语 一般 ;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48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　　电子商务，网站推广，网站编辑，网络营销： 1.能熟练的应用：flash、dreamweaver、photoshop等编辑网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48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　　2.熟悉FrontPage，DreamWeaver，Flash，能熟练操作office办公软件等网页制作工具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48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　　3.熟悉网络、网络推广、网络营销和办公软件;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48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　　4.熟悉 B2B 、C2C、B2C等电子商务交易模式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48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　　5.网络营销感兴趣，并能很好的掌握电子商务及网络发展的各种理念，173简历网【173jL.com】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d8ad00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7635</wp:posOffset>
                </wp:positionH>
                <wp:positionV relativeFrom="paragraph">
                  <wp:posOffset>2677160</wp:posOffset>
                </wp:positionV>
                <wp:extent cx="4029075" cy="3912870"/>
                <wp:effectExtent l="8890" t="8255" r="7620" b="8255"/>
                <wp:wrapNone/>
                <wp:docPr id="4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9120" cy="39128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d8ad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stroked="t" o:allowincell="f" style="position:absolute;margin-left:110.05pt;margin-top:210.8pt;width:317.2pt;height:308.05pt;mso-wrap-style:none;v-text-anchor:middle">
                <v:fill o:detectmouseclick="t" on="false"/>
                <v:stroke color="#d8ad00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05890</wp:posOffset>
                </wp:positionH>
                <wp:positionV relativeFrom="paragraph">
                  <wp:posOffset>6986270</wp:posOffset>
                </wp:positionV>
                <wp:extent cx="4010660" cy="2185670"/>
                <wp:effectExtent l="770890" t="0" r="635" b="635"/>
                <wp:wrapNone/>
                <wp:docPr id="5" name="线形标注 2 (带强调线)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0760" cy="218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4131" y="4368"/>
                              </a:moveTo>
                              <a:lnTo>
                                <a:pt x="-410" y="1130"/>
                              </a:lnTo>
                            </a:path>
                            <a:path w="21600" h="21600">
                              <a:moveTo>
                                <a:pt x="-410" y="0"/>
                              </a:moveTo>
                              <a:lnTo>
                                <a:pt x="-410" y="2160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d8ad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48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教育经历： 时间 所在学校 学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48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　　2004年9月 - 2007年7月 xx外国语学校 高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48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　　2007年9月 - 2010年6月 xx工程学院 专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线形标注 2 (带强调线) 2" stroked="t" o:allowincell="f" style="position:absolute;margin-left:110.7pt;margin-top:550.1pt;width:315.75pt;height:172.05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48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教育经历： 时间 所在学校 学历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48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　　2004年9月 - 2007年7月 xx外国语学校 高中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48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　　2007年9月 - 2010年6月 xx工程学院 专科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d8ad00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96365</wp:posOffset>
                </wp:positionH>
                <wp:positionV relativeFrom="paragraph">
                  <wp:posOffset>7005955</wp:posOffset>
                </wp:positionV>
                <wp:extent cx="4029075" cy="2202180"/>
                <wp:effectExtent l="8890" t="8255" r="7620" b="8255"/>
                <wp:wrapNone/>
                <wp:docPr id="6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9120" cy="220212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d8ad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stroked="t" o:allowincell="f" style="position:absolute;margin-left:109.95pt;margin-top:551.65pt;width:317.2pt;height:173.35pt;mso-wrap-style:none;v-text-anchor:middle">
                <v:fill o:detectmouseclick="t" on="false"/>
                <v:stroke color="#d8ad00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1300</wp:posOffset>
                </wp:positionH>
                <wp:positionV relativeFrom="paragraph">
                  <wp:posOffset>963295</wp:posOffset>
                </wp:positionV>
                <wp:extent cx="933450" cy="37147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71475"/>
                        </a:xfrm>
                        <a:prstGeom prst="rect"/>
                        <a:solidFill>
                          <a:srgbClr val="FFCC00"/>
                        </a:solidFill>
                        <a:ln w="19050">
                          <a:solidFill>
                            <a:srgbClr val="D8AD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2"/>
                              </w:rPr>
                              <w:t>基本信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D8AD00" strokeweight="1pt" style="position:absolute;rotation:-0;width:73.5pt;height:29.25pt;mso-wrap-distance-left:9.05pt;mso-wrap-distance-right:9.05pt;mso-wrap-distance-top:0pt;mso-wrap-distance-bottom:0pt;margin-top:75.85pt;mso-position-vertical-relative:text;margin-left:-1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2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sz w:val="24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2"/>
                        </w:rPr>
                        <w:t>基本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49095</wp:posOffset>
                </wp:positionH>
                <wp:positionV relativeFrom="paragraph">
                  <wp:posOffset>911225</wp:posOffset>
                </wp:positionV>
                <wp:extent cx="3453765" cy="93535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3765" cy="935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姓名：  某某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ab/>
                              <w:tab/>
                              <w:t xml:space="preserve">   </w:t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 xml:space="preserve">性别：  男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出生日期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xx.xx.xx</w:t>
                              <w:tab/>
                              <w:tab/>
                              <w:t xml:space="preserve">  </w:t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大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学历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 xml:space="preserve">xx 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 xml:space="preserve">xx@xx.com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电话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 xml:space="preserve">123456789      </w:t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 xml:space="preserve">: x000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95pt;height:73.65pt;mso-wrap-distance-left:9.05pt;mso-wrap-distance-right:9.05pt;mso-wrap-distance-top:0pt;mso-wrap-distance-bottom:0pt;margin-top:71.75pt;mso-position-vertical-relative:text;margin-left:12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姓名：  某某某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ab/>
                        <w:tab/>
                        <w:t xml:space="preserve">   </w:t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 xml:space="preserve">性别：  男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出生日期：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xx.xx.xx</w:t>
                        <w:tab/>
                        <w:tab/>
                        <w:t xml:space="preserve">  </w:t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大学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ab/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学历：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 xml:space="preserve">xx 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 xml:space="preserve">xx@xx.com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电话：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 xml:space="preserve">123456789      </w:t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薪资要求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 xml:space="preserve">: x000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4130</wp:posOffset>
                </wp:positionH>
                <wp:positionV relativeFrom="paragraph">
                  <wp:posOffset>-506730</wp:posOffset>
                </wp:positionV>
                <wp:extent cx="5306060" cy="93535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6060" cy="935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72"/>
                                <w:szCs w:val="72"/>
                              </w:rPr>
                              <w:t>个人求职简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8pt;height:73.65pt;mso-wrap-distance-left:9.05pt;mso-wrap-distance-right:9.05pt;mso-wrap-distance-top:0pt;mso-wrap-distance-bottom:0pt;margin-top:-39.9pt;mso-position-vertical-relative:text;margin-left:-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72"/>
                          <w:szCs w:val="72"/>
                        </w:rPr>
                        <w:t>个人求职简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sz w:val="72"/>
                          <w:szCs w:val="7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50825</wp:posOffset>
                </wp:positionH>
                <wp:positionV relativeFrom="paragraph">
                  <wp:posOffset>3049270</wp:posOffset>
                </wp:positionV>
                <wp:extent cx="933450" cy="37147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71475"/>
                        </a:xfrm>
                        <a:prstGeom prst="rect"/>
                        <a:solidFill>
                          <a:srgbClr val="FFCC00"/>
                        </a:solidFill>
                        <a:ln w="19050">
                          <a:solidFill>
                            <a:srgbClr val="D8AD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2"/>
                              </w:rPr>
                              <w:t>技能专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D8AD00" strokeweight="1pt" style="position:absolute;rotation:-0;width:73.5pt;height:29.25pt;mso-wrap-distance-left:9.05pt;mso-wrap-distance-right:9.05pt;mso-wrap-distance-top:0pt;mso-wrap-distance-bottom:0pt;margin-top:240.1pt;mso-position-vertical-relative:text;margin-left:-19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2"/>
                        </w:rPr>
                        <w:t>技能专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57480</wp:posOffset>
                </wp:positionH>
                <wp:positionV relativeFrom="paragraph">
                  <wp:posOffset>7178040</wp:posOffset>
                </wp:positionV>
                <wp:extent cx="933450" cy="37147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71475"/>
                        </a:xfrm>
                        <a:prstGeom prst="rect"/>
                        <a:solidFill>
                          <a:srgbClr val="FFCC00"/>
                        </a:solidFill>
                        <a:ln w="19050">
                          <a:solidFill>
                            <a:srgbClr val="D8AD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2"/>
                              </w:rPr>
                              <w:t>教育培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D8AD00" strokeweight="1pt" style="position:absolute;rotation:-0;width:73.5pt;height:29.25pt;mso-wrap-distance-left:9.05pt;mso-wrap-distance-right:9.05pt;mso-wrap-distance-top:0pt;mso-wrap-distance-bottom:0pt;margin-top:565.2pt;mso-position-vertical-relative:text;margin-left:-12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2"/>
                        </w:rPr>
                        <w:t>教育培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1838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420"/>
          <w:tab w:val="left" w:pos="1838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1730</wp:posOffset>
                </wp:positionH>
                <wp:positionV relativeFrom="paragraph">
                  <wp:posOffset>9326245</wp:posOffset>
                </wp:positionV>
                <wp:extent cx="7604125" cy="581660"/>
                <wp:effectExtent l="635" t="0" r="0" b="635"/>
                <wp:wrapNone/>
                <wp:docPr id="12" name="流程图: 过程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04280" cy="581760"/>
                        </a:xfrm>
                        <a:prstGeom prst="flowChartProcess">
                          <a:avLst/>
                        </a:prstGeom>
                        <a:solidFill>
                          <a:srgbClr val="ffcc00">
                            <a:alpha val="18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17" fillcolor="#ffcc00" stroked="f" o:allowincell="f" style="position:absolute;margin-left:-89.9pt;margin-top:734.35pt;width:598.7pt;height:45.75pt;mso-wrap-style:none;v-text-anchor:middle" type="_x0000_t109">
                <v:fill o:detectmouseclick="t" type="solid" color2="#0033ff" opacity="0.1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97635</wp:posOffset>
                </wp:positionH>
                <wp:positionV relativeFrom="paragraph">
                  <wp:posOffset>20320</wp:posOffset>
                </wp:positionV>
                <wp:extent cx="4029075" cy="3507740"/>
                <wp:effectExtent l="8890" t="8255" r="7620" b="8255"/>
                <wp:wrapNone/>
                <wp:docPr id="13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9120" cy="35078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d8ad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stroked="t" o:allowincell="f" style="position:absolute;margin-left:110.05pt;margin-top:1.6pt;width:317.2pt;height:276.15pt;mso-wrap-style:none;v-text-anchor:middle">
                <v:fill o:detectmouseclick="t" on="false"/>
                <v:stroke color="#d8ad00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58265</wp:posOffset>
                </wp:positionH>
                <wp:positionV relativeFrom="paragraph">
                  <wp:posOffset>33020</wp:posOffset>
                </wp:positionV>
                <wp:extent cx="4010660" cy="3511550"/>
                <wp:effectExtent l="770890" t="0" r="635" b="635"/>
                <wp:wrapNone/>
                <wp:docPr id="14" name="线形标注 2 (带强调线)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0760" cy="351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4131" y="2719"/>
                              </a:moveTo>
                              <a:lnTo>
                                <a:pt x="-410" y="703"/>
                              </a:lnTo>
                            </a:path>
                            <a:path w="21600" h="21600">
                              <a:moveTo>
                                <a:pt x="-410" y="0"/>
                              </a:moveTo>
                              <a:lnTo>
                                <a:pt x="-410" y="2160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d8ad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/>
                              </w:rPr>
                              <w:t>所在公司： 麦当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/>
                              </w:rPr>
                              <w:t>　　时间范围： 2009年6月 - 2009年12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/>
                              </w:rPr>
                              <w:t>　　公司性质： 外资企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/>
                              </w:rPr>
                              <w:t>　　所属行业： 餐饮、娱乐、酒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/>
                              </w:rPr>
                              <w:t>　　担任职位： 餐饮/娱乐-餐饮/娱乐服务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/>
                              </w:rPr>
                              <w:t>　　工作描述： 在麦当劳主要是做 兼职 服务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/>
                              </w:rPr>
                              <w:t>　　离职原因： 临近毕业，因要考证，考试， 找工作 等原因，所以辞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/>
                              </w:rPr>
                              <w:t>　　所在公司： xx集团有限公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/>
                              </w:rPr>
                              <w:t>　　时间范围： 2008年7月 - 2008年9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/>
                              </w:rPr>
                              <w:t>　　公司性质： 民营企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/>
                              </w:rPr>
                              <w:t>　　所属行业： 电子、微电子技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/>
                              </w:rPr>
                              <w:t>　　担任职位： 物流/仓储-其它职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/>
                              </w:rPr>
                              <w:t>　　工作描述： 负责仓库管理，主要管理货物的进出登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/>
                              </w:rPr>
                              <w:t>　　离职原因： 因为学校开学的回学校上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线形标注 2 (带强调线) 2" stroked="t" o:allowincell="f" style="position:absolute;margin-left:106.95pt;margin-top:2.6pt;width:315.75pt;height:276.45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000000"/>
                          <w:lang w:val="en-US" w:eastAsia="zh-CN"/>
                        </w:rPr>
                        <w:t>所在公司： 麦当劳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000000"/>
                          <w:lang w:val="en-US" w:eastAsia="zh-CN"/>
                        </w:rPr>
                        <w:t>　　时间范围： 2009年6月 - 2009年12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000000"/>
                          <w:lang w:val="en-US" w:eastAsia="zh-CN"/>
                        </w:rPr>
                        <w:t>　　公司性质： 外资企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000000"/>
                          <w:lang w:val="en-US" w:eastAsia="zh-CN"/>
                        </w:rPr>
                        <w:t>　　所属行业： 餐饮、娱乐、酒店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000000"/>
                          <w:lang w:val="en-US" w:eastAsia="zh-CN"/>
                        </w:rPr>
                        <w:t>　　担任职位： 餐饮/娱乐-餐饮/娱乐服务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000000"/>
                          <w:lang w:val="en-US" w:eastAsia="zh-CN"/>
                        </w:rPr>
                        <w:t>　　工作描述： 在麦当劳主要是做 兼职 服务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000000"/>
                          <w:lang w:val="en-US" w:eastAsia="zh-CN"/>
                        </w:rPr>
                        <w:t>　　离职原因： 临近毕业，因要考证，考试， 找工作 等原因，所以辞职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000000"/>
                          <w:lang w:val="en-US" w:eastAsia="zh-CN"/>
                        </w:rPr>
                        <w:t>　　所在公司： xx集团有限公司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000000"/>
                          <w:lang w:val="en-US" w:eastAsia="zh-CN"/>
                        </w:rPr>
                        <w:t>　　时间范围： 2008年7月 - 2008年9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000000"/>
                          <w:lang w:val="en-US" w:eastAsia="zh-CN"/>
                        </w:rPr>
                        <w:t>　　公司性质： 民营企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000000"/>
                          <w:lang w:val="en-US" w:eastAsia="zh-CN"/>
                        </w:rPr>
                        <w:t>　　所属行业： 电子、微电子技术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000000"/>
                          <w:lang w:val="en-US" w:eastAsia="zh-CN"/>
                        </w:rPr>
                        <w:t>　　担任职位： 物流/仓储-其它职位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000000"/>
                          <w:lang w:val="en-US" w:eastAsia="zh-CN"/>
                        </w:rPr>
                        <w:t>　　工作描述： 负责仓库管理，主要管理货物的进出登记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000000"/>
                          <w:lang w:val="en-US" w:eastAsia="zh-CN"/>
                        </w:rPr>
                        <w:t>　　离职原因： 因为学校开学的回学校上课</w:t>
                      </w:r>
                    </w:p>
                  </w:txbxContent>
                </v:textbox>
                <v:fill o:detectmouseclick="t" on="false"/>
                <v:stroke color="#d8ad00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63980</wp:posOffset>
                </wp:positionH>
                <wp:positionV relativeFrom="paragraph">
                  <wp:posOffset>4093845</wp:posOffset>
                </wp:positionV>
                <wp:extent cx="4029075" cy="4053840"/>
                <wp:effectExtent l="8890" t="8255" r="7620" b="8255"/>
                <wp:wrapNone/>
                <wp:docPr id="15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9120" cy="40539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d8ad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stroked="t" o:allowincell="f" style="position:absolute;margin-left:107.4pt;margin-top:322.35pt;width:317.2pt;height:319.15pt;mso-wrap-style:none;v-text-anchor:middle">
                <v:fill o:detectmouseclick="t" on="false"/>
                <v:stroke color="#d8ad00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51915</wp:posOffset>
                </wp:positionH>
                <wp:positionV relativeFrom="paragraph">
                  <wp:posOffset>4058920</wp:posOffset>
                </wp:positionV>
                <wp:extent cx="4010660" cy="4100830"/>
                <wp:effectExtent l="770890" t="635" r="2427605" b="635"/>
                <wp:wrapNone/>
                <wp:docPr id="16" name="线形标注 2 (带强调线)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0760" cy="410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4131" y="2328"/>
                              </a:moveTo>
                              <a:lnTo>
                                <a:pt x="-410" y="602"/>
                              </a:lnTo>
                            </a:path>
                            <a:path w="21600" h="21600">
                              <a:moveTo>
                                <a:pt x="-410" y="0"/>
                              </a:moveTo>
                              <a:lnTo>
                                <a:pt x="-410" y="2160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d8ad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48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本人性格开朗、为人诚恳、乐观向上、兴趣广泛、个性随和谦虚、自信、自律;积极创新，善于沟通，有一定的组织协调能力，具有较强的团队合作精神，能够快速适应新的环境，对工作抱有极大的热忱和责任心，愿为贵公司发挥自己的最大潜力。Www.19633.Co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48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　　发展方向： 我主修专业是电子商务。主要学习计算机基础知识,网站建设，操作系统的功能和使用。数据库维护和使用,网页制作，电子商务相关课程等。适合于政府行政机关、电信部门、计算机设计、销售公司、财税部门、金融机关及企事业单位，从事计算机应用与维护管理的工作，及网络公司的网站建设，网络维护等工作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48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　　1.能熟练的应用：flash、dreamweaver、photoshop等编辑网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48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　　2.熟悉FrontPage，DreamWeaver，Flash，能熟练操作office办公软件等网页制作工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48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　　3.熟悉网络、网络推广、网络营销和办公软件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48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　　4.熟悉 B2B 、C2C、B2C等电子商务交易模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48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　　5.网络营销感兴趣，并能很好的掌握电子商务及网络发展的各种理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线形标注 2 (带强调线) 2" stroked="t" o:allowincell="f" style="position:absolute;margin-left:106.45pt;margin-top:319.6pt;width:315.75pt;height:322.85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48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本人性格开朗、为人诚恳、乐观向上、兴趣广泛、个性随和谦虚、自信、自律;积极创新，善于沟通，有一定的组织协调能力，具有较强的团队合作精神，能够快速适应新的环境，对工作抱有极大的热忱和责任心，愿为贵公司发挥自己的最大潜力。Www.19633.Com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48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　　发展方向： 我主修专业是电子商务。主要学习计算机基础知识,网站建设，操作系统的功能和使用。数据库维护和使用,网页制作，电子商务相关课程等。适合于政府行政机关、电信部门、计算机设计、销售公司、财税部门、金融机关及企事业单位，从事计算机应用与维护管理的工作，及网络公司的网站建设，网络维护等工作。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48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　　1.能熟练的应用：flash、dreamweaver、photoshop等编辑网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48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　　2.熟悉FrontPage，DreamWeaver，Flash，能熟练操作office办公软件等网页制作工具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48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　　3.熟悉网络、网络推广、网络营销和办公软件;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48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　　4.熟悉 B2B 、C2C、B2C等电子商务交易模式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48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　　5.网络营销感兴趣，并能很好的掌握电子商务及网络发展的各种理念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d8ad00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73355</wp:posOffset>
                </wp:positionH>
                <wp:positionV relativeFrom="paragraph">
                  <wp:posOffset>256540</wp:posOffset>
                </wp:positionV>
                <wp:extent cx="933450" cy="37147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71475"/>
                        </a:xfrm>
                        <a:prstGeom prst="rect"/>
                        <a:solidFill>
                          <a:srgbClr val="FFCC00"/>
                        </a:solidFill>
                        <a:ln w="19050">
                          <a:solidFill>
                            <a:srgbClr val="D8AD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2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D8AD00" strokeweight="1pt" style="position:absolute;rotation:-0;width:73.5pt;height:29.25pt;mso-wrap-distance-left:9.05pt;mso-wrap-distance-right:9.05pt;mso-wrap-distance-top:0pt;mso-wrap-distance-bottom:0pt;margin-top:20.2pt;mso-position-vertical-relative:text;margin-left:-13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2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2705</wp:posOffset>
                </wp:positionH>
                <wp:positionV relativeFrom="paragraph">
                  <wp:posOffset>4298315</wp:posOffset>
                </wp:positionV>
                <wp:extent cx="933450" cy="37147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71475"/>
                        </a:xfrm>
                        <a:prstGeom prst="rect"/>
                        <a:solidFill>
                          <a:srgbClr val="FFCC00"/>
                        </a:solidFill>
                        <a:ln w="19050">
                          <a:solidFill>
                            <a:srgbClr val="D8AD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2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D8AD00" strokeweight="1pt" style="position:absolute;rotation:-0;width:73.5pt;height:29.25pt;mso-wrap-distance-left:9.05pt;mso-wrap-distance-right:9.05pt;mso-wrap-distance-top:0pt;mso-wrap-distance-bottom:0pt;margin-top:338.45pt;mso-position-vertical-relative:text;margin-left:-4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2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9:46:00Z</dcterms:created>
  <dc:creator>WYSJ</dc:creator>
  <dc:description/>
  <cp:keywords/>
  <dc:language>en-US</dc:language>
  <cp:lastModifiedBy>q3060</cp:lastModifiedBy>
  <dcterms:modified xsi:type="dcterms:W3CDTF">2020-01-15T02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