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293370</wp:posOffset>
                </wp:positionV>
                <wp:extent cx="54082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23.1pt;mso-position-vertical-relative:text;margin-left: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23T07:2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