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760</wp:posOffset>
                </wp:positionH>
                <wp:positionV relativeFrom="paragraph">
                  <wp:posOffset>-883920</wp:posOffset>
                </wp:positionV>
                <wp:extent cx="635" cy="10648950"/>
                <wp:effectExtent l="15875" t="635" r="15875" b="635"/>
                <wp:wrapNone/>
                <wp:docPr id="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48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8pt,-69.6pt" to="-68.8pt,768.85pt" ID="直线 29" stroked="t" o:allowincell="f" style="position:absolute">
                <v:stroke color="#ff7c80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7080</wp:posOffset>
                </wp:positionH>
                <wp:positionV relativeFrom="paragraph">
                  <wp:posOffset>-885825</wp:posOffset>
                </wp:positionV>
                <wp:extent cx="635" cy="10648950"/>
                <wp:effectExtent l="15875" t="635" r="15875" b="635"/>
                <wp:wrapNone/>
                <wp:docPr id="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48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04a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4pt,-69.75pt" to="-60.4pt,768.7pt" ID="直线 29" stroked="t" o:allowincell="f" style="position:absolute">
                <v:stroke color="#c04a8f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459105</wp:posOffset>
                </wp:positionV>
                <wp:extent cx="5452745" cy="773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56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56"/>
                                <w:szCs w:val="52"/>
                              </w:rPr>
                              <w:t>中文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60.9pt;mso-wrap-distance-left:9.05pt;mso-wrap-distance-right:9.05pt;mso-wrap-distance-top:0pt;mso-wrap-distance-bottom:0pt;margin-top:-36.15pt;mso-position-vertical-relative:text;margin-left:-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56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56"/>
                          <w:szCs w:val="52"/>
                        </w:rPr>
                        <w:t>中文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335</wp:posOffset>
                </wp:positionH>
                <wp:positionV relativeFrom="paragraph">
                  <wp:posOffset>48260</wp:posOffset>
                </wp:positionV>
                <wp:extent cx="1343025" cy="431800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431640"/>
                          <a:chOff x="0" y="0"/>
                          <a:chExt cx="1343160" cy="4316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9920"/>
                            <a:ext cx="4266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1.05pt;margin-top:3.8pt;width:105.75pt;height:34pt" coordorigin="-621,76" coordsize="2115,6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-621;top:202;width:671;height:4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;top:76;width:14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885</wp:posOffset>
                </wp:positionH>
                <wp:positionV relativeFrom="paragraph">
                  <wp:posOffset>95885</wp:posOffset>
                </wp:positionV>
                <wp:extent cx="5178425" cy="164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x     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国籍： 中国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目前所在地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民族： 汉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户口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身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58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44 k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婚姻状况： 已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培训认证：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29.5pt;mso-wrap-distance-left:9.05pt;mso-wrap-distance-right:9.05pt;mso-wrap-distance-top:0pt;mso-wrap-distance-bottom:0pt;margin-top:7.55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x     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国籍： 中国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目前所在地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民族： 汉族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户口所在地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身材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58 c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44 kg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婚姻状况： 已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年龄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6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岁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培训认证：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9260</wp:posOffset>
                </wp:positionH>
                <wp:positionV relativeFrom="paragraph">
                  <wp:posOffset>36195</wp:posOffset>
                </wp:positionV>
                <wp:extent cx="1343025" cy="431800"/>
                <wp:effectExtent l="0" t="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431640"/>
                          <a:chOff x="0" y="0"/>
                          <a:chExt cx="1343160" cy="431640"/>
                        </a:xfrm>
                      </wpg:grpSpPr>
                      <pic:pic xmlns:pic="http://schemas.openxmlformats.org/drawingml/2006/picture">
                        <pic:nvPicPr>
                          <pic:cNvPr id="1" name="图片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9920"/>
                            <a:ext cx="4266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3.8pt;margin-top:2.85pt;width:105.75pt;height:34pt" coordorigin="-676,57" coordsize="2115,680">
                <v:shape id="shape_0" ID="图片 3" stroked="f" o:allowincell="f" style="position:absolute;left:-676;top:183;width:671;height:48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;top:57;width:14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186055</wp:posOffset>
                </wp:positionV>
                <wp:extent cx="5178425" cy="1649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人才类型： 普通求职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应聘职位： 编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作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撰稿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编辑 校对 　 文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文员 　 小学教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幼儿教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职称： 无职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类型： 全职 可到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随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0--35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希望工作地区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129.9pt;mso-wrap-distance-left:9.05pt;mso-wrap-distance-right:9.05pt;mso-wrap-distance-top:0pt;mso-wrap-distance-bottom:0pt;margin-top:14.6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人才类型： 普通求职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应聘职位： 编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作家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撰稿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编辑 校对 　 文秘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文员 　 小学教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幼儿教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职称： 无职称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类型： 全职 可到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随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月薪要求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0--3500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希望工作地区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64135</wp:posOffset>
                </wp:positionV>
                <wp:extent cx="1343025" cy="43180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431640"/>
                          <a:chOff x="0" y="0"/>
                          <a:chExt cx="1343160" cy="431640"/>
                        </a:xfrm>
                      </wpg:grpSpPr>
                      <pic:pic xmlns:pic="http://schemas.openxmlformats.org/drawingml/2006/picture">
                        <pic:nvPicPr>
                          <pic:cNvPr id="2" name="图片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9920"/>
                            <a:ext cx="4266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4.2pt;margin-top:5.05pt;width:105.75pt;height:34pt" coordorigin="-684,101" coordsize="2115,680">
                <v:shape id="shape_0" ID="图片 3" stroked="f" o:allowincell="f" style="position:absolute;left:-684;top:227;width:671;height:48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9;top:101;width:14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5178425" cy="37369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 广东世界图书出版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6-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7-1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公司性质： 国有企业所属行业：新闻出版，广播电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担任职务： 编辑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描述： 公司教辅部门从事教辅图书的编辑和校对工作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离职原因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 广东华夏出版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4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6-0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公司性质： 股份制企业所属行业：新闻出版，广播电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担任职务： 编辑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294.25pt;mso-wrap-distance-left:9.05pt;mso-wrap-distance-right:9.05pt;mso-wrap-distance-top:0pt;mso-wrap-distance-bottom:0pt;margin-top:1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 广东世界图书出版公司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6-10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7-12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公司性质： 国有企业所属行业：新闻出版，广播电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担任职务： 编辑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描述： 公司教辅部门从事教辅图书的编辑和校对工作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离职原因：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 广东华夏出版公司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4-05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6-09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公司性质： 股份制企业所属行业：新闻出版，广播电视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担任职务： 编辑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3760</wp:posOffset>
                </wp:positionH>
                <wp:positionV relativeFrom="paragraph">
                  <wp:posOffset>-883920</wp:posOffset>
                </wp:positionV>
                <wp:extent cx="635" cy="10648950"/>
                <wp:effectExtent l="15875" t="635" r="15875" b="635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48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8pt,-69.6pt" to="-68.8pt,768.85pt" ID="直线 29" stroked="t" o:allowincell="f" style="position:absolute">
                <v:stroke color="#ff7c80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7475</wp:posOffset>
                </wp:positionH>
                <wp:positionV relativeFrom="paragraph">
                  <wp:posOffset>-82550</wp:posOffset>
                </wp:positionV>
                <wp:extent cx="5486400" cy="2609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描述： 公司教辅部门从事教辅图书的编辑和校对工作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离职原因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名称： 广西南丹小场中学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2-0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2-1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公司性质： 事业单位所属行业：教育事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担任职务： 老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描述： 任教实习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5.45pt;mso-wrap-distance-left:9.05pt;mso-wrap-distance-right:9.05pt;mso-wrap-distance-top:0pt;mso-wrap-distance-bottom:0pt;margin-top:-6.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描述： 公司教辅部门从事教辅图书的编辑和校对工作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离职原因：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名称： 广西南丹小场中学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2-06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2-10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公司性质： 事业单位所属行业：教育事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担任职务： 老师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描述： 任教实习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080</wp:posOffset>
                </wp:positionH>
                <wp:positionV relativeFrom="paragraph">
                  <wp:posOffset>-1480185</wp:posOffset>
                </wp:positionV>
                <wp:extent cx="635" cy="10648950"/>
                <wp:effectExtent l="15875" t="635" r="15875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48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c04a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4pt,-116.55pt" to="-60.4pt,721.9pt" ID="直线 29" stroked="t" o:allowincell="f" style="position:absolute">
                <v:stroke color="#c04a8f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8155</wp:posOffset>
                </wp:positionH>
                <wp:positionV relativeFrom="paragraph">
                  <wp:posOffset>164465</wp:posOffset>
                </wp:positionV>
                <wp:extent cx="1343025" cy="431800"/>
                <wp:effectExtent l="0" t="0" r="0" b="0"/>
                <wp:wrapNone/>
                <wp:docPr id="1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431640"/>
                          <a:chOff x="0" y="0"/>
                          <a:chExt cx="1343160" cy="431640"/>
                        </a:xfrm>
                      </wpg:grpSpPr>
                      <pic:pic xmlns:pic="http://schemas.openxmlformats.org/drawingml/2006/picture">
                        <pic:nvPicPr>
                          <pic:cNvPr id="3" name="图片 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9920"/>
                            <a:ext cx="4266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7.65pt;margin-top:12.95pt;width:105.75pt;height:34pt" coordorigin="-753,259" coordsize="2115,680">
                <v:shape id="shape_0" ID="图片 3" stroked="f" o:allowincell="f" style="position:absolute;left:-753;top:385;width:671;height:4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78;top:259;width:14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2680335</wp:posOffset>
                </wp:positionV>
                <wp:extent cx="1343025" cy="43180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431640"/>
                          <a:chOff x="0" y="0"/>
                          <a:chExt cx="1343160" cy="431640"/>
                        </a:xfrm>
                      </wpg:grpSpPr>
                      <pic:pic xmlns:pic="http://schemas.openxmlformats.org/drawingml/2006/picture">
                        <pic:nvPicPr>
                          <pic:cNvPr id="4" name="图片 3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9920"/>
                            <a:ext cx="4266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8760" y="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5.7pt;margin-top:211.05pt;width:105.75pt;height:34pt" coordorigin="-714,4221" coordsize="2115,680">
                <v:shape id="shape_0" ID="图片 3" stroked="f" o:allowincell="f" style="position:absolute;left:-714;top:4347;width:671;height:48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39;top:4221;width:14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945</wp:posOffset>
                </wp:positionH>
                <wp:positionV relativeFrom="paragraph">
                  <wp:posOffset>109220</wp:posOffset>
                </wp:positionV>
                <wp:extent cx="5359400" cy="24301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师范学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最高学历： 大专 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 2003-07-0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学专业一： 中文 所学专业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受教育培训经历： 起始年月 终止年月 学校（机构） 专　业 获得证书 证书编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0-09 2003-0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师范高等专科学校 汉语言文学 毕业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语言能力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外语： 英语　良好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国语水平： 良好 粤语水平： 良好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能力及其他专长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有较好的书面表达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操作系统，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软件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91.35pt;mso-wrap-distance-left:9.05pt;mso-wrap-distance-right:9.05pt;mso-wrap-distance-top:0pt;mso-wrap-distance-bottom:0pt;margin-top:8.6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师范学院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最高学历： 大专 毕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 2003-07-0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所学专业一： 中文 所学专业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受教育培训经历： 起始年月 终止年月 学校（机构） 专　业 获得证书 证书编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0-09 2003-07 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师范高等专科学校 汉语言文学 毕业证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语言能力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外语： 英语　良好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国语水平： 良好 粤语水平： 良好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能力及其他专长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有较好的书面表达能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操作系统，掌握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软件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055</wp:posOffset>
                </wp:positionH>
                <wp:positionV relativeFrom="paragraph">
                  <wp:posOffset>3162935</wp:posOffset>
                </wp:positionV>
                <wp:extent cx="5715000" cy="20713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详细个人自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★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自信、责任心和时间观念强、诚恳务实、富于创新精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★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扎实的专业知识、突出的学习能力、良好的团队协作精神和沟通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★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勤奋、好学、高度的职业道德与敬业精神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63.1pt;mso-wrap-distance-left:9.05pt;mso-wrap-distance-right:9.05pt;mso-wrap-distance-top:0pt;mso-wrap-distance-bottom:0pt;margin-top:249.05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详细个人自传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★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自信、责任心和时间观念强、诚恳务实、富于创新精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★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扎实的专业知识、突出的学习能力、良好的团队协作精神和沟通能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★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勤奋、好学、高度的职业道德与敬业精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42:00Z</dcterms:created>
  <dc:creator>WYSJ</dc:creator>
  <dc:description/>
  <cp:keywords/>
  <dc:language>en-US</dc:language>
  <cp:lastModifiedBy>q3060</cp:lastModifiedBy>
  <dcterms:modified xsi:type="dcterms:W3CDTF">2020-01-16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