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9535</wp:posOffset>
                </wp:positionH>
                <wp:positionV relativeFrom="paragraph">
                  <wp:posOffset>-570230</wp:posOffset>
                </wp:positionV>
                <wp:extent cx="914400" cy="914400"/>
                <wp:effectExtent l="0" t="0" r="635" b="635"/>
                <wp:wrapNone/>
                <wp:docPr id="1" name="同心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1" fillcolor="#ffcc00" stroked="f" o:allowincell="f" style="position:absolute;margin-left:307.05pt;margin-top:-44.9pt;width:71.95pt;height:71.95pt;mso-wrap-style:none;v-text-anchor:middle" type="_x0000_t23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4125</wp:posOffset>
                </wp:positionH>
                <wp:positionV relativeFrom="paragraph">
                  <wp:posOffset>449580</wp:posOffset>
                </wp:positionV>
                <wp:extent cx="2210435" cy="825500"/>
                <wp:effectExtent l="0" t="0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825480"/>
                          <a:chOff x="0" y="0"/>
                          <a:chExt cx="2210400" cy="82548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135000" y="-135000"/>
                            <a:ext cx="82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80360"/>
                            <a:ext cx="11138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88.15pt;margin-top:24.7pt;width:163.4pt;height:86.25pt" coordorigin="-1763,494" coordsize="3268,17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-1763;top:496;width:1299;height:1724;mso-wrap-style:none;v-text-anchor:middle;rotation:270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8;top:992;width:175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03655</wp:posOffset>
                </wp:positionH>
                <wp:positionV relativeFrom="paragraph">
                  <wp:posOffset>3114040</wp:posOffset>
                </wp:positionV>
                <wp:extent cx="2210435" cy="825500"/>
                <wp:effectExtent l="0" t="0" r="0" b="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825480"/>
                          <a:chOff x="0" y="0"/>
                          <a:chExt cx="2210400" cy="825480"/>
                        </a:xfrm>
                      </wpg:grpSpPr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6200000">
                            <a:off x="135000" y="-135000"/>
                            <a:ext cx="82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80360"/>
                            <a:ext cx="11138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2pt;margin-top:234.55pt;width:163.4pt;height:86.25pt" coordorigin="-1840,4691" coordsize="3268,1725">
                <v:shape id="shape_0" ID="图片 6" stroked="f" o:allowincell="f" style="position:absolute;left:-1841;top:4692;width:1299;height:1724;mso-wrap-style:none;v-text-anchor:middle;rotation:270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326;top:5188;width:175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65555</wp:posOffset>
                </wp:positionH>
                <wp:positionV relativeFrom="paragraph">
                  <wp:posOffset>6104890</wp:posOffset>
                </wp:positionV>
                <wp:extent cx="2210435" cy="825500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825480"/>
                          <a:chOff x="0" y="0"/>
                          <a:chExt cx="2210400" cy="825480"/>
                        </a:xfrm>
                      </wpg:grpSpPr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6200000">
                            <a:off x="135000" y="-135000"/>
                            <a:ext cx="82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80360"/>
                            <a:ext cx="11138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离职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89pt;margin-top:470pt;width:163.4pt;height:86.25pt" coordorigin="-1780,9400" coordsize="3268,1725">
                <v:shape id="shape_0" ID="图片 6" stroked="f" o:allowincell="f" style="position:absolute;left:-1781;top:9402;width:1299;height:1724;mso-wrap-style:none;v-text-anchor:middle;rotation:270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266;top:9898;width:175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离职原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-577850</wp:posOffset>
                </wp:positionV>
                <wp:extent cx="5171440" cy="962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服务员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75.75pt;mso-wrap-distance-left:9.05pt;mso-wrap-distance-right:9.05pt;mso-wrap-distance-top:0pt;mso-wrap-distance-bottom:0pt;margin-top:-45.5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服务员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9585</wp:posOffset>
                </wp:positionH>
                <wp:positionV relativeFrom="paragraph">
                  <wp:posOffset>1265555</wp:posOffset>
                </wp:positionV>
                <wp:extent cx="6308725" cy="1503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xxx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 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婚姻状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未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籍 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四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民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身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:165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居住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四川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XXX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联系电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1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电子信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@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118.35pt;mso-wrap-distance-left:9.05pt;mso-wrap-distance-right:9.05pt;mso-wrap-distance-top:0pt;mso-wrap-distance-bottom:0pt;margin-top:99.65pt;mso-position-vertical-relative:text;margin-left:-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姓 名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xxx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 别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女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婚姻状况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未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籍 贯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四川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民族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汉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身高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:165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居住地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四川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XXX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联系电话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1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电子信箱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@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855</wp:posOffset>
                </wp:positionH>
                <wp:positionV relativeFrom="paragraph">
                  <wp:posOffset>3883660</wp:posOffset>
                </wp:positionV>
                <wp:extent cx="6308725" cy="2033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“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惠”商场任服务员一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年一月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服装店任服务员一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将自己了解的产品真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热情技巧的介绍给顾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了解顾客的心理抓住消费者的消费标准。熟悉公司货物的规格 型号 货物的存放地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以及后备公司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160.15pt;mso-wrap-distance-left:9.05pt;mso-wrap-distance-right:9.05pt;mso-wrap-distance-top:0pt;mso-wrap-distance-bottom:0pt;margin-top:305.8pt;mso-position-vertical-relative:text;margin-left:-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至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“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惠”商场任服务员一职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年一月至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“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女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”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服装店任服务员一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经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将自己了解的产品真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热情技巧的介绍给顾客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了解顾客的心理抓住消费者的消费标准。熟悉公司货物的规格 型号 货物的存放地点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以及后备公司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1170</wp:posOffset>
                </wp:positionH>
                <wp:positionV relativeFrom="paragraph">
                  <wp:posOffset>17145</wp:posOffset>
                </wp:positionV>
                <wp:extent cx="6308725" cy="620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向往一个更能发挥自己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更能体现团队精神的一个团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48.85pt;mso-wrap-distance-left:9.05pt;mso-wrap-distance-right:9.05pt;mso-wrap-distance-top:0pt;mso-wrap-distance-bottom:0pt;margin-top:1.3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向往一个更能发挥自己能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更能体现团队精神的一个团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93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936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9355</wp:posOffset>
                </wp:positionH>
                <wp:positionV relativeFrom="paragraph">
                  <wp:posOffset>-238760</wp:posOffset>
                </wp:positionV>
                <wp:extent cx="2210435" cy="82550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825480"/>
                          <a:chOff x="0" y="0"/>
                          <a:chExt cx="2210400" cy="825480"/>
                        </a:xfrm>
                      </wpg:grpSpPr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6200000">
                            <a:off x="135000" y="-135000"/>
                            <a:ext cx="82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80360"/>
                            <a:ext cx="11138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83.05pt;margin-top:-29.5pt;width:163.4pt;height:86.25pt" coordorigin="-1661,-590" coordsize="3268,1725">
                <v:shape id="shape_0" ID="图片 6" stroked="f" o:allowincell="f" style="position:absolute;left:-1661;top:-588;width:1299;height:1724;mso-wrap-style:none;v-text-anchor:middle;rotation:27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46;top:-92;width:175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4605</wp:posOffset>
                </wp:positionH>
                <wp:positionV relativeFrom="paragraph">
                  <wp:posOffset>1951990</wp:posOffset>
                </wp:positionV>
                <wp:extent cx="2210435" cy="82550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825480"/>
                          <a:chOff x="0" y="0"/>
                          <a:chExt cx="2210400" cy="825480"/>
                        </a:xfrm>
                      </wpg:grpSpPr>
                      <pic:pic xmlns:pic="http://schemas.openxmlformats.org/drawingml/2006/picture">
                        <pic:nvPicPr>
                          <pic:cNvPr id="4" name="图片 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6200000">
                            <a:off x="135000" y="-135000"/>
                            <a:ext cx="82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80360"/>
                            <a:ext cx="11138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个人信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0.5pt;margin-top:143.05pt;width:163.4pt;height:86.25pt" coordorigin="-1810,2861" coordsize="3268,1725">
                <v:shape id="shape_0" ID="图片 6" stroked="f" o:allowincell="f" style="position:absolute;left:-1811;top:2862;width:1299;height:1724;mso-wrap-style:none;v-text-anchor:middle;rotation:27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296;top:3358;width:175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个人信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9265</wp:posOffset>
                </wp:positionH>
                <wp:positionV relativeFrom="paragraph">
                  <wp:posOffset>522605</wp:posOffset>
                </wp:positionV>
                <wp:extent cx="6308725" cy="11315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具有丰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具有优秀的语言表达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荣获公司优秀员工称 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得到公司管理人员的一致好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89.1pt;mso-wrap-distance-left:9.05pt;mso-wrap-distance-right:9.05pt;mso-wrap-distance-top:0pt;mso-wrap-distance-bottom:0pt;margin-top:41.1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具有丰富的工作经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具有优秀的语言表达能力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荣获公司优秀员工称 号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得到公司管理人员的一致好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265</wp:posOffset>
                </wp:positionH>
                <wp:positionV relativeFrom="paragraph">
                  <wp:posOffset>2732405</wp:posOffset>
                </wp:positionV>
                <wp:extent cx="6308725" cy="11315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世上没有不会进步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只有不愿意进步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挑战才会超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努力才会成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89.1pt;mso-wrap-distance-left:9.05pt;mso-wrap-distance-right:9.05pt;mso-wrap-distance-top:0pt;mso-wrap-distance-bottom:0pt;margin-top:215.1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世上没有不会进步的人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只有不愿意进步的人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挑战才会超越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努力才会成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05:00Z</dcterms:created>
  <dc:creator>WYSJ</dc:creator>
  <dc:description/>
  <cp:keywords/>
  <dc:language>en-US</dc:language>
  <cp:lastModifiedBy>q3060</cp:lastModifiedBy>
  <dcterms:modified xsi:type="dcterms:W3CDTF">2020-01-14T1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