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7445</wp:posOffset>
                </wp:positionH>
                <wp:positionV relativeFrom="paragraph">
                  <wp:posOffset>331470</wp:posOffset>
                </wp:positionV>
                <wp:extent cx="3197225" cy="635"/>
                <wp:effectExtent l="635" t="12700" r="635" b="12700"/>
                <wp:wrapNone/>
                <wp:docPr id="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26.1pt" to="342.05pt,26.1pt" ID="直线 1" stroked="t" o:allowincell="f" style="position:absolute">
                <v:stroke color="#333333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2445</wp:posOffset>
                </wp:positionH>
                <wp:positionV relativeFrom="paragraph">
                  <wp:posOffset>524510</wp:posOffset>
                </wp:positionV>
                <wp:extent cx="6381750" cy="421640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4215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40.35pt;margin-top:41.3pt;width:502.45pt;height:33.1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0</wp:posOffset>
                </wp:positionH>
                <wp:positionV relativeFrom="paragraph">
                  <wp:posOffset>3136265</wp:posOffset>
                </wp:positionV>
                <wp:extent cx="6381750" cy="421640"/>
                <wp:effectExtent l="0" t="0" r="0" b="0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4215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42pt;margin-top:246.95pt;width:502.45pt;height:33.1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9430</wp:posOffset>
                </wp:positionH>
                <wp:positionV relativeFrom="paragraph">
                  <wp:posOffset>5089525</wp:posOffset>
                </wp:positionV>
                <wp:extent cx="6381750" cy="421640"/>
                <wp:effectExtent l="0" t="0" r="0" b="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4215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40.9pt;margin-top:400.75pt;width:502.45pt;height:33.1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3240</wp:posOffset>
                </wp:positionH>
                <wp:positionV relativeFrom="paragraph">
                  <wp:posOffset>6964680</wp:posOffset>
                </wp:positionV>
                <wp:extent cx="6381750" cy="421640"/>
                <wp:effectExtent l="0" t="0" r="0" b="0"/>
                <wp:wrapNone/>
                <wp:docPr id="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4215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41.2pt;margin-top:548.4pt;width:502.45pt;height:33.1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7170</wp:posOffset>
                </wp:positionH>
                <wp:positionV relativeFrom="paragraph">
                  <wp:posOffset>-278130</wp:posOffset>
                </wp:positionV>
                <wp:extent cx="2545080" cy="55816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52"/>
                                <w:szCs w:val="48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43.95pt;mso-wrap-distance-left:9.05pt;mso-wrap-distance-right:9.05pt;mso-wrap-distance-top:0pt;mso-wrap-distance-bottom:0pt;margin-top:-21.9pt;mso-position-vertical-relative:text;margin-left:1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52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52"/>
                          <w:szCs w:val="48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3220</wp:posOffset>
                </wp:positionH>
                <wp:positionV relativeFrom="paragraph">
                  <wp:posOffset>485140</wp:posOffset>
                </wp:positionV>
                <wp:extent cx="1047750" cy="4076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2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32.1pt;mso-wrap-distance-left:9.05pt;mso-wrap-distance-right:9.05pt;mso-wrap-distance-top:0pt;mso-wrap-distance-bottom:0pt;margin-top:38.2pt;mso-position-vertical-relative:text;margin-left:-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2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4810</wp:posOffset>
                </wp:positionH>
                <wp:positionV relativeFrom="paragraph">
                  <wp:posOffset>1074420</wp:posOffset>
                </wp:positionV>
                <wp:extent cx="6113145" cy="16541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165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：简历网【</w:t>
                            </w:r>
                            <w:r>
                              <w:rPr/>
                              <w:t>173jL.com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别：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出生年月：</w:t>
                            </w:r>
                            <w:r>
                              <w:rPr/>
                              <w:t xml:space="preserve">xx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贯：</w:t>
                            </w:r>
                            <w:r>
                              <w:rPr/>
                              <w:t xml:space="preserve">xx </w:t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</w:t>
                            </w:r>
                            <w:r>
                              <w:rPr/>
                              <w:t>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族：汉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高：</w:t>
                            </w:r>
                            <w:r>
                              <w:rPr/>
                              <w:t xml:space="preserve">175c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政治面貌：中共党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历：大学本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毕业学校：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大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业：电气工程及其自动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ab/>
                              <w:t xml:space="preserve">  </w:t>
                            </w:r>
                            <w:r>
                              <w:rPr/>
                              <w:t>联系电话：</w:t>
                            </w:r>
                            <w:r>
                              <w:rPr/>
                              <w:t xml:space="preserve">xxx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电子邮箱：</w:t>
                            </w:r>
                            <w:r>
                              <w:rPr/>
                              <w:t>xxx@qq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35pt;height:130.25pt;mso-wrap-distance-left:9.05pt;mso-wrap-distance-right:9.05pt;mso-wrap-distance-top:0pt;mso-wrap-distance-bottom:0pt;margin-top:84.6pt;mso-position-vertical-relative:text;margin-left:-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：简历网【</w:t>
                      </w:r>
                      <w:r>
                        <w:rPr/>
                        <w:t>173jL.com</w:t>
                      </w:r>
                      <w:r>
                        <w:rPr/>
                        <w:t>】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性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别：男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出生年月：</w:t>
                      </w:r>
                      <w:r>
                        <w:rPr/>
                        <w:t xml:space="preserve">xx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籍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贯：</w:t>
                      </w:r>
                      <w:r>
                        <w:rPr/>
                        <w:t xml:space="preserve">xx </w:t>
                        <w:tab/>
                        <w:tab/>
                        <w:tab/>
                        <w:t xml:space="preserve">  </w:t>
                        <w:tab/>
                        <w:t xml:space="preserve">  </w:t>
                      </w:r>
                      <w:r>
                        <w:rPr/>
                        <w:t>民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族：汉族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ab/>
                      </w:r>
                      <w:r>
                        <w:rPr/>
                        <w:t>身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高：</w:t>
                      </w:r>
                      <w:r>
                        <w:rPr/>
                        <w:t xml:space="preserve">175c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政治面貌：中共党员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学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历：大学本科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ab/>
                      </w:r>
                      <w:r>
                        <w:rPr/>
                        <w:t>毕业学校：</w:t>
                      </w:r>
                      <w:r>
                        <w:rPr/>
                        <w:t>xx</w:t>
                      </w:r>
                      <w:r>
                        <w:rPr/>
                        <w:t>大学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专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业：电气工程及其自动化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ab/>
                        <w:t xml:space="preserve">  </w:t>
                      </w:r>
                      <w:r>
                        <w:rPr/>
                        <w:t>联系电话：</w:t>
                      </w:r>
                      <w:r>
                        <w:rPr/>
                        <w:t xml:space="preserve">xxx       </w:t>
                      </w:r>
                      <w:r>
                        <w:rPr>
                          <w:rFonts w:cs="宋体;SimSun" w:ascii="宋体;SimSun" w:hAnsi="宋体;SimSun"/>
                        </w:rPr>
                        <w:t>☆</w:t>
                      </w:r>
                      <w:r>
                        <w:rPr/>
                        <w:t xml:space="preserve"> </w:t>
                      </w:r>
                      <w:r>
                        <w:rPr/>
                        <w:t>电子邮箱：</w:t>
                      </w:r>
                      <w:r>
                        <w:rPr/>
                        <w:t>xxx@qq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315</wp:posOffset>
                </wp:positionH>
                <wp:positionV relativeFrom="paragraph">
                  <wp:posOffset>3694430</wp:posOffset>
                </wp:positionV>
                <wp:extent cx="6113145" cy="11252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1125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从事电力系统设备的研发，维护，以及继电保护的操作与设备维护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从事电力电子、自动控制、电机拖动等有关的工作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从事行政机关或业务开发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35pt;height:88.6pt;mso-wrap-distance-left:9.05pt;mso-wrap-distance-right:9.05pt;mso-wrap-distance-top:0pt;mso-wrap-distance-bottom:0pt;margin-top:290.9pt;mso-position-vertical-relative:text;margin-left:-2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☆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从事电力系统设备的研发，维护，以及继电保护的操作与设备维护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☆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从事电力电子、自动控制、电机拖动等有关的工作；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☆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从事行政机关或业务开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3215</wp:posOffset>
                </wp:positionH>
                <wp:positionV relativeFrom="paragraph">
                  <wp:posOffset>3122295</wp:posOffset>
                </wp:positionV>
                <wp:extent cx="1047750" cy="4076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28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32.1pt;mso-wrap-distance-left:9.05pt;mso-wrap-distance-right:9.05pt;mso-wrap-distance-top:0pt;mso-wrap-distance-bottom:0pt;margin-top:245.85pt;mso-position-vertical-relative:text;margin-left:-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28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2100</wp:posOffset>
                </wp:positionH>
                <wp:positionV relativeFrom="paragraph">
                  <wp:posOffset>5093335</wp:posOffset>
                </wp:positionV>
                <wp:extent cx="1047750" cy="4076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28"/>
                              </w:rPr>
                              <w:t>主修课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32.1pt;mso-wrap-distance-left:9.05pt;mso-wrap-distance-right:9.05pt;mso-wrap-distance-top:0pt;mso-wrap-distance-bottom:0pt;margin-top:401.05pt;mso-position-vertical-relative:text;margin-left:-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28"/>
                        </w:rPr>
                        <w:t>主修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8455</wp:posOffset>
                </wp:positionH>
                <wp:positionV relativeFrom="paragraph">
                  <wp:posOffset>5612765</wp:posOffset>
                </wp:positionV>
                <wp:extent cx="6113145" cy="11252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1125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◇</w:t>
                            </w:r>
                            <w:r>
                              <w:rPr/>
                              <w:t>主要课程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电路原理、模拟电子技术基础、数字电子技术基础、电力电子技术、计算机技术（软件基础、硬件基础、单片机、</w:t>
                            </w:r>
                            <w:r>
                              <w:rPr/>
                              <w:t>PLC</w:t>
                            </w:r>
                            <w:r>
                              <w:rPr/>
                              <w:t>等）、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程序设计、工程制图、电机拖动、传感器与检测技术电力系统分析、继电保护原理、自动控制理论、现代控制理论。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35pt;height:88.6pt;mso-wrap-distance-left:9.05pt;mso-wrap-distance-right:9.05pt;mso-wrap-distance-top:0pt;mso-wrap-distance-bottom:0pt;margin-top:441.95pt;mso-position-vertical-relative:text;margin-left:-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◇</w:t>
                      </w:r>
                      <w:r>
                        <w:rPr/>
                        <w:t>主要课程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电路原理、模拟电子技术基础、数字电子技术基础、电力电子技术、计算机技术（软件基础、硬件基础、单片机、</w:t>
                      </w:r>
                      <w:r>
                        <w:rPr/>
                        <w:t>PLC</w:t>
                      </w:r>
                      <w:r>
                        <w:rPr/>
                        <w:t>等）、</w:t>
                      </w:r>
                      <w:r>
                        <w:rPr/>
                        <w:t>C</w:t>
                      </w:r>
                      <w:r>
                        <w:rPr/>
                        <w:t>程序设计、工程制图、电机拖动、传感器与检测技术电力系统分析、继电保护原理、自动控制理论、现代控制理论。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3205</wp:posOffset>
                </wp:positionH>
                <wp:positionV relativeFrom="paragraph">
                  <wp:posOffset>6952615</wp:posOffset>
                </wp:positionV>
                <wp:extent cx="1655445" cy="4076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28"/>
                              </w:rPr>
                              <w:t>专业技能与特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32.1pt;mso-wrap-distance-left:9.05pt;mso-wrap-distance-right:9.05pt;mso-wrap-distance-top:0pt;mso-wrap-distance-bottom:0pt;margin-top:547.45pt;mso-position-vertical-relative:text;margin-left:-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28"/>
                        </w:rPr>
                        <w:t>专业技能与特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5595</wp:posOffset>
                </wp:positionH>
                <wp:positionV relativeFrom="paragraph">
                  <wp:posOffset>7506335</wp:posOffset>
                </wp:positionV>
                <wp:extent cx="6113145" cy="152082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152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具有良好的专业知识及专业技能，熟悉日常电气控制技术、西门子系列</w:t>
                            </w:r>
                            <w:r>
                              <w:rPr/>
                              <w:t>PLC</w:t>
                            </w:r>
                            <w:r>
                              <w:rPr/>
                              <w:t>软硬件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掌握可编程控制器的原理及应用和单片机原理，能应用</w:t>
                            </w:r>
                            <w:r>
                              <w:rPr/>
                              <w:t>STEP7-5.3</w:t>
                            </w:r>
                            <w:r>
                              <w:rPr/>
                              <w:t>等西门子编程调试软件。熟悉数字电路和模拟电路知识，对整流和逆变等电力电子技术比较了解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熟悉使用</w:t>
                            </w:r>
                            <w:r>
                              <w:rPr/>
                              <w:t>Office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Photoshop</w:t>
                            </w:r>
                            <w:r>
                              <w:rPr/>
                              <w:t>、等应用办公软件，能用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语言和汇编语言进行编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熟悉使用</w:t>
                            </w:r>
                            <w:r>
                              <w:rPr/>
                              <w:t>Protel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Proteus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ProE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等专业软件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熟悉使用</w:t>
                            </w:r>
                            <w:r>
                              <w:rPr/>
                              <w:t>MATLAB</w:t>
                            </w:r>
                            <w:r>
                              <w:rPr/>
                              <w:t>软件，能用</w:t>
                            </w:r>
                            <w:r>
                              <w:rPr/>
                              <w:t>MATLAB</w:t>
                            </w:r>
                            <w:r>
                              <w:rPr/>
                              <w:t>软件进行电路仿真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35pt;height:119.75pt;mso-wrap-distance-left:9.05pt;mso-wrap-distance-right:9.05pt;mso-wrap-distance-top:0pt;mso-wrap-distance-bottom:0pt;margin-top:591.05pt;mso-position-vertical-relative:text;margin-left:-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具有良好的专业知识及专业技能，熟悉日常电气控制技术、西门子系列</w:t>
                      </w:r>
                      <w:r>
                        <w:rPr/>
                        <w:t>PLC</w:t>
                      </w:r>
                      <w:r>
                        <w:rPr/>
                        <w:t>软硬件。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掌握可编程控制器的原理及应用和单片机原理，能应用</w:t>
                      </w:r>
                      <w:r>
                        <w:rPr/>
                        <w:t>STEP7-5.3</w:t>
                      </w:r>
                      <w:r>
                        <w:rPr/>
                        <w:t>等西门子编程调试软件。熟悉数字电路和模拟电路知识，对整流和逆变等电力电子技术比较了解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熟悉使用</w:t>
                      </w:r>
                      <w:r>
                        <w:rPr/>
                        <w:t>Office</w:t>
                      </w:r>
                      <w:r>
                        <w:rPr/>
                        <w:t>、</w:t>
                      </w:r>
                      <w:r>
                        <w:rPr/>
                        <w:t>Photoshop</w:t>
                      </w:r>
                      <w:r>
                        <w:rPr/>
                        <w:t>、等应用办公软件，能用</w:t>
                      </w:r>
                      <w:r>
                        <w:rPr/>
                        <w:t>C</w:t>
                      </w:r>
                      <w:r>
                        <w:rPr/>
                        <w:t>语言和汇编语言进行编程。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熟悉使用</w:t>
                      </w:r>
                      <w:r>
                        <w:rPr/>
                        <w:t>Protel</w:t>
                      </w:r>
                      <w:r>
                        <w:rPr/>
                        <w:t>、</w:t>
                      </w:r>
                      <w:r>
                        <w:rPr/>
                        <w:t>Proteus</w:t>
                      </w:r>
                      <w:r>
                        <w:rPr/>
                        <w:t>、</w:t>
                      </w:r>
                      <w:r>
                        <w:rPr/>
                        <w:t>ProE</w:t>
                      </w:r>
                      <w:r>
                        <w:rPr/>
                        <w:t>、</w:t>
                      </w:r>
                      <w:r>
                        <w:rPr/>
                        <w:t>AutoCAD</w:t>
                      </w:r>
                      <w:r>
                        <w:rPr/>
                        <w:t>等专业软件。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熟悉使用</w:t>
                      </w:r>
                      <w:r>
                        <w:rPr/>
                        <w:t>MATLAB</w:t>
                      </w:r>
                      <w:r>
                        <w:rPr/>
                        <w:t>软件，能用</w:t>
                      </w:r>
                      <w:r>
                        <w:rPr/>
                        <w:t>MATLAB</w:t>
                      </w:r>
                      <w:r>
                        <w:rPr/>
                        <w:t>软件进行电路仿真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183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5183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6575</wp:posOffset>
                </wp:positionH>
                <wp:positionV relativeFrom="paragraph">
                  <wp:posOffset>2079625</wp:posOffset>
                </wp:positionV>
                <wp:extent cx="6381750" cy="421640"/>
                <wp:effectExtent l="0" t="0" r="0" b="0"/>
                <wp:wrapNone/>
                <wp:docPr id="1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4215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42.25pt;margin-top:163.75pt;width:502.45pt;height:33.1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1175</wp:posOffset>
                </wp:positionH>
                <wp:positionV relativeFrom="paragraph">
                  <wp:posOffset>6337935</wp:posOffset>
                </wp:positionV>
                <wp:extent cx="6381750" cy="421640"/>
                <wp:effectExtent l="0" t="0" r="0" b="0"/>
                <wp:wrapNone/>
                <wp:docPr id="16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4215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40.25pt;margin-top:499.05pt;width:502.45pt;height:33.1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1000</wp:posOffset>
                </wp:positionH>
                <wp:positionV relativeFrom="paragraph">
                  <wp:posOffset>18415</wp:posOffset>
                </wp:positionV>
                <wp:extent cx="6113145" cy="166624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166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语言能力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英语四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，具有较强的听说读写能力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◇</w:t>
                            </w:r>
                            <w:r>
                              <w:rPr/>
                              <w:t>普通话标准、流利，且具备较好的理解、书面与口头交流能力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综合能力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◇</w:t>
                            </w:r>
                            <w:r>
                              <w:rPr/>
                              <w:t>责任心强，有独立工作能力强，吃苦耐劳，有团队精神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◇</w:t>
                            </w:r>
                            <w:r>
                              <w:rPr/>
                              <w:t>具有良好的语言表达能力和沟通能力</w:t>
                            </w:r>
                            <w:r>
                              <w:rPr/>
                              <w:t xml:space="preserve">.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◇</w:t>
                            </w:r>
                            <w:r>
                              <w:rPr/>
                              <w:t>性格温和，勤奋好学，工作灵活细致认真有耐心，有责任心，具良好的客户服务意识和团队合作精神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35pt;height:131.2pt;mso-wrap-distance-left:9.05pt;mso-wrap-distance-right:9.05pt;mso-wrap-distance-top:0pt;mso-wrap-distance-bottom:0pt;margin-top:1.4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语言能力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英语四级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，具有较强的听说读写能力。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◇</w:t>
                      </w:r>
                      <w:r>
                        <w:rPr/>
                        <w:t>普通话标准、流利，且具备较好的理解、书面与口头交流能力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综合能力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◇</w:t>
                      </w:r>
                      <w:r>
                        <w:rPr/>
                        <w:t>责任心强，有独立工作能力强，吃苦耐劳，有团队精神。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◇</w:t>
                      </w:r>
                      <w:r>
                        <w:rPr/>
                        <w:t>具有良好的语言表达能力和沟通能力</w:t>
                      </w:r>
                      <w:r>
                        <w:rPr/>
                        <w:t xml:space="preserve">.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◇</w:t>
                      </w:r>
                      <w:r>
                        <w:rPr/>
                        <w:t>性格温和，勤奋好学，工作灵活细致认真有耐心，有责任心，具良好的客户服务意识和团队合作精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0510</wp:posOffset>
                </wp:positionH>
                <wp:positionV relativeFrom="paragraph">
                  <wp:posOffset>2081530</wp:posOffset>
                </wp:positionV>
                <wp:extent cx="1655445" cy="40767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28"/>
                              </w:rPr>
                              <w:t>社会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32.1pt;mso-wrap-distance-left:9.05pt;mso-wrap-distance-right:9.05pt;mso-wrap-distance-top:0pt;mso-wrap-distance-bottom:0pt;margin-top:163.9pt;mso-position-vertical-relative:text;margin-left:-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28"/>
                        </w:rPr>
                        <w:t>社会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9885</wp:posOffset>
                </wp:positionH>
                <wp:positionV relativeFrom="paragraph">
                  <wp:posOffset>2607310</wp:posOffset>
                </wp:positionV>
                <wp:extent cx="6113145" cy="333438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33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◇</w:t>
                            </w:r>
                            <w:r>
                              <w:rPr/>
                              <w:t xml:space="preserve">2011.6-2011.7   </w:t>
                            </w:r>
                            <w:r>
                              <w:rPr/>
                              <w:t>参加“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红色印记，展浙理党员风采”三下乡暑期社会实践活动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  <w:r>
                              <w:rPr/>
                              <w:t>并担任副队长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◇</w:t>
                            </w:r>
                            <w:r>
                              <w:rPr/>
                              <w:t xml:space="preserve">2011.4-2012.6   </w:t>
                            </w:r>
                            <w:r>
                              <w:rPr/>
                              <w:t>担任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理工大学机械学院党员志愿服务队组织部部长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◇</w:t>
                            </w:r>
                            <w:r>
                              <w:rPr/>
                              <w:t xml:space="preserve">2011.9-2012.9   </w:t>
                            </w:r>
                            <w:r>
                              <w:rPr/>
                              <w:t>担任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理工大学机械学院学生自动化党支部副书记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◇</w:t>
                            </w:r>
                            <w:r>
                              <w:rPr/>
                              <w:t xml:space="preserve">2012.6-2012.7   </w:t>
                            </w:r>
                            <w:r>
                              <w:rPr/>
                              <w:t>参加“聚焦十二五，深化三下乡”赴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天台暑期社会实践活动，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  <w:r>
                              <w:rPr/>
                              <w:t>担任实践队队长，顺利完成实践活动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◇</w:t>
                            </w:r>
                            <w:r>
                              <w:rPr/>
                              <w:t>2010.9-</w:t>
                            </w:r>
                            <w:r>
                              <w:rPr/>
                              <w:t>至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担任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理工大学机械学院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级辅导员助理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◇</w:t>
                            </w:r>
                            <w:r>
                              <w:rPr/>
                              <w:t>2012.9-</w:t>
                            </w:r>
                            <w:r>
                              <w:rPr/>
                              <w:t>至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担任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理工大学机械学院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级班主任助理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◇</w:t>
                            </w:r>
                            <w:r>
                              <w:rPr/>
                              <w:t>2012.9-</w:t>
                            </w:r>
                            <w:r>
                              <w:rPr/>
                              <w:t>至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担任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理工大学机械学院电气第二党支部副书记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◇</w:t>
                            </w:r>
                            <w:r>
                              <w:rPr/>
                              <w:t xml:space="preserve">2011.4          </w:t>
                            </w:r>
                            <w:r>
                              <w:rPr/>
                              <w:t>参加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集团认识实习，熟悉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集团发展历程和管理模式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◇</w:t>
                            </w:r>
                            <w:r>
                              <w:rPr/>
                              <w:t xml:space="preserve">2011.5          </w:t>
                            </w:r>
                            <w:r>
                              <w:rPr/>
                              <w:t>参加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钢铁公司认识实习，了解钢铁生产的流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◇</w:t>
                            </w:r>
                            <w:r>
                              <w:rPr/>
                              <w:t xml:space="preserve">2011.9-2012.10  </w:t>
                            </w:r>
                            <w:r>
                              <w:rPr/>
                              <w:t>参加企业工程实训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金工实习，掌握了钳工、普车、磨、铣、刨、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  <w:r>
                              <w:rPr/>
                              <w:t>车、数铣等各项技能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◇</w:t>
                            </w:r>
                            <w:r>
                              <w:rPr/>
                              <w:t xml:space="preserve">2012.6-2012.7   </w:t>
                            </w:r>
                            <w:r>
                              <w:rPr/>
                              <w:t>参加电子技术课程设计，运用数字电路和模拟电路的相关专业知识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  <w:r>
                              <w:rPr/>
                              <w:t>功制作了数字万用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35pt;height:262.55pt;mso-wrap-distance-left:9.05pt;mso-wrap-distance-right:9.05pt;mso-wrap-distance-top:0pt;mso-wrap-distance-bottom:0pt;margin-top:205.3pt;mso-position-vertical-relative:text;margin-left:-2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◇</w:t>
                      </w:r>
                      <w:r>
                        <w:rPr/>
                        <w:t xml:space="preserve">2011.6-2011.7   </w:t>
                      </w:r>
                      <w:r>
                        <w:rPr/>
                        <w:t>参加“</w:t>
                      </w:r>
                      <w:r>
                        <w:rPr/>
                        <w:t>xx</w:t>
                      </w:r>
                      <w:r>
                        <w:rPr/>
                        <w:t>红色印记，展浙理党员风采”三下乡暑期社会实践活动，</w:t>
                      </w:r>
                      <w:r>
                        <w:rPr>
                          <w:rFonts w:eastAsia="Times New Roman"/>
                        </w:rPr>
                        <w:t xml:space="preserve">                   </w:t>
                      </w:r>
                      <w:r>
                        <w:rPr/>
                        <w:t>并担任副队长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◇</w:t>
                      </w:r>
                      <w:r>
                        <w:rPr/>
                        <w:t xml:space="preserve">2011.4-2012.6   </w:t>
                      </w:r>
                      <w:r>
                        <w:rPr/>
                        <w:t>担任</w:t>
                      </w:r>
                      <w:r>
                        <w:rPr/>
                        <w:t>xx</w:t>
                      </w:r>
                      <w:r>
                        <w:rPr/>
                        <w:t>理工大学机械学院党员志愿服务队组织部部长。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◇</w:t>
                      </w:r>
                      <w:r>
                        <w:rPr/>
                        <w:t xml:space="preserve">2011.9-2012.9   </w:t>
                      </w:r>
                      <w:r>
                        <w:rPr/>
                        <w:t>担任</w:t>
                      </w:r>
                      <w:r>
                        <w:rPr/>
                        <w:t>xx</w:t>
                      </w:r>
                      <w:r>
                        <w:rPr/>
                        <w:t>理工大学机械学院学生自动化党支部副书记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◇</w:t>
                      </w:r>
                      <w:r>
                        <w:rPr/>
                        <w:t xml:space="preserve">2012.6-2012.7   </w:t>
                      </w:r>
                      <w:r>
                        <w:rPr/>
                        <w:t>参加“聚焦十二五，深化三下乡”赴</w:t>
                      </w:r>
                      <w:r>
                        <w:rPr/>
                        <w:t>xx</w:t>
                      </w:r>
                      <w:r>
                        <w:rPr/>
                        <w:t>天台暑期社会实践活动，并</w:t>
                      </w:r>
                      <w:r>
                        <w:rPr>
                          <w:rFonts w:eastAsia="Times New Roman"/>
                        </w:rPr>
                        <w:t xml:space="preserve">                   </w:t>
                      </w:r>
                      <w:r>
                        <w:rPr/>
                        <w:t>担任实践队队长，顺利完成实践活动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◇</w:t>
                      </w:r>
                      <w:r>
                        <w:rPr/>
                        <w:t>2010.9-</w:t>
                      </w:r>
                      <w:r>
                        <w:rPr/>
                        <w:t>至今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担任</w:t>
                      </w:r>
                      <w:r>
                        <w:rPr/>
                        <w:t>xx</w:t>
                      </w:r>
                      <w:r>
                        <w:rPr/>
                        <w:t>理工大学机械学院</w:t>
                      </w:r>
                      <w:r>
                        <w:rPr/>
                        <w:t>10</w:t>
                      </w:r>
                      <w:r>
                        <w:rPr/>
                        <w:t>级辅导员助理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◇</w:t>
                      </w:r>
                      <w:r>
                        <w:rPr/>
                        <w:t>2012.9-</w:t>
                      </w:r>
                      <w:r>
                        <w:rPr/>
                        <w:t>至今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担任</w:t>
                      </w:r>
                      <w:r>
                        <w:rPr/>
                        <w:t>xx</w:t>
                      </w:r>
                      <w:r>
                        <w:rPr/>
                        <w:t>理工大学机械学院</w:t>
                      </w:r>
                      <w:r>
                        <w:rPr/>
                        <w:t>12</w:t>
                      </w:r>
                      <w:r>
                        <w:rPr/>
                        <w:t>级班主任助理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◇</w:t>
                      </w:r>
                      <w:r>
                        <w:rPr/>
                        <w:t>2012.9-</w:t>
                      </w:r>
                      <w:r>
                        <w:rPr/>
                        <w:t>至今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担任</w:t>
                      </w:r>
                      <w:r>
                        <w:rPr/>
                        <w:t>xx</w:t>
                      </w:r>
                      <w:r>
                        <w:rPr/>
                        <w:t>理工大学机械学院电气第二党支部副书记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◇</w:t>
                      </w:r>
                      <w:r>
                        <w:rPr/>
                        <w:t xml:space="preserve">2011.4          </w:t>
                      </w:r>
                      <w:r>
                        <w:rPr/>
                        <w:t>参加</w:t>
                      </w:r>
                      <w:r>
                        <w:rPr/>
                        <w:t>xx</w:t>
                      </w:r>
                      <w:r>
                        <w:rPr/>
                        <w:t>集团认识实习，熟悉</w:t>
                      </w:r>
                      <w:r>
                        <w:rPr/>
                        <w:t>xx</w:t>
                      </w:r>
                      <w:r>
                        <w:rPr/>
                        <w:t>集团发展历程和管理模式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◇</w:t>
                      </w:r>
                      <w:r>
                        <w:rPr/>
                        <w:t xml:space="preserve">2011.5          </w:t>
                      </w:r>
                      <w:r>
                        <w:rPr/>
                        <w:t>参加</w:t>
                      </w:r>
                      <w:r>
                        <w:rPr/>
                        <w:t>xx</w:t>
                      </w:r>
                      <w:r>
                        <w:rPr/>
                        <w:t>钢铁公司认识实习，了解钢铁生产的流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◇</w:t>
                      </w:r>
                      <w:r>
                        <w:rPr/>
                        <w:t xml:space="preserve">2011.9-2012.10  </w:t>
                      </w:r>
                      <w:r>
                        <w:rPr/>
                        <w:t>参加企业工程实训</w:t>
                      </w:r>
                      <w:r>
                        <w:rPr/>
                        <w:t>-</w:t>
                      </w:r>
                      <w:r>
                        <w:rPr/>
                        <w:t>金工实习，掌握了钳工、普车、磨、铣、刨、数</w:t>
                      </w:r>
                      <w:r>
                        <w:rPr>
                          <w:rFonts w:eastAsia="Times New Roman"/>
                        </w:rPr>
                        <w:t xml:space="preserve">                   </w:t>
                      </w:r>
                      <w:r>
                        <w:rPr/>
                        <w:t>车、数铣等各项技能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◇</w:t>
                      </w:r>
                      <w:r>
                        <w:rPr/>
                        <w:t xml:space="preserve">2012.6-2012.7   </w:t>
                      </w:r>
                      <w:r>
                        <w:rPr/>
                        <w:t>参加电子技术课程设计，运用数字电路和模拟电路的相关专业知识成</w:t>
                      </w:r>
                      <w:r>
                        <w:rPr>
                          <w:rFonts w:eastAsia="Times New Roman"/>
                        </w:rPr>
                        <w:t xml:space="preserve">                   </w:t>
                      </w:r>
                      <w:r>
                        <w:rPr/>
                        <w:t>功制作了数字万用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0815</wp:posOffset>
                </wp:positionH>
                <wp:positionV relativeFrom="paragraph">
                  <wp:posOffset>6350635</wp:posOffset>
                </wp:positionV>
                <wp:extent cx="1655445" cy="40767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2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32.1pt;mso-wrap-distance-left:9.05pt;mso-wrap-distance-right:9.05pt;mso-wrap-distance-top:0pt;mso-wrap-distance-bottom:0pt;margin-top:500.05pt;mso-position-vertical-relative:text;margin-left:-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2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3055</wp:posOffset>
                </wp:positionH>
                <wp:positionV relativeFrom="paragraph">
                  <wp:posOffset>6877685</wp:posOffset>
                </wp:positionV>
                <wp:extent cx="6113145" cy="14966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149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人待人友好，为人诚实谦虚。工作勤奋，认真负责，能吃苦耐劳，对本职工作尽职尽责，有耐心。拥有较强的适应能力、并具有较强的管理策划与组织管理协调能力。工作认真负责，勇于承担责任，能够快速接受新知识并快速适应新环境，具有良好的团队合作精神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35pt;height:117.85pt;mso-wrap-distance-left:9.05pt;mso-wrap-distance-right:9.05pt;mso-wrap-distance-top:0pt;mso-wrap-distance-bottom:0pt;margin-top:541.55pt;mso-position-vertical-relative:text;margin-left:-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人待人友好，为人诚实谦虚。工作勤奋，认真负责，能吃苦耐劳，对本职工作尽职尽责，有耐心。拥有较强的适应能力、并具有较强的管理策划与组织管理协调能力。工作认真负责，勇于承担责任，能够快速接受新知识并快速适应新环境，具有良好的团队合作精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51:00Z</dcterms:created>
  <dc:creator>WYSJ</dc:creator>
  <dc:description/>
  <cp:keywords/>
  <dc:language>en-US</dc:language>
  <cp:lastModifiedBy>q3060</cp:lastModifiedBy>
  <dcterms:modified xsi:type="dcterms:W3CDTF">2020-01-14T17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