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9715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7.6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6450</wp:posOffset>
                </wp:positionH>
                <wp:positionV relativeFrom="paragraph">
                  <wp:posOffset>187960</wp:posOffset>
                </wp:positionV>
                <wp:extent cx="932180" cy="793750"/>
                <wp:effectExtent l="72390" t="88900" r="72390" b="882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0000">
                          <a:off x="0" y="0"/>
                          <a:ext cx="932040" cy="79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3.45pt;margin-top:14.75pt;width:73.35pt;height:62.45pt;mso-wrap-style:square;v-text-anchor:top;rotation:34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7145</wp:posOffset>
                </wp:positionV>
                <wp:extent cx="1566545" cy="793750"/>
                <wp:effectExtent l="43180" t="92075" r="42545" b="92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0000">
                          <a:off x="0" y="0"/>
                          <a:ext cx="1566720" cy="79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3pt;margin-top:1.3pt;width:123.3pt;height:62.45pt;mso-wrap-style:square;v-text-anchor:top;rotation:7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专业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980</wp:posOffset>
                </wp:positionH>
                <wp:positionV relativeFrom="paragraph">
                  <wp:posOffset>124460</wp:posOffset>
                </wp:positionV>
                <wp:extent cx="1566545" cy="793750"/>
                <wp:effectExtent l="13335" t="27305" r="1397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80000">
                          <a:off x="0" y="0"/>
                          <a:ext cx="1566720" cy="79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毕业院校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4pt;margin-top:9.75pt;width:123.3pt;height:62.45pt;mso-wrap-style:square;v-text-anchor:top;rotation:358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毕业院校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261620</wp:posOffset>
                </wp:positionV>
                <wp:extent cx="1566545" cy="793750"/>
                <wp:effectExtent l="86360" t="233680" r="86360" b="2330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0000">
                          <a:off x="0" y="0"/>
                          <a:ext cx="1566720" cy="79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联系电话：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8pt;margin-top:20.55pt;width:123.3pt;height:62.45pt;mso-wrap-style:square;v-text-anchor:top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联系电话：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23T06:2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