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3366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980</wp:posOffset>
                </wp:positionH>
                <wp:positionV relativeFrom="paragraph">
                  <wp:posOffset>553720</wp:posOffset>
                </wp:positionV>
                <wp:extent cx="1370330" cy="419100"/>
                <wp:effectExtent l="0" t="0" r="0" b="0"/>
                <wp:wrapNone/>
                <wp:docPr id="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419040"/>
                          <a:chOff x="0" y="0"/>
                          <a:chExt cx="1370160" cy="41904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332640" cy="333360"/>
                          </a:xfrm>
                          <a:prstGeom prst="lightningBol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1056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CC00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7.4pt;margin-top:43.6pt;width:107.85pt;height:33pt" coordorigin="-548,872" coordsize="2157,660"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ID="闪电形 3" fillcolor="#ffcc00" stroked="f" o:allowincell="f" style="position:absolute;left:-548;top:963;width:523;height:524;mso-wrap-style:none;v-text-anchor:middle" type="_x0000_t73">
                  <v:fill o:detectmouseclick="t" type="solid" color2="#0033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;top:872;width:166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CC00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2580</wp:posOffset>
                </wp:positionH>
                <wp:positionV relativeFrom="paragraph">
                  <wp:posOffset>3722370</wp:posOffset>
                </wp:positionV>
                <wp:extent cx="1370330" cy="419100"/>
                <wp:effectExtent l="0" t="0" r="0" b="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419040"/>
                          <a:chOff x="0" y="0"/>
                          <a:chExt cx="1370160" cy="41904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332640" cy="333360"/>
                          </a:xfrm>
                          <a:prstGeom prst="lightningBol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1056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CC00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5.4pt;margin-top:293.1pt;width:107.9pt;height:33pt" coordorigin="-508,5862" coordsize="2158,660">
                <v:shape id="shape_0" ID="闪电形 3" fillcolor="#ffcc00" stroked="f" o:allowincell="f" style="position:absolute;left:-508;top:5953;width:523;height:524;mso-wrap-style:none;v-text-anchor:middle" type="_x0000_t73">
                  <v:fill o:detectmouseclick="t" type="solid" color2="#0033ff"/>
                  <v:stroke color="#3465a4" joinstyle="round" endcap="flat"/>
                  <w10:wrap type="none"/>
                </v:shape>
                <v:shape id="shape_0" stroked="f" o:allowincell="f" style="position:absolute;left:-14;top:5862;width:166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CC00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5590</wp:posOffset>
                </wp:positionH>
                <wp:positionV relativeFrom="paragraph">
                  <wp:posOffset>6943725</wp:posOffset>
                </wp:positionV>
                <wp:extent cx="1369695" cy="419100"/>
                <wp:effectExtent l="0" t="0" r="0" b="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419040"/>
                          <a:chOff x="0" y="0"/>
                          <a:chExt cx="1369800" cy="41904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332640" cy="333360"/>
                          </a:xfrm>
                          <a:prstGeom prst="lightningBol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00" y="0"/>
                            <a:ext cx="1056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CC00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1.7pt;margin-top:546.75pt;width:107.85pt;height:33pt" coordorigin="-434,10935" coordsize="2157,660">
                <v:shape id="shape_0" ID="闪电形 3" fillcolor="#ffcc00" stroked="f" o:allowincell="f" style="position:absolute;left:-434;top:11026;width:523;height:524;mso-wrap-style:none;v-text-anchor:middle" type="_x0000_t73">
                  <v:fill o:detectmouseclick="t" type="solid" color2="#0033ff"/>
                  <v:stroke color="#3465a4" joinstyle="round" endcap="flat"/>
                  <w10:wrap type="none"/>
                </v:shape>
                <v:shape id="shape_0" stroked="f" o:allowincell="f" style="position:absolute;left:59;top:10935;width:166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CC00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1083310</wp:posOffset>
                </wp:positionV>
                <wp:extent cx="5200015" cy="2209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20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 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国籍：   中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广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民族：        汉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湖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身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68 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婚姻状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年龄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培训认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 </w:t>
                              <w:tab/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45pt;height:173.95pt;mso-wrap-distance-left:9.05pt;mso-wrap-distance-right:9.05pt;mso-wrap-distance-top:0pt;mso-wrap-distance-bottom:0pt;margin-top:85.3pt;mso-position-vertical-relative:text;margin-left:-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　　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 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国籍：   中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目前所在地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广州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民族：        汉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户口所在地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湖南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身材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68 cm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kg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婚姻状况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未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年龄：      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7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培训认证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 </w:t>
                        <w:tab/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-408305</wp:posOffset>
                </wp:positionV>
                <wp:extent cx="5172075" cy="866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72"/>
                                <w:szCs w:val="56"/>
                              </w:rPr>
                              <w:t>焊接简历模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68.25pt;mso-wrap-distance-left:9.05pt;mso-wrap-distance-right:9.05pt;mso-wrap-distance-top:0pt;mso-wrap-distance-bottom:0pt;margin-top:-32.1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72"/>
                          <w:szCs w:val="56"/>
                        </w:rPr>
                        <w:t>焊接简历模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4347210</wp:posOffset>
                </wp:positionV>
                <wp:extent cx="5200015" cy="2209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20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人才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普通求职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应聘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电焊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铆焊工；电焊工、电焊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铆焊工；氩焊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工作年限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8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职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中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全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可到职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一个星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月薪要求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2000--3500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希望工作地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广州 广州 广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45pt;height:173.95pt;mso-wrap-distance-left:9.05pt;mso-wrap-distance-right:9.05pt;mso-wrap-distance-top:0pt;mso-wrap-distance-bottom:0pt;margin-top:342.3pt;mso-position-vertical-relative:text;margin-left: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人才类型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普通求职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应聘职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电焊工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铆焊工；电焊工、电焊工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铆焊工；氩焊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工作年限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8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职称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中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类型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全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可到职日期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一个星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月薪要求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2000--3500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希望工作地区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广州 广州 广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7431405</wp:posOffset>
                </wp:positionV>
                <wp:extent cx="5200015" cy="16656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个人工作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机械设备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007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民营企业所属行业：五金矿产，金属制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电焊工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45pt;height:131.15pt;mso-wrap-distance-left:9.05pt;mso-wrap-distance-right:9.05pt;mso-wrap-distance-top:0pt;mso-wrap-distance-bottom:0pt;margin-top:585.15pt;mso-position-vertical-relative:text;margin-left: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个人工作经历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机械设备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007-08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9-12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民营企业所属行业：五金矿产，金属制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电焊工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2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229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4640</wp:posOffset>
                </wp:positionH>
                <wp:positionV relativeFrom="paragraph">
                  <wp:posOffset>3724275</wp:posOffset>
                </wp:positionV>
                <wp:extent cx="1369695" cy="419100"/>
                <wp:effectExtent l="0" t="0" r="0" b="0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419040"/>
                          <a:chOff x="0" y="0"/>
                          <a:chExt cx="1369800" cy="41904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332640" cy="333360"/>
                          </a:xfrm>
                          <a:prstGeom prst="lightningBol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00" y="0"/>
                            <a:ext cx="1056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CC00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3.2pt;margin-top:293.25pt;width:107.85pt;height:33pt" coordorigin="-464,5865" coordsize="2157,660">
                <v:shape id="shape_0" ID="闪电形 3" fillcolor="#ffcc00" stroked="f" o:allowincell="f" style="position:absolute;left:-464;top:5956;width:523;height:524;mso-wrap-style:none;v-text-anchor:middle" type="_x0000_t73">
                  <v:fill o:detectmouseclick="t" type="solid" color2="#0033ff"/>
                  <v:stroke color="#3465a4" joinstyle="round" endcap="flat"/>
                  <w10:wrap type="none"/>
                </v:shape>
                <v:shape id="shape_0" stroked="f" o:allowincell="f" style="position:absolute;left:29;top:5865;width:166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CC00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27305</wp:posOffset>
                </wp:positionV>
                <wp:extent cx="5200015" cy="33039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330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本公司是生产工业吸尘器设备，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不锈钢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2000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6-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中外合资所属行业：五金矿产，金属制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组长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我的职务是帮公司管理还有做样板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有事回家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45pt;height:260.15pt;mso-wrap-distance-left:9.05pt;mso-wrap-distance-right:9.05pt;mso-wrap-distance-top:0pt;mso-wrap-distance-bottom:0pt;margin-top:2.15pt;mso-position-vertical-relative:text;margin-left: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本公司是生产工业吸尘器设备，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不锈钢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2000-07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6-12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中外合资所属行业：五金矿产，金属制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组长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我的职务是帮公司管理还有做样板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有事回家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4290695</wp:posOffset>
                </wp:positionV>
                <wp:extent cx="5200015" cy="33267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中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高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2001-07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电焊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氩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专　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990-06</w:t>
                              <w:tab/>
                              <w:t>1999-06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中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音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000-03</w:t>
                              <w:tab/>
                              <w:t>2000-06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电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氩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> 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45pt;height:261.95pt;mso-wrap-distance-left:9.05pt;mso-wrap-distance-right:9.05pt;mso-wrap-distance-top:0pt;mso-wrap-distance-bottom:0pt;margin-top:337.85pt;mso-position-vertical-relative:text;margin-left: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中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高中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2001-07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电焊工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氩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专　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990-06</w:t>
                        <w:tab/>
                        <w:t>1999-06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中学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音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000-03</w:t>
                        <w:tab/>
                        <w:t>2000-06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学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电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氩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> 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5140</wp:posOffset>
                </wp:positionH>
                <wp:positionV relativeFrom="paragraph">
                  <wp:posOffset>41275</wp:posOffset>
                </wp:positionV>
                <wp:extent cx="1370330" cy="419100"/>
                <wp:effectExtent l="0" t="0" r="0" b="0"/>
                <wp:wrapNone/>
                <wp:docPr id="1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419040"/>
                          <a:chOff x="0" y="0"/>
                          <a:chExt cx="1370160" cy="41904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332640" cy="333360"/>
                          </a:xfrm>
                          <a:prstGeom prst="lightningBol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1056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CC00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8.2pt;margin-top:3.25pt;width:107.85pt;height:33pt" coordorigin="-764,65" coordsize="2157,660">
                <v:shape id="shape_0" ID="闪电形 3" fillcolor="#ffcc00" stroked="f" o:allowincell="f" style="position:absolute;left:-764;top:156;width:523;height:524;mso-wrap-style:none;v-text-anchor:middle" type="_x0000_t73">
                  <v:fill o:detectmouseclick="t" type="solid" color2="#0033ff"/>
                  <v:stroke color="#3465a4" joinstyle="round" endcap="flat"/>
                  <w10:wrap type="none"/>
                </v:shape>
                <v:shape id="shape_0" stroked="f" o:allowincell="f" style="position:absolute;left:-270;top:65;width:166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CC00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</wp:posOffset>
                </wp:positionH>
                <wp:positionV relativeFrom="paragraph">
                  <wp:posOffset>594995</wp:posOffset>
                </wp:positionV>
                <wp:extent cx="5200015" cy="22783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本人从事电焊工作业已经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年的经历。我的专长是电焊，风割，还有氩焊，二氧化碳焊。本人有焊工证。希望工资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2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以上，最好包吃住。还有要买社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我为人老实活泼开朗。服从公司管理人员的安排，喜欢好学，做事积极从不偷懒。我想找一家好的企业在里面长期做下去。我只想在广州市区发展不想去的地方有花都区，增城市，白云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45pt;height:179.4pt;mso-wrap-distance-left:9.05pt;mso-wrap-distance-right:9.05pt;mso-wrap-distance-top:0pt;mso-wrap-distance-bottom:0pt;margin-top:46.85pt;mso-position-vertical-relative:text;margin-left:-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本人从事电焊工作业已经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年的经历。我的专长是电焊，风割，还有氩焊，二氧化碳焊。本人有焊工证。希望工资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2500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以上，最好包吃住。还有要买社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我为人老实活泼开朗。服从公司管理人员的安排，喜欢好学，做事积极从不偷懒。我想找一家好的企业在里面长期做下去。我只想在广州市区发展不想去的地方有花都区，增城市，白云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21:00Z</dcterms:created>
  <dc:creator>WYSJ</dc:creator>
  <dc:description/>
  <cp:keywords/>
  <dc:language>en-US</dc:language>
  <cp:lastModifiedBy>q3060</cp:lastModifiedBy>
  <dcterms:modified xsi:type="dcterms:W3CDTF">2020-01-15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