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6175</wp:posOffset>
            </wp:positionH>
            <wp:positionV relativeFrom="paragraph">
              <wp:posOffset>-917575</wp:posOffset>
            </wp:positionV>
            <wp:extent cx="7550785" cy="106775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</wp:posOffset>
                </wp:positionH>
                <wp:positionV relativeFrom="paragraph">
                  <wp:posOffset>836930</wp:posOffset>
                </wp:positionV>
                <wp:extent cx="1327785" cy="519430"/>
                <wp:effectExtent l="0" t="0" r="0" b="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0" name="IMG_25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9.9pt;margin-top:65.9pt;width:104.55pt;height:40.9pt" coordorigin="-198,1318" coordsize="2091,8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_256" stroked="f" o:allowincell="f" style="position:absolute;left:-198;top:1318;width:476;height:69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;top:1370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3408680</wp:posOffset>
                </wp:positionV>
                <wp:extent cx="1327785" cy="519430"/>
                <wp:effectExtent l="0" t="0" r="0" b="0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1" name="图片 1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.65pt;margin-top:268.4pt;width:104.55pt;height:40.95pt" coordorigin="-153,5368" coordsize="2091,819">
                <v:shape id="shape_0" ID="图片 16" stroked="f" o:allowincell="f" style="position:absolute;left:-153;top:5368;width:476;height:69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88;top:5420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</wp:posOffset>
                </wp:positionH>
                <wp:positionV relativeFrom="paragraph">
                  <wp:posOffset>6237605</wp:posOffset>
                </wp:positionV>
                <wp:extent cx="1327785" cy="519430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2" name="图片 1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2.4pt;margin-top:491.15pt;width:104.55pt;height:40.95pt" coordorigin="-48,9823" coordsize="2091,819">
                <v:shape id="shape_0" ID="图片 16" stroked="f" o:allowincell="f" style="position:absolute;left:-48;top:9823;width:476;height:69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93;top:9875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85</wp:posOffset>
                </wp:positionH>
                <wp:positionV relativeFrom="paragraph">
                  <wp:posOffset>-77470</wp:posOffset>
                </wp:positionV>
                <wp:extent cx="4794250" cy="921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D60093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D60093"/>
                                <w:sz w:val="72"/>
                                <w:szCs w:val="56"/>
                              </w:rPr>
                              <w:t>助产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D60093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D60093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72.55pt;mso-wrap-distance-left:9.05pt;mso-wrap-distance-right:9.05pt;mso-wrap-distance-top:0pt;mso-wrap-distance-bottom:0pt;margin-top:-6.1pt;mso-position-vertical-relative:text;margin-left: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D60093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D60093"/>
                          <w:sz w:val="72"/>
                          <w:szCs w:val="56"/>
                        </w:rPr>
                        <w:t>助产个人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D60093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D60093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1388745</wp:posOffset>
                </wp:positionV>
                <wp:extent cx="5076190" cy="1718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】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国籍： 中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目前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民族： 汉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户口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身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60 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60 k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婚姻状况： 已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399.7pt;height:135.35pt;mso-wrap-distance-left:9.05pt;mso-wrap-distance-right:9.05pt;mso-wrap-distance-top:0pt;mso-wrap-distance-bottom:0pt;margin-top:109.35pt;mso-position-vertical-relative:text;margin-left: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】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国籍： 中国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目前所在地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民族： 汉族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户口所在地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身材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60 c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60 k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婚姻状况： 已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年龄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9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3884930</wp:posOffset>
                </wp:positionV>
                <wp:extent cx="5076190" cy="20707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人才类型： 普通求职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应聘职位： 文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文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 行政专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助理 　 人事专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年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职称： 无职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类型： 全职 可到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随时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薪要求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500--200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希望工作地区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399.7pt;height:163.05pt;mso-wrap-distance-left:9.05pt;mso-wrap-distance-right:9.05pt;mso-wrap-distance-top:0pt;mso-wrap-distance-bottom:0pt;margin-top:305.9pt;mso-position-vertical-relative:text;margin-left:2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人才类型： 普通求职　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应聘职位： 文秘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文员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 行政专员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助理 　 人事专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年限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0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职称： 无职称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类型： 全职 可到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随时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月薪要求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500--2000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希望工作地区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387" w:leader="none"/>
        </w:tabs>
        <w:jc w:val="left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392430</wp:posOffset>
                </wp:positionV>
                <wp:extent cx="5076190" cy="2197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998.6—2000.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医院任挂号员及导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0.8—2001.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文印部任打字文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1.9—2002.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超市任推销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2.12—2003.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卖任前台电脑操作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4.1—2004.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ICU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任助理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399.7pt;height:173.05pt;mso-wrap-distance-left:9.05pt;mso-wrap-distance-right:9.05pt;mso-wrap-distance-top:0pt;mso-wrap-distance-bottom:0pt;margin-top:30.9pt;mso-position-vertical-relative:text;margin-left: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1998.6—2000.06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医院任挂号员及导诊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000.8—2001.04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阳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文印部任打字文员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001.9—2002.08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超市任推销员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002.12—2003.06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卖任前台电脑操作员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004.1—2004.10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医院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ICU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任助理护士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7" w:leader="none"/>
        </w:tabs>
        <w:jc w:val="lef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54430</wp:posOffset>
            </wp:positionH>
            <wp:positionV relativeFrom="paragraph">
              <wp:posOffset>-931545</wp:posOffset>
            </wp:positionV>
            <wp:extent cx="7550785" cy="10677525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355</wp:posOffset>
                </wp:positionH>
                <wp:positionV relativeFrom="paragraph">
                  <wp:posOffset>1125855</wp:posOffset>
                </wp:positionV>
                <wp:extent cx="1327785" cy="51943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3" name="图片 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.65pt;margin-top:88.65pt;width:104.55pt;height:40.9pt" coordorigin="-73,1773" coordsize="2091,818">
                <v:shape id="shape_0" ID="图片 16" stroked="f" o:allowincell="f" style="position:absolute;left:-73;top:1773;width:476;height:69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8;top:1825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</wp:posOffset>
                </wp:positionH>
                <wp:positionV relativeFrom="paragraph">
                  <wp:posOffset>5795645</wp:posOffset>
                </wp:positionV>
                <wp:extent cx="1327785" cy="519430"/>
                <wp:effectExtent l="0" t="0" r="0" b="0"/>
                <wp:wrapNone/>
                <wp:docPr id="1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519480"/>
                          <a:chOff x="0" y="0"/>
                          <a:chExt cx="1327680" cy="519480"/>
                        </a:xfrm>
                      </wpg:grpSpPr>
                      <pic:pic xmlns:pic="http://schemas.openxmlformats.org/drawingml/2006/picture">
                        <pic:nvPicPr>
                          <pic:cNvPr id="4" name="图片 1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02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33120"/>
                            <a:ext cx="10476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9pt;margin-top:456.35pt;width:104.55pt;height:40.9pt" coordorigin="38,9127" coordsize="2091,818">
                <v:shape id="shape_0" ID="图片 16" stroked="f" o:allowincell="f" style="position:absolute;left:38;top:9127;width:476;height:69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9;top:9179;width:164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-10160</wp:posOffset>
                </wp:positionV>
                <wp:extent cx="5076190" cy="9372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5.4—2008.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职业教育培训中心任文员、主任助理、教务科副主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399.7pt;height:73.8pt;mso-wrap-distance-left:9.05pt;mso-wrap-distance-right:9.05pt;mso-wrap-distance-top:0pt;mso-wrap-distance-bottom:0pt;margin-top:-0.8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005.4—2008.2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职业教育培训中心任文员、主任助理、教务科副主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725</wp:posOffset>
                </wp:positionH>
                <wp:positionV relativeFrom="paragraph">
                  <wp:posOffset>1651000</wp:posOffset>
                </wp:positionV>
                <wp:extent cx="5076190" cy="3768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市卫生学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最高学历： 中专 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- 1998-07-0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所学专业一： 护士 所学专业二： 人力资源管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受教育培训经历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 考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省卫生厅颁发中华人民共和国护士执业证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 考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省成人科技大学颁发电脑中级证书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 考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劳动局颁发职业技能电脑岗位培训合格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卫生学校 护理 中专毕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 人力资源管理 大专毕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399.7pt;height:296.7pt;mso-wrap-distance-left:9.05pt;mso-wrap-distance-right:9.05pt;mso-wrap-distance-top:0pt;mso-wrap-distance-bottom:0pt;margin-top:130pt;mso-position-vertical-relative:text;margin-left: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市卫生学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最高学历： 中专 毕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- 1998-07-01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所学专业一： 护士 所学专业二： 人力资源管理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受教育培训经历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 考取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省卫生厅颁发中华人民共和国护士执业证书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 考取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省成人科技大学颁发电脑中级证书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99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 考取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劳动局颁发职业技能电脑岗位培训合格证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99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卫生学校 护理 中专毕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学 人力资源管理 大专毕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635</wp:posOffset>
                </wp:positionH>
                <wp:positionV relativeFrom="paragraph">
                  <wp:posOffset>6229985</wp:posOffset>
                </wp:positionV>
                <wp:extent cx="5076190" cy="27254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72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许多人认为，学历与能力是对等的，我并不这样认为，因为我的学历与我的能力是不相等的。虽然说学历是找工作的敲门石，但是，我相信，能否胜任一份工作，能力才是最重要的。我没有很高的学历，但是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的工作经验，使我非常肯定我的工作能力。在职期间，工作能力一直可得到上级领导的肯定。对工作的态度认真，有较强的责任心，同时怀有一颗好学的心。细心、耐心的对待每一项工作，做到尽善尽美。十分注重团队合作精神，性格平易近人，有较强的理解和沟通能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399.7pt;height:214.6pt;mso-wrap-distance-left:9.05pt;mso-wrap-distance-right:9.05pt;mso-wrap-distance-top:0pt;mso-wrap-distance-bottom:0pt;margin-top:490.55pt;mso-position-vertical-relative:text;margin-left:2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许多人认为，学历与能力是对等的，我并不这样认为，因为我的学历与我的能力是不相等的。虽然说学历是找工作的敲门石，但是，我相信，能否胜任一份工作，能力才是最重要的。我没有很高的学历，但是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的工作经验，使我非常肯定我的工作能力。在职期间，工作能力一直可得到上级领导的肯定。对工作的态度认真，有较强的责任心，同时怀有一颗好学的心。细心、耐心的对待每一项工作，做到尽善尽美。十分注重团队合作精神，性格平易近人，有较强的理解和沟通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33:00Z</dcterms:created>
  <dc:creator>WYSJ</dc:creator>
  <dc:description/>
  <cp:keywords/>
  <dc:language>en-US</dc:language>
  <cp:lastModifiedBy>q3060</cp:lastModifiedBy>
  <dcterms:modified xsi:type="dcterms:W3CDTF">2020-01-16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