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简历网【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173jL.com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】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szCs w:val="21"/>
              </w:rPr>
              <w:t>173jL.com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cp:keywords/>
  <dc:language>en-US</dc:language>
  <cp:lastModifiedBy>q3060</cp:lastModifiedBy>
  <dcterms:modified xsi:type="dcterms:W3CDTF">2020-01-14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