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58875</wp:posOffset>
            </wp:positionH>
            <wp:positionV relativeFrom="paragraph">
              <wp:posOffset>-914400</wp:posOffset>
            </wp:positionV>
            <wp:extent cx="7569835" cy="1070419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835" cy="1070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936625</wp:posOffset>
            </wp:positionV>
            <wp:extent cx="7530465" cy="1064895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0465" cy="1064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4310</wp:posOffset>
                </wp:positionH>
                <wp:positionV relativeFrom="paragraph">
                  <wp:posOffset>610235</wp:posOffset>
                </wp:positionV>
                <wp:extent cx="1577975" cy="422910"/>
                <wp:effectExtent l="635" t="0" r="0" b="0"/>
                <wp:wrapNone/>
                <wp:docPr id="3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880" cy="423000"/>
                          <a:chOff x="0" y="0"/>
                          <a:chExt cx="1577880" cy="423000"/>
                        </a:xfrm>
                      </wpg:grpSpPr>
                      <wps:wsp>
                        <wps:cNvSpPr/>
                        <wps:spPr>
                          <a:xfrm>
                            <a:off x="0" y="52560"/>
                            <a:ext cx="295920" cy="295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120" y="0"/>
                            <a:ext cx="130176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15.3pt;margin-top:48.05pt;width:124.2pt;height:33.3pt" coordorigin="-306,961" coordsize="2484,666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等腰三角形 6" fillcolor="#3366ff" stroked="f" o:allowincell="f" style="position:absolute;left:-306;top:1044;width:465;height:465;mso-wrap-style:none;v-text-anchor:middle" type="_x0000_t5">
                  <v:fill o:detectmouseclick="t" type="solid" color2="#cc9900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;top:961;width:2049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5130</wp:posOffset>
                </wp:positionH>
                <wp:positionV relativeFrom="paragraph">
                  <wp:posOffset>-247650</wp:posOffset>
                </wp:positionV>
                <wp:extent cx="6138545" cy="7937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854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66FF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66FF"/>
                                <w:sz w:val="72"/>
                                <w:szCs w:val="56"/>
                              </w:rPr>
                              <w:t>个性优秀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66FF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66FF"/>
                                <w:sz w:val="72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5pt;height:62.5pt;mso-wrap-distance-left:9.05pt;mso-wrap-distance-right:9.05pt;mso-wrap-distance-top:0pt;mso-wrap-distance-bottom:0pt;margin-top:-19.5pt;mso-position-vertical-relative:text;margin-left:-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0066FF"/>
                          <w:sz w:val="72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66FF"/>
                          <w:sz w:val="72"/>
                          <w:szCs w:val="56"/>
                        </w:rPr>
                        <w:t>个性优秀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66FF"/>
                          <w:sz w:val="72"/>
                          <w:szCs w:val="5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66FF"/>
                          <w:sz w:val="72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555</wp:posOffset>
                </wp:positionH>
                <wp:positionV relativeFrom="paragraph">
                  <wp:posOffset>1105535</wp:posOffset>
                </wp:positionV>
                <wp:extent cx="5152390" cy="14649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464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性别：女　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龄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E-mai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XXXXXXXXXX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　　　　联系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地址：南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大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号 　　 邮编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XX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15.35pt;mso-wrap-distance-left:9.05pt;mso-wrap-distance-right:9.05pt;mso-wrap-distance-top:0pt;mso-wrap-distance-bottom:0pt;margin-top:87.05pt;mso-position-vertical-relative:text;margin-left: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　　　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性别：女　　　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龄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7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E-mail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XXXXXXXXXX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　　　　　联系电话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XXXXX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地址：南京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大街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号 　　 邮编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1577975" cy="422910"/>
                <wp:effectExtent l="635" t="0" r="0" b="0"/>
                <wp:wrapNone/>
                <wp:docPr id="6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880" cy="423000"/>
                          <a:chOff x="0" y="0"/>
                          <a:chExt cx="1577880" cy="423000"/>
                        </a:xfrm>
                      </wpg:grpSpPr>
                      <wps:wsp>
                        <wps:cNvSpPr/>
                        <wps:spPr>
                          <a:xfrm>
                            <a:off x="0" y="52560"/>
                            <a:ext cx="295920" cy="295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120" y="0"/>
                            <a:ext cx="130176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工作经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10.8pt;margin-top:10.8pt;width:124.25pt;height:33.3pt" coordorigin="-216,216" coordsize="2485,666">
                <v:shape id="shape_0" ID="等腰三角形 6" fillcolor="#3366ff" stroked="f" o:allowincell="f" style="position:absolute;left:-216;top:299;width:465;height:465;mso-wrap-style:none;v-text-anchor:middle" type="_x0000_t5">
                  <v:fill o:detectmouseclick="t" type="solid" color2="#cc9900"/>
                  <v:stroke color="#3465a4" joinstyle="round" endcap="flat"/>
                  <w10:wrap type="none"/>
                </v:shape>
                <v:shape id="shape_0" stroked="f" o:allowincell="f" style="position:absolute;left:219;top:216;width:2049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工作经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19050</wp:posOffset>
                </wp:positionV>
                <wp:extent cx="5152390" cy="54489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44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——现在　　　南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发展有限公司　　　人力资源专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主要负责招聘、培训、岗位设计等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任职期间对岗位职责进行分析，制定招聘计划，建立招聘、培训渠道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策划和组织招聘展会，并参与校园招聘活动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为员工办理保险、档案转移、接受和落户等手续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熟悉国家劳动法规和外企人力资源管理制度，与国家相关政府职能部门建立良好的关系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办公设备的管理以及后勤采购的管理工作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99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—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　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股份有限公司　　　人事部助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职责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协助经理制度公司招聘制度和招聘流程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对职位进行分析及员工满意度调查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负责员工的招聘及培训工作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29.05pt;mso-wrap-distance-left:9.05pt;mso-wrap-distance-right:9.05pt;mso-wrap-distance-top:0pt;mso-wrap-distance-bottom:0pt;margin-top:1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0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——现在　　　南京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发展有限公司　　　人力资源专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主要负责招聘、培训、岗位设计等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任职期间对岗位职责进行分析，制定招聘计划，建立招聘、培训渠道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策划和组织招聘展会，并参与校园招聘活动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为员工办理保险、档案转移、接受和落户等手续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熟悉国家劳动法规和外企人力资源管理制度，与国家相关政府职能部门建立良好的关系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办公设备的管理以及后勤采购的管理工作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1998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——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0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　　　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股份有限公司　　　人事部助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职责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协助经理制度公司招聘制度和招聘流程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对职位进行分析及员工满意度调查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负责员工的招聘及培训工作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642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7642" w:leader="none"/>
        </w:tabs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605</wp:posOffset>
                </wp:positionH>
                <wp:positionV relativeFrom="paragraph">
                  <wp:posOffset>-57785</wp:posOffset>
                </wp:positionV>
                <wp:extent cx="5152390" cy="10477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参与四金的办理，员工绩效考核方案的设计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负责用工退工手续，合同的管理，员工考勤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出差的统计，人事报表的制作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82.5pt;mso-wrap-distance-left:9.05pt;mso-wrap-distance-right:9.05pt;mso-wrap-distance-top:0pt;mso-wrap-distance-bottom:0pt;margin-top:-4.55pt;mso-position-vertical-relative:text;margin-left:1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参与四金的办理，员工绩效考核方案的设计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负责用工退工手续，合同的管理，员工考勤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出差的统计，人事报表的制作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0660</wp:posOffset>
                </wp:positionH>
                <wp:positionV relativeFrom="paragraph">
                  <wp:posOffset>134620</wp:posOffset>
                </wp:positionV>
                <wp:extent cx="1577975" cy="422910"/>
                <wp:effectExtent l="0" t="0" r="0" b="0"/>
                <wp:wrapNone/>
                <wp:docPr id="9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880" cy="423000"/>
                          <a:chOff x="0" y="0"/>
                          <a:chExt cx="1577880" cy="423000"/>
                        </a:xfrm>
                      </wpg:grpSpPr>
                      <wps:wsp>
                        <wps:cNvSpPr/>
                        <wps:spPr>
                          <a:xfrm>
                            <a:off x="0" y="52560"/>
                            <a:ext cx="295920" cy="295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120" y="0"/>
                            <a:ext cx="130176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15.8pt;margin-top:10.6pt;width:124.25pt;height:33.3pt" coordorigin="-316,212" coordsize="2485,666">
                <v:shape id="shape_0" ID="等腰三角形 6" fillcolor="#3366ff" stroked="f" o:allowincell="f" style="position:absolute;left:-316;top:295;width:465;height:465;mso-wrap-style:none;v-text-anchor:middle" type="_x0000_t5">
                  <v:fill o:detectmouseclick="t" type="solid" color2="#cc9900"/>
                  <v:stroke color="#3465a4" joinstyle="round" endcap="flat"/>
                  <w10:wrap type="none"/>
                </v:shape>
                <v:shape id="shape_0" stroked="f" o:allowincell="f" style="position:absolute;left:119;top:212;width:2049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1605</wp:posOffset>
                </wp:positionH>
                <wp:positionV relativeFrom="paragraph">
                  <wp:posOffset>167640</wp:posOffset>
                </wp:positionV>
                <wp:extent cx="5152390" cy="36887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688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99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—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99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　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经济贸易大学　　　中国劳动经济　　　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职业特长和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熟练使用各种办公软件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熟悉国家的各项劳动政策法规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对人力资源的相关工作深入了解，与国家相关政府职能部门保持良好关系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有劳动局颁发的劳资人员上岗证书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ISO9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质量认证中心颁发的内部审核员合格证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期望工资与上班时间望有机会面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90.45pt;mso-wrap-distance-left:9.05pt;mso-wrap-distance-right:9.05pt;mso-wrap-distance-top:0pt;mso-wrap-distance-bottom:0pt;margin-top:13.2pt;mso-position-vertical-relative:text;margin-left:1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1994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——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998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　　　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经济贸易大学　　　中国劳动经济　　　本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职业特长和技能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熟练使用各种办公软件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熟悉国家的各项劳动政策法规，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对人力资源的相关工作深入了解，与国家相关政府职能部门保持良好关系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有劳动局颁发的劳资人员上岗证书，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ISO9000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质量认证中心颁发的内部审核员合格证书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期望工资与上班时间望有机会面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4460</wp:posOffset>
                </wp:positionH>
                <wp:positionV relativeFrom="paragraph">
                  <wp:posOffset>1026160</wp:posOffset>
                </wp:positionV>
                <wp:extent cx="1577975" cy="422910"/>
                <wp:effectExtent l="0" t="0" r="0" b="0"/>
                <wp:wrapNone/>
                <wp:docPr id="11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880" cy="423000"/>
                          <a:chOff x="0" y="0"/>
                          <a:chExt cx="1577880" cy="423000"/>
                        </a:xfrm>
                      </wpg:grpSpPr>
                      <wps:wsp>
                        <wps:cNvSpPr/>
                        <wps:spPr>
                          <a:xfrm>
                            <a:off x="0" y="52560"/>
                            <a:ext cx="295920" cy="295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120" y="0"/>
                            <a:ext cx="130176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9.8pt;margin-top:80.8pt;width:124.2pt;height:33.3pt" coordorigin="-196,1616" coordsize="2484,666">
                <v:shape id="shape_0" ID="等腰三角形 6" fillcolor="#3366ff" stroked="f" o:allowincell="f" style="position:absolute;left:-196;top:1699;width:465;height:465;mso-wrap-style:none;v-text-anchor:middle" type="_x0000_t5">
                  <v:fill o:detectmouseclick="t" type="solid" color2="#cc9900"/>
                  <v:stroke color="#3465a4" joinstyle="round" endcap="flat"/>
                  <w10:wrap type="none"/>
                </v:shape>
                <v:shape id="shape_0" stroked="f" o:allowincell="f" style="position:absolute;left:239;top:1616;width:2049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58875</wp:posOffset>
            </wp:positionH>
            <wp:positionV relativeFrom="paragraph">
              <wp:posOffset>-5669280</wp:posOffset>
            </wp:positionV>
            <wp:extent cx="7569835" cy="10704195"/>
            <wp:effectExtent l="0" t="0" r="0" b="0"/>
            <wp:wrapNone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835" cy="1070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32205</wp:posOffset>
            </wp:positionH>
            <wp:positionV relativeFrom="paragraph">
              <wp:posOffset>-5691505</wp:posOffset>
            </wp:positionV>
            <wp:extent cx="7530465" cy="10648950"/>
            <wp:effectExtent l="0" t="0" r="0" b="0"/>
            <wp:wrapNone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0465" cy="1064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3505</wp:posOffset>
                </wp:positionH>
                <wp:positionV relativeFrom="paragraph">
                  <wp:posOffset>1569085</wp:posOffset>
                </wp:positionV>
                <wp:extent cx="5152390" cy="10477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劳资人事工作经验，熟练掌握各项政策和工作流程，具有现代企业人力资源管理理念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82.5pt;mso-wrap-distance-left:9.05pt;mso-wrap-distance-right:9.05pt;mso-wrap-distance-top:0pt;mso-wrap-distance-bottom:0pt;margin-top:123.55pt;mso-position-vertical-relative:text;margin-left: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劳资人事工作经验，熟练掌握各项政策和工作流程，具有现代企业人力资源管理理念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3:14:00Z</dcterms:created>
  <dc:creator>WYSJ</dc:creator>
  <dc:description/>
  <cp:keywords/>
  <dc:language>en-US</dc:language>
  <cp:lastModifiedBy>q3060</cp:lastModifiedBy>
  <dcterms:modified xsi:type="dcterms:W3CDTF">2020-01-15T02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