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00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4690</wp:posOffset>
                </wp:positionH>
                <wp:positionV relativeFrom="paragraph">
                  <wp:posOffset>-508000</wp:posOffset>
                </wp:positionV>
                <wp:extent cx="6705600" cy="121158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1211760"/>
                        </a:xfrm>
                        <a:prstGeom prst="rect">
                          <a:avLst/>
                        </a:prstGeom>
                        <a:solidFill>
                          <a:srgbClr val="553e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553e25" stroked="f" o:allowincell="f" style="position:absolute;margin-left:-54.7pt;margin-top:-40pt;width:527.95pt;height:95.35pt;mso-wrap-style:none;v-text-anchor:middle">
                <v:fill o:detectmouseclick="t" type="solid" color2="#aac1d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2310</wp:posOffset>
                </wp:positionH>
                <wp:positionV relativeFrom="paragraph">
                  <wp:posOffset>953770</wp:posOffset>
                </wp:positionV>
                <wp:extent cx="1511935" cy="452755"/>
                <wp:effectExtent l="0" t="0" r="0" b="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452880"/>
                          <a:chOff x="0" y="0"/>
                          <a:chExt cx="1512000" cy="452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1499760" cy="440640"/>
                          </a:xfrm>
                          <a:prstGeom prst="rect">
                            <a:avLst/>
                          </a:prstGeom>
                          <a:solidFill>
                            <a:srgbClr val="553e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0"/>
                            <a:ext cx="129780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5.3pt;margin-top:75.1pt;width:119.05pt;height:35.65pt" coordorigin="-1106,1502" coordsize="2381,713">
                <v:rect id="shape_0" ID="矩形 7" fillcolor="#553e25" stroked="f" o:allowincell="f" style="position:absolute;left:-1106;top:1521;width:2361;height:693;mso-wrap-style:none;v-text-anchor:middle">
                  <v:fill o:detectmouseclick="t" type="solid" color2="#aac1da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69;top:1502;width:204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9290</wp:posOffset>
                </wp:positionH>
                <wp:positionV relativeFrom="paragraph">
                  <wp:posOffset>4058920</wp:posOffset>
                </wp:positionV>
                <wp:extent cx="1511935" cy="452755"/>
                <wp:effectExtent l="0" t="0" r="0" b="0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452880"/>
                          <a:chOff x="0" y="0"/>
                          <a:chExt cx="1512000" cy="452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1499760" cy="440640"/>
                          </a:xfrm>
                          <a:prstGeom prst="rect">
                            <a:avLst/>
                          </a:prstGeom>
                          <a:solidFill>
                            <a:srgbClr val="553e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0"/>
                            <a:ext cx="129780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2.7pt;margin-top:319.6pt;width:119.05pt;height:35.65pt" coordorigin="-1054,6392" coordsize="2381,713">
                <v:rect id="shape_0" ID="矩形 7" fillcolor="#553e25" stroked="f" o:allowincell="f" style="position:absolute;left:-1054;top:6411;width:2361;height:693;mso-wrap-style:none;v-text-anchor:middle">
                  <v:fill o:detectmouseclick="t" type="solid" color2="#aac1da"/>
                  <v:stroke color="#3465a4" joinstyle="round" endcap="flat"/>
                  <w10:wrap type="none"/>
                </v:rect>
                <v:shape id="shape_0" stroked="f" o:allowincell="f" style="position:absolute;left:-717;top:6392;width:204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1830</wp:posOffset>
                </wp:positionH>
                <wp:positionV relativeFrom="paragraph">
                  <wp:posOffset>7211695</wp:posOffset>
                </wp:positionV>
                <wp:extent cx="1511935" cy="452755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452880"/>
                          <a:chOff x="0" y="0"/>
                          <a:chExt cx="1512000" cy="452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1499760" cy="440640"/>
                          </a:xfrm>
                          <a:prstGeom prst="rect">
                            <a:avLst/>
                          </a:prstGeom>
                          <a:solidFill>
                            <a:srgbClr val="553e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0"/>
                            <a:ext cx="129780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专业特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2.9pt;margin-top:567.85pt;width:119.05pt;height:35.65pt" coordorigin="-1058,11357" coordsize="2381,713">
                <v:rect id="shape_0" ID="矩形 7" fillcolor="#553e25" stroked="f" o:allowincell="f" style="position:absolute;left:-1058;top:11376;width:2361;height:693;mso-wrap-style:none;v-text-anchor:middle">
                  <v:fill o:detectmouseclick="t" type="solid" color2="#aac1da"/>
                  <v:stroke color="#3465a4" joinstyle="round" endcap="flat"/>
                  <w10:wrap type="none"/>
                </v:rect>
                <v:shape id="shape_0" stroked="f" o:allowincell="f" style="position:absolute;left:-721;top:11357;width:204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专业特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-344170</wp:posOffset>
                </wp:positionV>
                <wp:extent cx="5976620" cy="1012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72"/>
                                <w:szCs w:val="56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72"/>
                                <w:szCs w:val="56"/>
                              </w:rPr>
                              <w:t>文档个人简历样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79.7pt;mso-wrap-distance-left:9.05pt;mso-wrap-distance-right:9.05pt;mso-wrap-distance-top:0pt;mso-wrap-distance-bottom:0pt;margin-top:-27.1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72"/>
                          <w:szCs w:val="56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72"/>
                          <w:szCs w:val="56"/>
                        </w:rPr>
                        <w:t>文档个人简历样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925</wp:posOffset>
                </wp:positionH>
                <wp:positionV relativeFrom="paragraph">
                  <wp:posOffset>1521460</wp:posOffset>
                </wp:positionV>
                <wp:extent cx="6650990" cy="2151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53E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姓名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  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出生日期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82-04-2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民族：  汉族　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身高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体重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籍贯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省　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目前所在地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省　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  本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政治面貌：  团员　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毕业院校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师范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毕业时间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所学专业类别：  文科类　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名称：  广告学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3E25" strokeweight="0pt" style="position:absolute;rotation:-0;width:523.7pt;height:169.4pt;mso-wrap-distance-left:9.05pt;mso-wrap-distance-right:9.05pt;mso-wrap-distance-top:0pt;mso-wrap-distance-bottom:0pt;margin-top:119.8pt;mso-position-vertical-relative:text;margin-left:-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姓名：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性别：  女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出生日期：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982-04-2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民族：  汉族　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身高：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6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体重：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5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籍贯：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省　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目前所在地：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省　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历：  本科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政治面貌：  团员　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毕业院校：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师范大学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毕业时间：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所学专业类别：  文科类　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名称：  广告学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1830</wp:posOffset>
                </wp:positionH>
                <wp:positionV relativeFrom="paragraph">
                  <wp:posOffset>4685665</wp:posOffset>
                </wp:positionV>
                <wp:extent cx="6650990" cy="21513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53E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8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一小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一中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师范大学美术学院广告学专业 取得学士学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3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年参加超艺电脑设计培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hotoshop/pagemark/CorelDraw/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等图形设计软件及办公自动化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—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 获三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3—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 获二等奖学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3E25" strokeweight="0pt" style="position:absolute;rotation:-0;width:523.7pt;height:169.4pt;mso-wrap-distance-left:9.05pt;mso-wrap-distance-right:9.05pt;mso-wrap-distance-top:0pt;mso-wrap-distance-bottom:0pt;margin-top:368.95pt;mso-position-vertical-relative:text;margin-left:-5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98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第一小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第一中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师范大学美术学院广告学专业 取得学士学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3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年参加超艺电脑设计培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hotoshop/pagemark/CorelDraw/Illustrator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等图形设计软件及办公自动化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1—200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 获三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3—200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 获二等奖学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1830</wp:posOffset>
                </wp:positionH>
                <wp:positionV relativeFrom="paragraph">
                  <wp:posOffset>109855</wp:posOffset>
                </wp:positionV>
                <wp:extent cx="6650990" cy="10960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53E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外语语种：  英语　 外语水平：  良好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能力：  精通　 普通话程度：  一般　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3E25" strokeweight="0pt" style="position:absolute;rotation:-0;width:523.7pt;height:86.3pt;mso-wrap-distance-left:9.05pt;mso-wrap-distance-right:9.05pt;mso-wrap-distance-top:0pt;mso-wrap-distance-bottom:0pt;margin-top:8.65pt;mso-position-vertical-relative:text;margin-left:-5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外语语种：  英语　 外语水平：  良好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能力：  精通　 普通话程度：  一般　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2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225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7080</wp:posOffset>
                </wp:positionH>
                <wp:positionV relativeFrom="paragraph">
                  <wp:posOffset>6240145</wp:posOffset>
                </wp:positionV>
                <wp:extent cx="1511935" cy="452755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452880"/>
                          <a:chOff x="0" y="0"/>
                          <a:chExt cx="1512000" cy="452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1499760" cy="440640"/>
                          </a:xfrm>
                          <a:prstGeom prst="rect">
                            <a:avLst/>
                          </a:prstGeom>
                          <a:solidFill>
                            <a:srgbClr val="553e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0"/>
                            <a:ext cx="129780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学业成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60.4pt;margin-top:491.35pt;width:119.05pt;height:35.65pt" coordorigin="-1208,9827" coordsize="2381,713">
                <v:rect id="shape_0" ID="矩形 7" fillcolor="#553e25" stroked="f" o:allowincell="f" style="position:absolute;left:-1208;top:9846;width:2361;height:693;mso-wrap-style:none;v-text-anchor:middle">
                  <v:fill o:detectmouseclick="t" type="solid" color2="#aac1da"/>
                  <v:stroke color="#3465a4" joinstyle="round" endcap="flat"/>
                  <w10:wrap type="none"/>
                </v:rect>
                <v:shape id="shape_0" stroked="f" o:allowincell="f" style="position:absolute;left:-871;top:9827;width:204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学业成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1830</wp:posOffset>
                </wp:positionH>
                <wp:positionV relativeFrom="paragraph">
                  <wp:posOffset>-429895</wp:posOffset>
                </wp:positionV>
                <wp:extent cx="6650990" cy="62369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623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53E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介绍及其他专长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良好的美术基础及审美认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练掌握各类设计软件及计算机办公自动化软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职期间曾服务于大商集团新玛特、沈阳友谊商城、东方家园建材超市等多家大型企业，具有较好的策划沟通市场调研组织能力和报纸、电视等媒介交往能力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有一定的社会经验、社交能力和吃苦耐劳的进取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对电子商务颇感情趣，业余兼职淘宝开店，独自完成 铺货，出货全过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另学习过旅游管理（酒店管理）专业重点学科课程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必修课及公共选修课   大学英语、民族政策与理论、大学生思想修养、军训、体育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马克思哲学、邓小平理论、毛泽东思想、军事理论、计算机及初一、法律基础、现代兵器、毕业生就业指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本专业所学课程   色彩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图案、美术字、素描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速写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结构素描、写真色彩、平面构成、立体构成、色彩构成、字体设计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-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包装设计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-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电脑入门、版面设计、图形与标志设计、工艺美术史、电脑设计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-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表现技法、书籍装祯、广告设计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插画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设计、广告设计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印刷、展示、广告预算、广告市场学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选修课   装饰绘画、民间美术、室内设计、艺术概论、外国美术史、书法与纂刻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3E25" strokeweight="0pt" style="position:absolute;rotation:-0;width:523.7pt;height:491.1pt;mso-wrap-distance-left:9.05pt;mso-wrap-distance-right:9.05pt;mso-wrap-distance-top:0pt;mso-wrap-distance-bottom:0pt;margin-top:-33.85pt;mso-position-vertical-relative:text;margin-left:-5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专业介绍及其他专长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良好的美术基础及审美认知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熟练掌握各类设计软件及计算机办公自动化软件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在职期间曾服务于大商集团新玛特、沈阳友谊商城、东方家园建材超市等多家大型企业，具有较好的策划沟通市场调研组织能力和报纸、电视等媒介交往能力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有一定的社会经验、社交能力和吃苦耐劳的进取精神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对电子商务颇感情趣，业余兼职淘宝开店，独自完成 铺货，出货全过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另学习过旅游管理（酒店管理）专业重点学科课程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必修课及公共选修课   大学英语、民族政策与理论、大学生思想修养、军训、体育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-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马克思哲学、邓小平理论、毛泽东思想、军事理论、计算机及初一、法律基础、现代兵器、毕业生就业指导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本专业所学课程   色彩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图案、美术字、素描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速写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结构素描、写真色彩、平面构成、立体构成、色彩构成、字体设计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-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包装设计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-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电脑入门、版面设计、图形与标志设计、工艺美术史、电脑设计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-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表现技法、书籍装祯、广告设计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插画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设计、广告设计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印刷、展示、广告预算、广告市场学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专业选修课   装饰绘画、民间美术、室内设计、艺术概论、外国美术史、书法与纂刻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1830</wp:posOffset>
                </wp:positionH>
                <wp:positionV relativeFrom="paragraph">
                  <wp:posOffset>6845935</wp:posOffset>
                </wp:positionV>
                <wp:extent cx="6650990" cy="20866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53E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—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 获三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3—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 获二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5.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取得学士学位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3E25" strokeweight="0pt" style="position:absolute;rotation:-0;width:523.7pt;height:164.3pt;mso-wrap-distance-left:9.05pt;mso-wrap-distance-right:9.05pt;mso-wrap-distance-top:0pt;mso-wrap-distance-bottom:0pt;margin-top:539.05pt;mso-position-vertical-relative:text;margin-left:-5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1—200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 获三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3—200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 获二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5.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取得学士学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804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804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8345</wp:posOffset>
                </wp:positionH>
                <wp:positionV relativeFrom="paragraph">
                  <wp:posOffset>-445770</wp:posOffset>
                </wp:positionV>
                <wp:extent cx="1502410" cy="476885"/>
                <wp:effectExtent l="0" t="0" r="0" b="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2280" cy="477000"/>
                          <a:chOff x="0" y="0"/>
                          <a:chExt cx="1502280" cy="477000"/>
                        </a:xfrm>
                      </wpg:grpSpPr>
                      <wps:wsp>
                        <wps:cNvSpPr/>
                        <wps:spPr>
                          <a:xfrm>
                            <a:off x="0" y="13320"/>
                            <a:ext cx="1491120" cy="463680"/>
                          </a:xfrm>
                          <a:prstGeom prst="rect">
                            <a:avLst/>
                          </a:prstGeom>
                          <a:solidFill>
                            <a:srgbClr val="553e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0"/>
                            <a:ext cx="12895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7.35pt;margin-top:-35.1pt;width:118.3pt;height:37.55pt" coordorigin="-1147,-702" coordsize="2366,751">
                <v:rect id="shape_0" ID="矩形 7" fillcolor="#553e25" stroked="f" o:allowincell="f" style="position:absolute;left:-1147;top:-681;width:2347;height:729;mso-wrap-style:none;v-text-anchor:middle">
                  <v:fill o:detectmouseclick="t" type="solid" color2="#aac1da"/>
                  <v:stroke color="#3465a4" joinstyle="round" endcap="flat"/>
                  <w10:wrap type="none"/>
                </v:rect>
                <v:shape id="shape_0" stroked="f" o:allowincell="f" style="position:absolute;left:-812;top:-702;width:203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8820</wp:posOffset>
                </wp:positionH>
                <wp:positionV relativeFrom="paragraph">
                  <wp:posOffset>4254500</wp:posOffset>
                </wp:positionV>
                <wp:extent cx="1502410" cy="476250"/>
                <wp:effectExtent l="0" t="0" r="0" b="0"/>
                <wp:wrapNone/>
                <wp:docPr id="1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2280" cy="476280"/>
                          <a:chOff x="0" y="0"/>
                          <a:chExt cx="1502280" cy="47628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491120" cy="463680"/>
                          </a:xfrm>
                          <a:prstGeom prst="rect">
                            <a:avLst/>
                          </a:prstGeom>
                          <a:solidFill>
                            <a:srgbClr val="553e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0"/>
                            <a:ext cx="12895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6.6pt;margin-top:335pt;width:118.3pt;height:37.5pt" coordorigin="-1132,6700" coordsize="2366,750">
                <v:rect id="shape_0" ID="矩形 7" fillcolor="#553e25" stroked="f" o:allowincell="f" style="position:absolute;left:-1132;top:6720;width:2347;height:729;mso-wrap-style:none;v-text-anchor:middle">
                  <v:fill o:detectmouseclick="t" type="solid" color2="#aac1da"/>
                  <v:stroke color="#3465a4" joinstyle="round" endcap="flat"/>
                  <w10:wrap type="none"/>
                </v:rect>
                <v:shape id="shape_0" stroked="f" o:allowincell="f" style="position:absolute;left:-797;top:6700;width:203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2305</wp:posOffset>
                </wp:positionH>
                <wp:positionV relativeFrom="paragraph">
                  <wp:posOffset>6621145</wp:posOffset>
                </wp:positionV>
                <wp:extent cx="1502410" cy="476250"/>
                <wp:effectExtent l="0" t="0" r="0" b="0"/>
                <wp:wrapNone/>
                <wp:docPr id="1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2280" cy="476280"/>
                          <a:chOff x="0" y="0"/>
                          <a:chExt cx="1502280" cy="47628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491120" cy="463680"/>
                          </a:xfrm>
                          <a:prstGeom prst="rect">
                            <a:avLst/>
                          </a:prstGeom>
                          <a:solidFill>
                            <a:srgbClr val="553e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0"/>
                            <a:ext cx="12895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2.15pt;margin-top:521.35pt;width:118.3pt;height:37.5pt" coordorigin="-1043,10427" coordsize="2366,750">
                <v:rect id="shape_0" ID="矩形 7" fillcolor="#553e25" stroked="f" o:allowincell="f" style="position:absolute;left:-1043;top:10447;width:2347;height:729;mso-wrap-style:none;v-text-anchor:middle">
                  <v:fill o:detectmouseclick="t" type="solid" color2="#aac1da"/>
                  <v:stroke color="#3465a4" joinstyle="round" endcap="flat"/>
                  <w10:wrap type="none"/>
                </v:rect>
                <v:shape id="shape_0" stroked="f" o:allowincell="f" style="position:absolute;left:-708;top:10427;width:203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4695</wp:posOffset>
                </wp:positionH>
                <wp:positionV relativeFrom="paragraph">
                  <wp:posOffset>197485</wp:posOffset>
                </wp:positionV>
                <wp:extent cx="6650990" cy="37617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53E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.11.10-2001.11.11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市场调研部 调查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织协助市场部完成某新产品上市市场调研，采取问卷形式对散客满意度及产品专业问题进行调研总结；虽短暂的实践活动，第一次叫我接触了市场，体会到了竞争和营销之间密不可分。认识到调查工作的重要性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6.3.6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营销策划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先后担任平面设计，媒介经理，礼品采购等多项职务，得到同事和领导的认可，使得在学校所学的知识得到更深层次的理解和升华，长期服务大商集团新玛特、友谊购物、东方家园等大型知名企业，能时刻从客户的角度出发，了解客户的需求，参与宣传，策划 市场营销活动，独自完成跟各电视、报纸等媒体的沟通交流，并达成共识。对商场、零售业等有自己的认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此外对电子商务颇有情趣，曾兼职开设淘宝店铺，可独立完成铺货，销售等各环节工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3E25" strokeweight="0pt" style="position:absolute;rotation:-0;width:523.7pt;height:296.2pt;mso-wrap-distance-left:9.05pt;mso-wrap-distance-right:9.05pt;mso-wrap-distance-top:0pt;mso-wrap-distance-bottom:0pt;margin-top:15.55pt;mso-position-vertical-relative:text;margin-left:-5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1.11.10-2001.11.11     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公司市场调研部 调查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组织协助市场部完成某新产品上市市场调研，采取问卷形式对散客满意度及产品专业问题进行调研总结；虽短暂的实践活动，第一次叫我接触了市场，体会到了竞争和营销之间密不可分。认识到调查工作的重要性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6.3.6-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营销策划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先后担任平面设计，媒介经理，礼品采购等多项职务，得到同事和领导的认可，使得在学校所学的知识得到更深层次的理解和升华，长期服务大商集团新玛特、友谊购物、东方家园等大型知名企业，能时刻从客户的角度出发，了解客户的需求，参与宣传，策划 市场营销活动，独自完成跟各电视、报纸等媒体的沟通交流，并达成共识。对商场、零售业等有自己的认知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此外对电子商务颇有情趣，曾兼职开设淘宝店铺，可独立完成铺货，销售等各环节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7070</wp:posOffset>
                </wp:positionH>
                <wp:positionV relativeFrom="paragraph">
                  <wp:posOffset>4902835</wp:posOffset>
                </wp:positionV>
                <wp:extent cx="6650990" cy="1437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53E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类型：  全职　 月薪要求：  面议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希望应聘的岗位：  高等教育　 应聘的其它岗位：  文案策划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希望工作地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: 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陕西省 其它工作地点：  西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3E25" strokeweight="0pt" style="position:absolute;rotation:-0;width:523.7pt;height:113.2pt;mso-wrap-distance-left:9.05pt;mso-wrap-distance-right:9.05pt;mso-wrap-distance-top:0pt;mso-wrap-distance-bottom:0pt;margin-top:386.05pt;mso-position-vertical-relative:text;margin-left:-5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类型：  全职　 月薪要求：  面议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希望应聘的岗位：  高等教育　 应聘的其它岗位：  文案策划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希望工作地点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:  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陕西省 其它工作地点：  西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7545</wp:posOffset>
                </wp:positionH>
                <wp:positionV relativeFrom="paragraph">
                  <wp:posOffset>7308215</wp:posOffset>
                </wp:positionV>
                <wp:extent cx="6650990" cy="16617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53E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接受过正规的国家院校教育，具有较好的美术功底及艺术素养，工作后能够根据公司的需要进行设计制作，组织参与各企业营销策划活动，一定的媒介工作经验，善于沟通表达，具有一定的亲和力，可以高效率地完成工作。具有较好团队的意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3E25" strokeweight="0pt" style="position:absolute;rotation:-0;width:523.7pt;height:130.85pt;mso-wrap-distance-left:9.05pt;mso-wrap-distance-right:9.05pt;mso-wrap-distance-top:0pt;mso-wrap-distance-bottom:0pt;margin-top:575.45pt;mso-position-vertical-relative:text;margin-left:-5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接受过正规的国家院校教育，具有较好的美术功底及艺术素养，工作后能够根据公司的需要进行设计制作，组织参与各企业营销策划活动，一定的媒介工作经验，善于沟通表达，具有一定的亲和力，可以高效率地完成工作。具有较好团队的意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28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283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7545</wp:posOffset>
                </wp:positionH>
                <wp:positionV relativeFrom="paragraph">
                  <wp:posOffset>-78105</wp:posOffset>
                </wp:positionV>
                <wp:extent cx="6650990" cy="19913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53E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生活中我是一个性格开朗，积极进取，善于沟通，热爱阅读和音乐女孩！始终相信“美好的观念、美好的习惯、美好的行为、美好的命运。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中喜欢挑战自己，望得到一个具有发展空间，有潜力的行业，使自己不断成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3E25" strokeweight="0pt" style="position:absolute;rotation:-0;width:523.7pt;height:156.8pt;mso-wrap-distance-left:9.05pt;mso-wrap-distance-right:9.05pt;mso-wrap-distance-top:0pt;mso-wrap-distance-bottom:0pt;margin-top:-6.15pt;mso-position-vertical-relative:text;margin-left:-5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生活中我是一个性格开朗，积极进取，善于沟通，热爱阅读和音乐女孩！始终相信“美好的观念、美好的习惯、美好的行为、美好的命运。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中喜欢挑战自己，望得到一个具有发展空间，有潜力的行业，使自己不断成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49:00Z</dcterms:created>
  <dc:creator>WYSJ</dc:creator>
  <dc:description/>
  <cp:keywords/>
  <dc:language>en-US</dc:language>
  <cp:lastModifiedBy>q3060</cp:lastModifiedBy>
  <dcterms:modified xsi:type="dcterms:W3CDTF">2020-01-14T1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