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99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-351155</wp:posOffset>
                </wp:positionV>
                <wp:extent cx="6457950" cy="95821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958212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7f7f7" stroked="f" o:allowincell="f" style="position:absolute;margin-left:-45.65pt;margin-top:-27.65pt;width:508.45pt;height:754.45pt;mso-wrap-style:none;v-text-anchor:middle">
                <v:fill o:detectmouseclick="t" type="solid" color2="#0808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429260</wp:posOffset>
                </wp:positionV>
                <wp:extent cx="1934845" cy="454660"/>
                <wp:effectExtent l="0" t="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454680"/>
                          <a:chOff x="0" y="0"/>
                          <a:chExt cx="1935000" cy="45468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507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53" h="538850">
                                <a:moveTo>
                                  <a:pt x="644884" y="0"/>
                                </a:moveTo>
                                <a:cubicBezTo>
                                  <a:pt x="660866" y="0"/>
                                  <a:pt x="676849" y="6097"/>
                                  <a:pt x="689042" y="18291"/>
                                </a:cubicBezTo>
                                <a:lnTo>
                                  <a:pt x="894761" y="224011"/>
                                </a:lnTo>
                                <a:cubicBezTo>
                                  <a:pt x="906955" y="236205"/>
                                  <a:pt x="913053" y="252187"/>
                                  <a:pt x="913053" y="268170"/>
                                </a:cubicBezTo>
                                <a:cubicBezTo>
                                  <a:pt x="913053" y="268589"/>
                                  <a:pt x="913048" y="269009"/>
                                  <a:pt x="912932" y="269426"/>
                                </a:cubicBezTo>
                                <a:cubicBezTo>
                                  <a:pt x="913368" y="285823"/>
                                  <a:pt x="907276" y="302327"/>
                                  <a:pt x="894761" y="314841"/>
                                </a:cubicBezTo>
                                <a:lnTo>
                                  <a:pt x="689043" y="520559"/>
                                </a:lnTo>
                                <a:cubicBezTo>
                                  <a:pt x="664655" y="544947"/>
                                  <a:pt x="625113" y="544947"/>
                                  <a:pt x="600725" y="520559"/>
                                </a:cubicBezTo>
                                <a:lnTo>
                                  <a:pt x="599918" y="519752"/>
                                </a:lnTo>
                                <a:cubicBezTo>
                                  <a:pt x="587285" y="505339"/>
                                  <a:pt x="579851" y="486414"/>
                                  <a:pt x="579851" y="465752"/>
                                </a:cubicBezTo>
                                <a:lnTo>
                                  <a:pt x="579851" y="323425"/>
                                </a:lnTo>
                                <a:lnTo>
                                  <a:pt x="47137" y="323425"/>
                                </a:lnTo>
                                <a:cubicBezTo>
                                  <a:pt x="21104" y="323425"/>
                                  <a:pt x="0" y="302321"/>
                                  <a:pt x="0" y="276288"/>
                                </a:cubicBezTo>
                                <a:lnTo>
                                  <a:pt x="0" y="262562"/>
                                </a:lnTo>
                                <a:cubicBezTo>
                                  <a:pt x="0" y="236529"/>
                                  <a:pt x="21104" y="215425"/>
                                  <a:pt x="47137" y="215425"/>
                                </a:cubicBezTo>
                                <a:lnTo>
                                  <a:pt x="579851" y="215425"/>
                                </a:lnTo>
                                <a:lnTo>
                                  <a:pt x="579851" y="73099"/>
                                </a:lnTo>
                                <a:cubicBezTo>
                                  <a:pt x="579851" y="52437"/>
                                  <a:pt x="587285" y="33512"/>
                                  <a:pt x="599918" y="19098"/>
                                </a:cubicBezTo>
                                <a:lnTo>
                                  <a:pt x="600725" y="18291"/>
                                </a:lnTo>
                                <a:cubicBezTo>
                                  <a:pt x="612919" y="6097"/>
                                  <a:pt x="628901" y="0"/>
                                  <a:pt x="6448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3755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2.75pt;margin-top:33.8pt;width:152.35pt;height:35.8pt" coordorigin="-655,676" coordsize="3047,716">
                <v:shape id="shape_0" ID="圆角箭头3 5" coordsize="913053,538850" path="m644884,0c660866,0,676849,6097,689042,18291l894761,224011c906955,236205,913053,252187,913053,268170c913053,268589,913048,269009,912932,269426c913368,285823,907276,302327,894761,314841l689043,520559c664655,544947,625113,544947,600725,520559l599918,519752c587285,505339,579851,486414,579851,465752l579851,323425l47137,323425c21104,323425,0,302321,0,276288l0,262562c0,236529,21104,215425,47137,215425l579851,215425l579851,73099c579851,52437,587285,33512,599918,19098l600725,18291c612919,6097,628901,0,644884,0xe" fillcolor="#003366" stroked="f" o:allowincell="f" style="position:absolute;left:-655;top:859;width:798;height:38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;top:676;width:2165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685</wp:posOffset>
                </wp:positionH>
                <wp:positionV relativeFrom="paragraph">
                  <wp:posOffset>2984500</wp:posOffset>
                </wp:positionV>
                <wp:extent cx="1934845" cy="454660"/>
                <wp:effectExtent l="635" t="0" r="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454680"/>
                          <a:chOff x="0" y="0"/>
                          <a:chExt cx="1935000" cy="45468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507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53" h="538850">
                                <a:moveTo>
                                  <a:pt x="644884" y="0"/>
                                </a:moveTo>
                                <a:cubicBezTo>
                                  <a:pt x="660866" y="0"/>
                                  <a:pt x="676849" y="6097"/>
                                  <a:pt x="689042" y="18291"/>
                                </a:cubicBezTo>
                                <a:lnTo>
                                  <a:pt x="894761" y="224011"/>
                                </a:lnTo>
                                <a:cubicBezTo>
                                  <a:pt x="906955" y="236205"/>
                                  <a:pt x="913053" y="252187"/>
                                  <a:pt x="913053" y="268170"/>
                                </a:cubicBezTo>
                                <a:cubicBezTo>
                                  <a:pt x="913053" y="268589"/>
                                  <a:pt x="913048" y="269009"/>
                                  <a:pt x="912932" y="269426"/>
                                </a:cubicBezTo>
                                <a:cubicBezTo>
                                  <a:pt x="913368" y="285823"/>
                                  <a:pt x="907276" y="302327"/>
                                  <a:pt x="894761" y="314841"/>
                                </a:cubicBezTo>
                                <a:lnTo>
                                  <a:pt x="689043" y="520559"/>
                                </a:lnTo>
                                <a:cubicBezTo>
                                  <a:pt x="664655" y="544947"/>
                                  <a:pt x="625113" y="544947"/>
                                  <a:pt x="600725" y="520559"/>
                                </a:cubicBezTo>
                                <a:lnTo>
                                  <a:pt x="599918" y="519752"/>
                                </a:lnTo>
                                <a:cubicBezTo>
                                  <a:pt x="587285" y="505339"/>
                                  <a:pt x="579851" y="486414"/>
                                  <a:pt x="579851" y="465752"/>
                                </a:cubicBezTo>
                                <a:lnTo>
                                  <a:pt x="579851" y="323425"/>
                                </a:lnTo>
                                <a:lnTo>
                                  <a:pt x="47137" y="323425"/>
                                </a:lnTo>
                                <a:cubicBezTo>
                                  <a:pt x="21104" y="323425"/>
                                  <a:pt x="0" y="302321"/>
                                  <a:pt x="0" y="276288"/>
                                </a:cubicBezTo>
                                <a:lnTo>
                                  <a:pt x="0" y="262562"/>
                                </a:lnTo>
                                <a:cubicBezTo>
                                  <a:pt x="0" y="236529"/>
                                  <a:pt x="21104" y="215425"/>
                                  <a:pt x="47137" y="215425"/>
                                </a:cubicBezTo>
                                <a:lnTo>
                                  <a:pt x="579851" y="215425"/>
                                </a:lnTo>
                                <a:lnTo>
                                  <a:pt x="579851" y="73099"/>
                                </a:lnTo>
                                <a:cubicBezTo>
                                  <a:pt x="579851" y="52437"/>
                                  <a:pt x="587285" y="33512"/>
                                  <a:pt x="599918" y="19098"/>
                                </a:cubicBezTo>
                                <a:lnTo>
                                  <a:pt x="600725" y="18291"/>
                                </a:lnTo>
                                <a:cubicBezTo>
                                  <a:pt x="612919" y="6097"/>
                                  <a:pt x="628901" y="0"/>
                                  <a:pt x="6448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3755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1.55pt;margin-top:235pt;width:152.35pt;height:35.8pt" coordorigin="-631,4700" coordsize="3047,716">
                <v:shape id="shape_0" ID="圆角箭头3 5" coordsize="913053,538850" path="m644884,0c660866,0,676849,6097,689042,18291l894761,224011c906955,236205,913053,252187,913053,268170c913053,268589,913048,269009,912932,269426c913368,285823,907276,302327,894761,314841l689043,520559c664655,544947,625113,544947,600725,520559l599918,519752c587285,505339,579851,486414,579851,465752l579851,323425l47137,323425c21104,323425,0,302321,0,276288l0,262562c0,236529,21104,215425,47137,215425l579851,215425l579851,73099c579851,52437,587285,33512,599918,19098l600725,18291c612919,6097,628901,0,644884,0xe" fillcolor="#003366" stroked="f" o:allowincell="f" style="position:absolute;left:-631;top:4883;width:798;height:38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stroked="f" o:allowincell="f" style="position:absolute;left:250;top:4700;width:2165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6174105</wp:posOffset>
                </wp:positionV>
                <wp:extent cx="1934845" cy="454660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454680"/>
                          <a:chOff x="0" y="0"/>
                          <a:chExt cx="1935000" cy="45468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507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53" h="538850">
                                <a:moveTo>
                                  <a:pt x="644884" y="0"/>
                                </a:moveTo>
                                <a:cubicBezTo>
                                  <a:pt x="660866" y="0"/>
                                  <a:pt x="676849" y="6097"/>
                                  <a:pt x="689042" y="18291"/>
                                </a:cubicBezTo>
                                <a:lnTo>
                                  <a:pt x="894761" y="224011"/>
                                </a:lnTo>
                                <a:cubicBezTo>
                                  <a:pt x="906955" y="236205"/>
                                  <a:pt x="913053" y="252187"/>
                                  <a:pt x="913053" y="268170"/>
                                </a:cubicBezTo>
                                <a:cubicBezTo>
                                  <a:pt x="913053" y="268589"/>
                                  <a:pt x="913048" y="269009"/>
                                  <a:pt x="912932" y="269426"/>
                                </a:cubicBezTo>
                                <a:cubicBezTo>
                                  <a:pt x="913368" y="285823"/>
                                  <a:pt x="907276" y="302327"/>
                                  <a:pt x="894761" y="314841"/>
                                </a:cubicBezTo>
                                <a:lnTo>
                                  <a:pt x="689043" y="520559"/>
                                </a:lnTo>
                                <a:cubicBezTo>
                                  <a:pt x="664655" y="544947"/>
                                  <a:pt x="625113" y="544947"/>
                                  <a:pt x="600725" y="520559"/>
                                </a:cubicBezTo>
                                <a:lnTo>
                                  <a:pt x="599918" y="519752"/>
                                </a:lnTo>
                                <a:cubicBezTo>
                                  <a:pt x="587285" y="505339"/>
                                  <a:pt x="579851" y="486414"/>
                                  <a:pt x="579851" y="465752"/>
                                </a:cubicBezTo>
                                <a:lnTo>
                                  <a:pt x="579851" y="323425"/>
                                </a:lnTo>
                                <a:lnTo>
                                  <a:pt x="47137" y="323425"/>
                                </a:lnTo>
                                <a:cubicBezTo>
                                  <a:pt x="21104" y="323425"/>
                                  <a:pt x="0" y="302321"/>
                                  <a:pt x="0" y="276288"/>
                                </a:cubicBezTo>
                                <a:lnTo>
                                  <a:pt x="0" y="262562"/>
                                </a:lnTo>
                                <a:cubicBezTo>
                                  <a:pt x="0" y="236529"/>
                                  <a:pt x="21104" y="215425"/>
                                  <a:pt x="47137" y="215425"/>
                                </a:cubicBezTo>
                                <a:lnTo>
                                  <a:pt x="579851" y="215425"/>
                                </a:lnTo>
                                <a:lnTo>
                                  <a:pt x="579851" y="73099"/>
                                </a:lnTo>
                                <a:cubicBezTo>
                                  <a:pt x="579851" y="52437"/>
                                  <a:pt x="587285" y="33512"/>
                                  <a:pt x="599918" y="19098"/>
                                </a:cubicBezTo>
                                <a:lnTo>
                                  <a:pt x="600725" y="18291"/>
                                </a:lnTo>
                                <a:cubicBezTo>
                                  <a:pt x="612919" y="6097"/>
                                  <a:pt x="628901" y="0"/>
                                  <a:pt x="6448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3755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技能特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2.05pt;margin-top:486.15pt;width:152.35pt;height:35.8pt" coordorigin="-641,9723" coordsize="3047,716">
                <v:shape id="shape_0" ID="圆角箭头3 5" coordsize="913053,538850" path="m644884,0c660866,0,676849,6097,689042,18291l894761,224011c906955,236205,913053,252187,913053,268170c913053,268589,913048,269009,912932,269426c913368,285823,907276,302327,894761,314841l689043,520559c664655,544947,625113,544947,600725,520559l599918,519752c587285,505339,579851,486414,579851,465752l579851,323425l47137,323425c21104,323425,0,302321,0,276288l0,262562c0,236529,21104,215425,47137,215425l579851,215425l579851,73099c579851,52437,587285,33512,599918,19098l600725,18291c612919,6097,628901,0,644884,0xe" fillcolor="#003366" stroked="f" o:allowincell="f" style="position:absolute;left:-641;top:9906;width:798;height:38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stroked="f" o:allowincell="f" style="position:absolute;left:240;top:9723;width:2165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技能特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-332105</wp:posOffset>
                </wp:positionV>
                <wp:extent cx="630555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56"/>
                                <w:szCs w:val="52"/>
                              </w:rPr>
                              <w:t>电子版个人简历模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1pt;mso-wrap-distance-left:9.05pt;mso-wrap-distance-right:9.05pt;mso-wrap-distance-top:0pt;mso-wrap-distance-bottom:0pt;margin-top:-26.1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6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56"/>
                          <w:szCs w:val="52"/>
                        </w:rPr>
                        <w:t>电子版个人简历模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56"/>
                          <w:szCs w:val="5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870585</wp:posOffset>
                </wp:positionV>
                <wp:extent cx="5076190" cy="1766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76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39.1pt;mso-wrap-distance-left:9.05pt;mso-wrap-distance-right:9.05pt;mso-wrap-distance-top:0pt;mso-wrap-distance-bottom:0pt;margin-top:68.5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        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3457575</wp:posOffset>
                </wp:positionV>
                <wp:extent cx="5135880" cy="2373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师范教育学院         最高学位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 业 ：声乐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主修课程：影视表演、台词、形体、舞蹈、声乐、中国电影史、外国电影史、视听语言学、名片欣赏、戏曲基础、播音与主持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4pt;height:186.9pt;mso-wrap-distance-left:9.05pt;mso-wrap-distance-right:9.05pt;mso-wrap-distance-top:0pt;mso-wrap-distance-bottom:0pt;margin-top:272.2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音乐师范教育学院         最高学位：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 业 ：声乐专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主修课程：影视表演、台词、形体、舞蹈、声乐、中国电影史、外国电影史、视听语言学、名片欣赏、戏曲基础、播音与主持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6668770</wp:posOffset>
                </wp:positionV>
                <wp:extent cx="5135880" cy="23736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声乐，钢琴，即兴伴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基础应用一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其他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民乐编排、合唱指挥、意大利语、法语、德语歌曲的拼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4pt;height:186.9pt;mso-wrap-distance-left:9.05pt;mso-wrap-distance-right:9.05pt;mso-wrap-distance-top:0pt;mso-wrap-distance-bottom:0pt;margin-top:525.1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技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声乐，钢琴，即兴伴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能力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一般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能力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基础应用一级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其他特长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民乐编排、合唱指挥、意大利语、法语、德语歌曲的拼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31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31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9755</wp:posOffset>
                </wp:positionH>
                <wp:positionV relativeFrom="paragraph">
                  <wp:posOffset>-337820</wp:posOffset>
                </wp:positionV>
                <wp:extent cx="6457950" cy="9582150"/>
                <wp:effectExtent l="0" t="0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9582120"/>
                        </a:xfrm>
                        <a:prstGeom prst="rect">
                          <a:avLst/>
                        </a:prstGeom>
                        <a:solidFill>
                          <a:srgbClr val="f7f7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7f7f7" stroked="f" o:allowincell="f" style="position:absolute;margin-left:-45.65pt;margin-top:-26.6pt;width:508.45pt;height:754.45pt;mso-wrap-style:none;v-text-anchor:middle">
                <v:fill o:detectmouseclick="t" type="solid" color2="#0808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8790</wp:posOffset>
                </wp:positionH>
                <wp:positionV relativeFrom="paragraph">
                  <wp:posOffset>-184150</wp:posOffset>
                </wp:positionV>
                <wp:extent cx="1934845" cy="454660"/>
                <wp:effectExtent l="0" t="0" r="0" b="0"/>
                <wp:wrapNone/>
                <wp:docPr id="10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454680"/>
                          <a:chOff x="0" y="0"/>
                          <a:chExt cx="1935000" cy="45468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507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53" h="538850">
                                <a:moveTo>
                                  <a:pt x="644884" y="0"/>
                                </a:moveTo>
                                <a:cubicBezTo>
                                  <a:pt x="660866" y="0"/>
                                  <a:pt x="676849" y="6097"/>
                                  <a:pt x="689042" y="18291"/>
                                </a:cubicBezTo>
                                <a:lnTo>
                                  <a:pt x="894761" y="224011"/>
                                </a:lnTo>
                                <a:cubicBezTo>
                                  <a:pt x="906955" y="236205"/>
                                  <a:pt x="913053" y="252187"/>
                                  <a:pt x="913053" y="268170"/>
                                </a:cubicBezTo>
                                <a:cubicBezTo>
                                  <a:pt x="913053" y="268589"/>
                                  <a:pt x="913048" y="269009"/>
                                  <a:pt x="912932" y="269426"/>
                                </a:cubicBezTo>
                                <a:cubicBezTo>
                                  <a:pt x="913368" y="285823"/>
                                  <a:pt x="907276" y="302327"/>
                                  <a:pt x="894761" y="314841"/>
                                </a:cubicBezTo>
                                <a:lnTo>
                                  <a:pt x="689043" y="520559"/>
                                </a:lnTo>
                                <a:cubicBezTo>
                                  <a:pt x="664655" y="544947"/>
                                  <a:pt x="625113" y="544947"/>
                                  <a:pt x="600725" y="520559"/>
                                </a:cubicBezTo>
                                <a:lnTo>
                                  <a:pt x="599918" y="519752"/>
                                </a:lnTo>
                                <a:cubicBezTo>
                                  <a:pt x="587285" y="505339"/>
                                  <a:pt x="579851" y="486414"/>
                                  <a:pt x="579851" y="465752"/>
                                </a:cubicBezTo>
                                <a:lnTo>
                                  <a:pt x="579851" y="323425"/>
                                </a:lnTo>
                                <a:lnTo>
                                  <a:pt x="47137" y="323425"/>
                                </a:lnTo>
                                <a:cubicBezTo>
                                  <a:pt x="21104" y="323425"/>
                                  <a:pt x="0" y="302321"/>
                                  <a:pt x="0" y="276288"/>
                                </a:cubicBezTo>
                                <a:lnTo>
                                  <a:pt x="0" y="262562"/>
                                </a:lnTo>
                                <a:cubicBezTo>
                                  <a:pt x="0" y="236529"/>
                                  <a:pt x="21104" y="215425"/>
                                  <a:pt x="47137" y="215425"/>
                                </a:cubicBezTo>
                                <a:lnTo>
                                  <a:pt x="579851" y="215425"/>
                                </a:lnTo>
                                <a:lnTo>
                                  <a:pt x="579851" y="73099"/>
                                </a:lnTo>
                                <a:cubicBezTo>
                                  <a:pt x="579851" y="52437"/>
                                  <a:pt x="587285" y="33512"/>
                                  <a:pt x="599918" y="19098"/>
                                </a:cubicBezTo>
                                <a:lnTo>
                                  <a:pt x="600725" y="18291"/>
                                </a:lnTo>
                                <a:cubicBezTo>
                                  <a:pt x="612919" y="6097"/>
                                  <a:pt x="628901" y="0"/>
                                  <a:pt x="6448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3755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在校实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7.7pt;margin-top:-14.5pt;width:152.35pt;height:35.8pt" coordorigin="-754,-290" coordsize="3047,716">
                <v:shape id="shape_0" ID="圆角箭头3 5" coordsize="913053,538850" path="m644884,0c660866,0,676849,6097,689042,18291l894761,224011c906955,236205,913053,252187,913053,268170c913053,268589,913048,269009,912932,269426c913368,285823,907276,302327,894761,314841l689043,520559c664655,544947,625113,544947,600725,520559l599918,519752c587285,505339,579851,486414,579851,465752l579851,323425l47137,323425c21104,323425,0,302321,0,276288l0,262562c0,236529,21104,215425,47137,215425l579851,215425l579851,73099c579851,52437,587285,33512,599918,19098l600725,18291c612919,6097,628901,0,644884,0xe" fillcolor="#003366" stroked="f" o:allowincell="f" style="position:absolute;left:-754;top:-106;width:798;height:38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stroked="f" o:allowincell="f" style="position:absolute;left:127;top:-290;width:2165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在校实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7670</wp:posOffset>
                </wp:positionH>
                <wp:positionV relativeFrom="paragraph">
                  <wp:posOffset>2866390</wp:posOffset>
                </wp:positionV>
                <wp:extent cx="1934845" cy="454660"/>
                <wp:effectExtent l="0" t="0" r="0" b="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454680"/>
                          <a:chOff x="0" y="0"/>
                          <a:chExt cx="1935000" cy="45468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507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53" h="538850">
                                <a:moveTo>
                                  <a:pt x="644884" y="0"/>
                                </a:moveTo>
                                <a:cubicBezTo>
                                  <a:pt x="660866" y="0"/>
                                  <a:pt x="676849" y="6097"/>
                                  <a:pt x="689042" y="18291"/>
                                </a:cubicBezTo>
                                <a:lnTo>
                                  <a:pt x="894761" y="224011"/>
                                </a:lnTo>
                                <a:cubicBezTo>
                                  <a:pt x="906955" y="236205"/>
                                  <a:pt x="913053" y="252187"/>
                                  <a:pt x="913053" y="268170"/>
                                </a:cubicBezTo>
                                <a:cubicBezTo>
                                  <a:pt x="913053" y="268589"/>
                                  <a:pt x="913048" y="269009"/>
                                  <a:pt x="912932" y="269426"/>
                                </a:cubicBezTo>
                                <a:cubicBezTo>
                                  <a:pt x="913368" y="285823"/>
                                  <a:pt x="907276" y="302327"/>
                                  <a:pt x="894761" y="314841"/>
                                </a:cubicBezTo>
                                <a:lnTo>
                                  <a:pt x="689043" y="520559"/>
                                </a:lnTo>
                                <a:cubicBezTo>
                                  <a:pt x="664655" y="544947"/>
                                  <a:pt x="625113" y="544947"/>
                                  <a:pt x="600725" y="520559"/>
                                </a:cubicBezTo>
                                <a:lnTo>
                                  <a:pt x="599918" y="519752"/>
                                </a:lnTo>
                                <a:cubicBezTo>
                                  <a:pt x="587285" y="505339"/>
                                  <a:pt x="579851" y="486414"/>
                                  <a:pt x="579851" y="465752"/>
                                </a:cubicBezTo>
                                <a:lnTo>
                                  <a:pt x="579851" y="323425"/>
                                </a:lnTo>
                                <a:lnTo>
                                  <a:pt x="47137" y="323425"/>
                                </a:lnTo>
                                <a:cubicBezTo>
                                  <a:pt x="21104" y="323425"/>
                                  <a:pt x="0" y="302321"/>
                                  <a:pt x="0" y="276288"/>
                                </a:cubicBezTo>
                                <a:lnTo>
                                  <a:pt x="0" y="262562"/>
                                </a:lnTo>
                                <a:cubicBezTo>
                                  <a:pt x="0" y="236529"/>
                                  <a:pt x="21104" y="215425"/>
                                  <a:pt x="47137" y="215425"/>
                                </a:cubicBezTo>
                                <a:lnTo>
                                  <a:pt x="579851" y="215425"/>
                                </a:lnTo>
                                <a:lnTo>
                                  <a:pt x="579851" y="73099"/>
                                </a:lnTo>
                                <a:cubicBezTo>
                                  <a:pt x="579851" y="52437"/>
                                  <a:pt x="587285" y="33512"/>
                                  <a:pt x="599918" y="19098"/>
                                </a:cubicBezTo>
                                <a:lnTo>
                                  <a:pt x="600725" y="18291"/>
                                </a:lnTo>
                                <a:cubicBezTo>
                                  <a:pt x="612919" y="6097"/>
                                  <a:pt x="628901" y="0"/>
                                  <a:pt x="6448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3755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社会实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2.1pt;margin-top:225.7pt;width:152.35pt;height:35.8pt" coordorigin="-642,4514" coordsize="3047,716">
                <v:shape id="shape_0" ID="圆角箭头3 5" coordsize="913053,538850" path="m644884,0c660866,0,676849,6097,689042,18291l894761,224011c906955,236205,913053,252187,913053,268170c913053,268589,913048,269009,912932,269426c913368,285823,907276,302327,894761,314841l689043,520559c664655,544947,625113,544947,600725,520559l599918,519752c587285,505339,579851,486414,579851,465752l579851,323425l47137,323425c21104,323425,0,302321,0,276288l0,262562c0,236529,21104,215425,47137,215425l579851,215425l579851,73099c579851,52437,587285,33512,599918,19098l600725,18291c612919,6097,628901,0,644884,0xe" fillcolor="#003366" stroked="f" o:allowincell="f" style="position:absolute;left:-642;top:4697;width:798;height:38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stroked="f" o:allowincell="f" style="position:absolute;left:239;top:4514;width:2165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社会实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795</wp:posOffset>
                </wp:positionH>
                <wp:positionV relativeFrom="paragraph">
                  <wp:posOffset>5944235</wp:posOffset>
                </wp:positionV>
                <wp:extent cx="1934845" cy="454660"/>
                <wp:effectExtent l="0" t="0" r="0" b="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454680"/>
                          <a:chOff x="0" y="0"/>
                          <a:chExt cx="1935000" cy="45468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507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53" h="538850">
                                <a:moveTo>
                                  <a:pt x="644884" y="0"/>
                                </a:moveTo>
                                <a:cubicBezTo>
                                  <a:pt x="660866" y="0"/>
                                  <a:pt x="676849" y="6097"/>
                                  <a:pt x="689042" y="18291"/>
                                </a:cubicBezTo>
                                <a:lnTo>
                                  <a:pt x="894761" y="224011"/>
                                </a:lnTo>
                                <a:cubicBezTo>
                                  <a:pt x="906955" y="236205"/>
                                  <a:pt x="913053" y="252187"/>
                                  <a:pt x="913053" y="268170"/>
                                </a:cubicBezTo>
                                <a:cubicBezTo>
                                  <a:pt x="913053" y="268589"/>
                                  <a:pt x="913048" y="269009"/>
                                  <a:pt x="912932" y="269426"/>
                                </a:cubicBezTo>
                                <a:cubicBezTo>
                                  <a:pt x="913368" y="285823"/>
                                  <a:pt x="907276" y="302327"/>
                                  <a:pt x="894761" y="314841"/>
                                </a:cubicBezTo>
                                <a:lnTo>
                                  <a:pt x="689043" y="520559"/>
                                </a:lnTo>
                                <a:cubicBezTo>
                                  <a:pt x="664655" y="544947"/>
                                  <a:pt x="625113" y="544947"/>
                                  <a:pt x="600725" y="520559"/>
                                </a:cubicBezTo>
                                <a:lnTo>
                                  <a:pt x="599918" y="519752"/>
                                </a:lnTo>
                                <a:cubicBezTo>
                                  <a:pt x="587285" y="505339"/>
                                  <a:pt x="579851" y="486414"/>
                                  <a:pt x="579851" y="465752"/>
                                </a:cubicBezTo>
                                <a:lnTo>
                                  <a:pt x="579851" y="323425"/>
                                </a:lnTo>
                                <a:lnTo>
                                  <a:pt x="47137" y="323425"/>
                                </a:lnTo>
                                <a:cubicBezTo>
                                  <a:pt x="21104" y="323425"/>
                                  <a:pt x="0" y="302321"/>
                                  <a:pt x="0" y="276288"/>
                                </a:cubicBezTo>
                                <a:lnTo>
                                  <a:pt x="0" y="262562"/>
                                </a:lnTo>
                                <a:cubicBezTo>
                                  <a:pt x="0" y="236529"/>
                                  <a:pt x="21104" y="215425"/>
                                  <a:pt x="47137" y="215425"/>
                                </a:cubicBezTo>
                                <a:lnTo>
                                  <a:pt x="579851" y="215425"/>
                                </a:lnTo>
                                <a:lnTo>
                                  <a:pt x="579851" y="73099"/>
                                </a:lnTo>
                                <a:cubicBezTo>
                                  <a:pt x="579851" y="52437"/>
                                  <a:pt x="587285" y="33512"/>
                                  <a:pt x="599918" y="19098"/>
                                </a:cubicBezTo>
                                <a:lnTo>
                                  <a:pt x="600725" y="18291"/>
                                </a:lnTo>
                                <a:cubicBezTo>
                                  <a:pt x="612919" y="6097"/>
                                  <a:pt x="628901" y="0"/>
                                  <a:pt x="6448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0"/>
                            <a:ext cx="13755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0.85pt;margin-top:468.05pt;width:152.35pt;height:35.8pt" coordorigin="-617,9361" coordsize="3047,716">
                <v:shape id="shape_0" ID="圆角箭头3 5" coordsize="913053,538850" path="m644884,0c660866,0,676849,6097,689042,18291l894761,224011c906955,236205,913053,252187,913053,268170c913053,268589,913048,269009,912932,269426c913368,285823,907276,302327,894761,314841l689043,520559c664655,544947,625113,544947,600725,520559l599918,519752c587285,505339,579851,486414,579851,465752l579851,323425l47137,323425c21104,323425,0,302321,0,276288l0,262562c0,236529,21104,215425,47137,215425l579851,215425l579851,73099c579851,52437,587285,33512,599918,19098l600725,18291c612919,6097,628901,0,644884,0xe" fillcolor="#003366" stroked="f" o:allowincell="f" style="position:absolute;left:-617;top:9544;width:798;height:38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stroked="f" o:allowincell="f" style="position:absolute;left:264;top:9361;width:2165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85</wp:posOffset>
                </wp:positionH>
                <wp:positionV relativeFrom="paragraph">
                  <wp:posOffset>285750</wp:posOffset>
                </wp:positionV>
                <wp:extent cx="5076190" cy="2258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25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为校机关组织排练合唱，并取得优异的成绩；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在校参加合唱团，获得优异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多次参加学校、院系的迎新晚会活动，担任独唱演员；担任“五四合唱比赛评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多次为声乐考试学生担任钢琴伴奏工作。经常参加学校院系组织的各种艺术实践和慰问演出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77.8pt;mso-wrap-distance-left:9.05pt;mso-wrap-distance-right:9.05pt;mso-wrap-distance-top:0pt;mso-wrap-distance-bottom:0pt;margin-top:22.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为校机关组织排练合唱，并取得优异的成绩；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在校参加合唱团，获得优异成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多次参加学校、院系的迎新晚会活动，担任独唱演员；担任“五四合唱比赛评委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多次为声乐考试学生担任钢琴伴奏工作。经常参加学校院系组织的各种艺术实践和慰问演出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3350260</wp:posOffset>
                </wp:positionV>
                <wp:extent cx="5076190" cy="2258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25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为校机关组织排练合唱，并取得优异的成绩；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在校参加合唱团，获得优异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多次参加学校、院系的迎新晚会活动，担任独唱演员；担任“五四合唱比赛评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多次为声乐考试学生担任钢琴伴奏工作。经常参加学校院系组织的各种艺术实践和慰问演出活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77.8pt;mso-wrap-distance-left:9.05pt;mso-wrap-distance-right:9.05pt;mso-wrap-distance-top:0pt;mso-wrap-distance-bottom:0pt;margin-top:263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为校机关组织排练合唱，并取得优异的成绩；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在校参加合唱团，获得优异成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多次参加学校、院系的迎新晚会活动，担任独唱演员；担任“五四合唱比赛评委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多次为声乐考试学生担任钢琴伴奏工作。经常参加学校院系组织的各种艺术实践和慰问演出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30</wp:posOffset>
                </wp:positionH>
                <wp:positionV relativeFrom="paragraph">
                  <wp:posOffset>6441440</wp:posOffset>
                </wp:positionV>
                <wp:extent cx="5076190" cy="2258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225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以考入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师范大学音乐学院，主攻民族唱法。期间副修钢琴专业，可以担任即兴伴奏工作。同时自修竹笛，并可以进行教学工作。在校期间理论学习有乐理基础、和声、复调、配器、视唱练耳等科目。所学本科期间的各种音乐技能，都可以进行实践教学工作。我对工作有着执着的热情，会认真对待每一个工作。开朗的性格与广泛的交际让我有很强的亲和力，加之谦虚谨慎的态度，更适合于教学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77.8pt;mso-wrap-distance-left:9.05pt;mso-wrap-distance-right:9.05pt;mso-wrap-distance-top:0pt;mso-wrap-distance-bottom:0pt;margin-top:507.2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本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以考入内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师范大学音乐学院，主攻民族唱法。期间副修钢琴专业，可以担任即兴伴奏工作。同时自修竹笛，并可以进行教学工作。在校期间理论学习有乐理基础、和声、复调、配器、视唱练耳等科目。所学本科期间的各种音乐技能，都可以进行实践教学工作。我对工作有着执着的热情，会认真对待每一个工作。开朗的性格与广泛的交际让我有很强的亲和力，加之谦虚谨慎的态度，更适合于教学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00:00Z</dcterms:created>
  <dc:creator>WYSJ</dc:creator>
  <dc:description/>
  <cp:keywords/>
  <dc:language>en-US</dc:language>
  <cp:lastModifiedBy>q3060</cp:lastModifiedBy>
  <dcterms:modified xsi:type="dcterms:W3CDTF">2020-01-14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