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0805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4508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55pt;mso-position-vertical-relative:text;margin-left: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04T06:14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