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23315</wp:posOffset>
            </wp:positionH>
            <wp:positionV relativeFrom="paragraph">
              <wp:posOffset>-953770</wp:posOffset>
            </wp:positionV>
            <wp:extent cx="7606665" cy="1075690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167640</wp:posOffset>
                </wp:positionV>
                <wp:extent cx="5810250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333500"/>
                        </a:xfrm>
                        <a:prstGeom prst="rect"/>
                        <a:solidFill>
                          <a:srgbClr val="FBF1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微软雅黑" w:hAnsi="微软雅黑" w:eastAsia="微软雅黑" w:cs="微软雅黑"/>
                                <w:sz w:val="96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96"/>
                                <w:szCs w:val="72"/>
                                <w:lang w:eastAsia="zh-CN"/>
                              </w:rPr>
                              <w:t>个人简历封面及模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宋体" w:cs="微软雅黑"/>
                                <w:sz w:val="96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微软雅黑" w:ascii="微软雅黑" w:hAnsi="微软雅黑"/>
                                <w:sz w:val="96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F1E6" style="position:absolute;rotation:-0;width:457.5pt;height:105pt;mso-wrap-distance-left:9.05pt;mso-wrap-distance-right:9.05pt;mso-wrap-distance-top:0pt;mso-wrap-distance-bottom:0pt;margin-top:13.2pt;mso-position-vertical-relative:text;margin-left:-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微软雅黑" w:hAnsi="微软雅黑" w:eastAsia="微软雅黑" w:cs="微软雅黑"/>
                          <w:sz w:val="96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96"/>
                          <w:szCs w:val="72"/>
                          <w:lang w:eastAsia="zh-CN"/>
                        </w:rPr>
                        <w:t>个人简历封面及模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宋体" w:cs="微软雅黑"/>
                          <w:sz w:val="96"/>
                          <w:szCs w:val="72"/>
                          <w:lang w:eastAsia="zh-CN"/>
                        </w:rPr>
                      </w:pPr>
                      <w:r>
                        <w:rPr>
                          <w:rFonts w:eastAsia="宋体" w:cs="微软雅黑" w:ascii="微软雅黑" w:hAnsi="微软雅黑"/>
                          <w:sz w:val="96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8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18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1002665</wp:posOffset>
                </wp:positionV>
                <wp:extent cx="7606030" cy="10756900"/>
                <wp:effectExtent l="0" t="0" r="0" b="0"/>
                <wp:wrapNone/>
                <wp:docPr id="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080" cy="10756800"/>
                          <a:chOff x="0" y="0"/>
                          <a:chExt cx="7606080" cy="1075680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606080" cy="107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0240" y="605880"/>
                            <a:ext cx="6381000" cy="9772560"/>
                          </a:xfrm>
                          <a:prstGeom prst="rect">
                            <a:avLst/>
                          </a:prstGeom>
                          <a:solidFill>
                            <a:srgbClr val="fbf1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405720"/>
                            <a:ext cx="6838200" cy="10191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a96721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93.4pt;margin-top:-78.95pt;width:598.9pt;height:847pt" coordorigin="-1868,-1579" coordsize="11978,16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-1868;top:-1579;width:11977;height:169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ID="矩形 9" fillcolor="#fbf1e6" stroked="f" o:allowincell="f" style="position:absolute;left:-828;top:-625;width:10048;height:15389;mso-wrap-style:none;v-text-anchor:middle">
                  <v:fill o:detectmouseclick="t" type="solid" color2="#040e19"/>
                  <v:stroke color="#3465a4" joinstyle="round" endcap="flat"/>
                  <w10:wrap type="none"/>
                </v:rect>
                <v:rect id="shape_0" ID="矩形 9" stroked="t" o:allowincell="f" style="position:absolute;left:-1235;top:-940;width:10768;height:16049;mso-wrap-style:none;v-text-anchor:middle">
                  <v:fill o:detectmouseclick="t" on="false"/>
                  <v:stroke color="#a96721" weight="507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-197485</wp:posOffset>
                </wp:positionV>
                <wp:extent cx="1577975" cy="422910"/>
                <wp:effectExtent l="635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eac4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8.55pt;margin-top:-15.55pt;width:124.25pt;height:33.3pt" coordorigin="-571,-311" coordsize="2485,66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等腰三角形 6" fillcolor="#eac492" stroked="f" o:allowincell="f" style="position:absolute;left:-571;top:-228;width:465;height:465;mso-wrap-style:none;v-text-anchor:middle" type="_x0000_t10">
                  <v:fill o:detectmouseclick="t" type="solid" color2="#153b6d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6;top:-311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770</wp:posOffset>
                </wp:positionH>
                <wp:positionV relativeFrom="paragraph">
                  <wp:posOffset>2036445</wp:posOffset>
                </wp:positionV>
                <wp:extent cx="1577975" cy="422910"/>
                <wp:effectExtent l="635" t="0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eac4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5.1pt;margin-top:160.35pt;width:124.25pt;height:33.3pt" coordorigin="-502,3207" coordsize="2485,666">
                <v:shape id="shape_0" ID="等腰三角形 6" fillcolor="#eac492" stroked="f" o:allowincell="f" style="position:absolute;left:-502;top:3290;width:465;height:465;mso-wrap-style:none;v-text-anchor:middle" type="_x0000_t10">
                  <v:fill o:detectmouseclick="t" type="solid" color2="#153b6d"/>
                  <v:stroke color="#3465a4" joinstyle="round" endcap="flat"/>
                  <w10:wrap type="none"/>
                </v:shape>
                <v:shape id="shape_0" stroked="f" o:allowincell="f" style="position:absolute;left:-67;top:3207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2260</wp:posOffset>
                </wp:positionH>
                <wp:positionV relativeFrom="paragraph">
                  <wp:posOffset>5100955</wp:posOffset>
                </wp:positionV>
                <wp:extent cx="1577975" cy="422910"/>
                <wp:effectExtent l="635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eac4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3.8pt;margin-top:401.65pt;width:124.2pt;height:33.3pt" coordorigin="-476,8033" coordsize="2484,666">
                <v:shape id="shape_0" ID="等腰三角形 6" fillcolor="#eac492" stroked="f" o:allowincell="f" style="position:absolute;left:-476;top:8116;width:465;height:465;mso-wrap-style:none;v-text-anchor:middle" type="_x0000_t10">
                  <v:fill o:detectmouseclick="t" type="solid" color2="#153b6d"/>
                  <v:stroke color="#3465a4" joinstyle="round" endcap="flat"/>
                  <w10:wrap type="none"/>
                </v:shape>
                <v:shape id="shape_0" stroked="f" o:allowincell="f" style="position:absolute;left:-41;top:8033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321310</wp:posOffset>
                </wp:positionV>
                <wp:extent cx="5143500" cy="1456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XX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　　　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地址：南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号 　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邮编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4.65pt;mso-wrap-distance-left:9.05pt;mso-wrap-distance-right:9.05pt;mso-wrap-distance-top:0pt;mso-wrap-distance-bottom:0pt;margin-top:25.3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　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XXXX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　　　联系电话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地址：南京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号 　　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邮编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2434590</wp:posOffset>
                </wp:positionV>
                <wp:extent cx="5143500" cy="25946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文本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4.3pt;mso-wrap-distance-left:9.05pt;mso-wrap-distance-right:9.05pt;mso-wrap-distance-top:0pt;mso-wrap-distance-bottom:0pt;margin-top:191.7pt;mso-position-vertical-relative:text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文本内容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6350</wp:posOffset>
                </wp:positionV>
                <wp:extent cx="4140200" cy="3126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文本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246.15pt;mso-wrap-distance-left:9.05pt;mso-wrap-distance-right:9.05pt;mso-wrap-distance-top:0pt;mso-wrap-distance-bottom:0pt;margin-top:0.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文本内容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620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620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4160</wp:posOffset>
                </wp:positionH>
                <wp:positionV relativeFrom="paragraph">
                  <wp:posOffset>-42545</wp:posOffset>
                </wp:positionV>
                <wp:extent cx="1577975" cy="422910"/>
                <wp:effectExtent l="635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423000"/>
                          <a:chOff x="0" y="0"/>
                          <a:chExt cx="1577880" cy="42300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295920" cy="29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eac4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1301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0.8pt;margin-top:-3.35pt;width:124.2pt;height:33.3pt" coordorigin="-416,-67" coordsize="2484,666">
                <v:shape id="shape_0" ID="等腰三角形 6" fillcolor="#eac492" stroked="f" o:allowincell="f" style="position:absolute;left:-416;top:16;width:465;height:465;mso-wrap-style:none;v-text-anchor:middle" type="_x0000_t10">
                  <v:fill o:detectmouseclick="t" type="solid" color2="#153b6d"/>
                  <v:stroke color="#3465a4" joinstyle="round" endcap="flat"/>
                  <w10:wrap type="none"/>
                </v:shape>
                <v:shape id="shape_0" stroked="f" o:allowincell="f" style="position:absolute;left:19;top:-67;width:204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1002665</wp:posOffset>
                </wp:positionV>
                <wp:extent cx="7606030" cy="10756900"/>
                <wp:effectExtent l="0" t="0" r="0" b="0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080" cy="10756800"/>
                          <a:chOff x="0" y="0"/>
                          <a:chExt cx="7606080" cy="1075680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606080" cy="107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0240" y="605880"/>
                            <a:ext cx="6381000" cy="9772560"/>
                          </a:xfrm>
                          <a:prstGeom prst="rect">
                            <a:avLst/>
                          </a:prstGeom>
                          <a:solidFill>
                            <a:srgbClr val="fbf1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405720"/>
                            <a:ext cx="6838200" cy="10191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a96721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93.4pt;margin-top:-78.95pt;width:598.9pt;height:847pt" coordorigin="-1868,-1579" coordsize="11978,16940">
                <v:shape id="shape_0" ID="图片 15" stroked="f" o:allowincell="f" style="position:absolute;left:-1868;top:-1579;width:11977;height:169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ID="矩形 9" fillcolor="#fbf1e6" stroked="f" o:allowincell="f" style="position:absolute;left:-828;top:-625;width:10048;height:15389;mso-wrap-style:none;v-text-anchor:middle">
                  <v:fill o:detectmouseclick="t" type="solid" color2="#040e19"/>
                  <v:stroke color="#3465a4" joinstyle="round" endcap="flat"/>
                  <w10:wrap type="none"/>
                </v:rect>
                <v:rect id="shape_0" ID="矩形 9" stroked="t" o:allowincell="f" style="position:absolute;left:-1235;top:-940;width:10768;height:16049;mso-wrap-style:none;v-text-anchor:middle">
                  <v:fill o:detectmouseclick="t" on="false"/>
                  <v:stroke color="#a96721" weight="50760" dashstyle="shortdot" joinstyle="miter" endcap="flat"/>
                  <w10:wrap type="none"/>
                </v:rect>
              </v:group>
            </w:pict>
          </mc:Fallback>
        </mc:AlternateContent>
      </w:r>
      <w:r>
        <w:rPr>
          <w:kern w:val="2"/>
          <w:sz w:val="21"/>
          <w:lang w:val="en-US" w:eastAsia="zh-CN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449580</wp:posOffset>
                </wp:positionV>
                <wp:extent cx="5314950" cy="31261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246.15pt;mso-wrap-distance-left:9.05pt;mso-wrap-distance-right:9.05pt;mso-wrap-distance-top:0pt;mso-wrap-distance-bottom:0pt;margin-top:35.4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12:00Z</dcterms:created>
  <dc:creator>WYSJ</dc:creator>
  <dc:description/>
  <dc:language>en-US</dc:language>
  <cp:lastModifiedBy>WYSJ</cp:lastModifiedBy>
  <dcterms:modified xsi:type="dcterms:W3CDTF">2015-12-30T08:3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