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540</wp:posOffset>
                </wp:positionH>
                <wp:positionV relativeFrom="page">
                  <wp:posOffset>1638300</wp:posOffset>
                </wp:positionV>
                <wp:extent cx="6875780" cy="17780"/>
                <wp:effectExtent l="6985" t="6985" r="6985" b="6985"/>
                <wp:wrapNone/>
                <wp:docPr id="1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5640" cy="17640"/>
                        </a:xfrm>
                        <a:prstGeom prst="ellipse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<v:fill o:detectmouseclick="t" type="solid" color2="#5a5a5a"/>
                <v:stroke color="#a5a5a5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120</wp:posOffset>
                </wp:positionH>
                <wp:positionV relativeFrom="paragraph">
                  <wp:posOffset>1333500</wp:posOffset>
                </wp:positionV>
                <wp:extent cx="5506085" cy="1404620"/>
                <wp:effectExtent l="0" t="0" r="334010" b="0"/>
                <wp:wrapNone/>
                <wp:docPr id="2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1404720"/>
                          <a:chOff x="0" y="0"/>
                          <a:chExt cx="5506200" cy="14047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1430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5506200" cy="103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09.9-2010.7                 英国EXETER大学                 金融与投资（硕士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政治经济学、西方经济学、财政学、国际经济学、货币银行学、国际金融管理、证券投资学、保险学、商业银行业务管理、中央银行业务、投资银行理论与实务等，173简历网【173jL.com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15.6pt;margin-top:105pt;width:433.55pt;height:110.6pt" coordorigin="-312,2100" coordsize="8671,2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1;top:2100;width:179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教育背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2;top:2675;width:8670;height:1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09.9-2010.7                 英国EXETER大学                 金融与投资（硕士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主修课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政治经济学、西方经济学、财政学、国际经济学、货币银行学、国际金融管理、证券投资学、保险学、商业银行业务管理、中央银行业务、投资银行理论与实务等，173简历网【173jL.com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2865120</wp:posOffset>
                </wp:positionV>
                <wp:extent cx="5800725" cy="3671570"/>
                <wp:effectExtent l="0" t="0" r="0" b="0"/>
                <wp:wrapNone/>
                <wp:docPr id="3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3671640"/>
                          <a:chOff x="0" y="0"/>
                          <a:chExt cx="5800680" cy="3671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1354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工作经验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680"/>
                            <a:ext cx="5800680" cy="32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14.8-2015.4                 xx银行                          营业部柜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根据客户的需求提供专业的银行业务咨询和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协助产品经理完成每期的产品促销，选择卖家和产品，保证促销活动的完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受理客户的意见建议，并做好记录反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13.7-2014.7                 xx银行                          营业部开户业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组织开展投资顾问业务，完成客基础服务工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负责经纪人业务的规范管理和业务推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负责各类创新业务的拓展和推进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2008.8-2009.6                 xx银行（中国）有限公             营业部柜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负责外币及人民币柜台业务，包括储蓄、汇款等，确保按照操作规程办理业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提供标准柜台服务，热情接待客户，及时准确地办理柜面业务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完成分行/支行安排的其他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-13.2pt;margin-top:225.6pt;width:456.75pt;height:289.1pt" coordorigin="-264,4512" coordsize="9135,5782">
                <v:shape id="shape_0" stroked="f" o:allowincell="f" style="position:absolute;left:-263;top:4512;width:1787;height:659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auto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工作经验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5129;width:9134;height:5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14.8-2015.4                 xx银行                          营业部柜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根据客户的需求提供专业的银行业务咨询和办理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协助产品经理完成每期的产品促销，选择卖家和产品，保证促销活动的完成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受理客户的意见建议，并做好记录反馈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13.7-2014.7                 xx银行                          营业部开户业务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组织开展投资顾问业务，完成客基础服务工作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负责经纪人业务的规范管理和业务推进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负责各类创新业务的拓展和推进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2008.8-2009.6                 xx银行（中国）有限公             营业部柜员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负责外币及人民币柜台业务，包括储蓄、汇款等，确保按照操作规程办理业务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提供标准柜台服务，热情接待客户，及时准确地办理柜面业务；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完成分行/支行安排的其他工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6362700</wp:posOffset>
                </wp:positionV>
                <wp:extent cx="5147310" cy="1350645"/>
                <wp:effectExtent l="0" t="0" r="0" b="0"/>
                <wp:wrapNone/>
                <wp:docPr id="4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7280" cy="1350720"/>
                          <a:chOff x="0" y="0"/>
                          <a:chExt cx="5147280" cy="1350720"/>
                        </a:xfrm>
                      </wpg:grpSpPr>
                      <wps:wsp>
                        <wps:cNvSpPr txBox="1"/>
                        <wps:spPr>
                          <a:xfrm>
                            <a:off x="55080" y="360000"/>
                            <a:ext cx="50922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3.10获国家奖学金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2012.11获“三好学生称号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CET-6，优秀的听说写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计算机二级，熟悉计算机各项操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424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微软雅黑"/>
                                  <w:color w:val="1E4E79"/>
                                  <w:lang w:val="en-US" w:eastAsia="zh-CN" w:bidi="ar-SA"/>
                                </w:rPr>
                                <w:t>奖项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13.2pt;margin-top:501pt;width:405.3pt;height:106.35pt" coordorigin="-264,10020" coordsize="8106,2127">
                <v:shape id="shape_0" stroked="f" o:allowincell="f" style="position:absolute;left:-177;top:10587;width:8018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3.10获国家奖学金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2012.11获“三好学生称号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CET-6，优秀的听说写能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计算机二级，熟悉计算机各项操作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10020;width:2113;height:683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微软雅黑"/>
                            <w:color w:val="1E4E79"/>
                            <w:lang w:val="en-US" w:eastAsia="zh-CN" w:bidi="ar-SA"/>
                          </w:rPr>
                          <w:t>奖项技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3080</wp:posOffset>
                </wp:positionH>
                <wp:positionV relativeFrom="paragraph">
                  <wp:posOffset>83185</wp:posOffset>
                </wp:positionV>
                <wp:extent cx="151130" cy="834390"/>
                <wp:effectExtent l="0" t="635" r="0" b="1270"/>
                <wp:wrapNone/>
                <wp:docPr id="5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834480"/>
                          <a:chOff x="0" y="0"/>
                          <a:chExt cx="151200" cy="834480"/>
                        </a:xfrm>
                      </wpg:grpSpPr>
                      <wps:wsp>
                        <wps:cNvSpPr/>
                        <wps:spPr>
                          <a:xfrm flipH="1">
                            <a:off x="7560" y="735480"/>
                            <a:ext cx="143640" cy="9900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4680"/>
                            <a:ext cx="107280" cy="15696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42920" cy="14400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143640" cy="143640"/>
                          </a:xfrm>
                          <a:prstGeom prst="pie">
                            <a:avLst/>
                          </a:prstGeom>
                          <a:solidFill>
                            <a:srgbClr val="1e4e7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40.4pt;margin-top:6.55pt;width:11.9pt;height:65.7pt" coordorigin="4808,131" coordsize="238,1314">
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<v:fill o:detectmouseclick="t" type="solid" color2="#e1b186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9875</wp:posOffset>
                </wp:positionH>
                <wp:positionV relativeFrom="paragraph">
                  <wp:posOffset>2827020</wp:posOffset>
                </wp:positionV>
                <wp:extent cx="7092315" cy="635"/>
                <wp:effectExtent l="635" t="9525" r="635" b="9525"/>
                <wp:wrapNone/>
                <wp:docPr id="6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222.6pt" to="537.15pt,222.6pt" ID="直接连接符 11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9720</wp:posOffset>
                </wp:positionH>
                <wp:positionV relativeFrom="paragraph">
                  <wp:posOffset>6330950</wp:posOffset>
                </wp:positionV>
                <wp:extent cx="7092315" cy="635"/>
                <wp:effectExtent l="635" t="9525" r="635" b="9525"/>
                <wp:wrapNone/>
                <wp:docPr id="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498.5pt" to="534.8pt,498.5pt" ID="直线 30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3845</wp:posOffset>
                </wp:positionH>
                <wp:positionV relativeFrom="paragraph">
                  <wp:posOffset>7742555</wp:posOffset>
                </wp:positionV>
                <wp:extent cx="7092315" cy="635"/>
                <wp:effectExtent l="635" t="9525" r="635" b="9525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92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5pt,609.65pt" to="536.05pt,609.65pt" ID="直线 29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7970</wp:posOffset>
                </wp:positionH>
                <wp:positionV relativeFrom="paragraph">
                  <wp:posOffset>9418955</wp:posOffset>
                </wp:positionV>
                <wp:extent cx="5939790" cy="635"/>
                <wp:effectExtent l="635" t="9525" r="635" b="9525"/>
                <wp:wrapNone/>
                <wp:docPr id="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741.65pt" to="446.55pt,741.65pt" ID="直线 28" stroked="t" o:allowincell="f" style="position:absolute;flip:x">
                <v:stroke color="whit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46860</wp:posOffset>
                </wp:positionH>
                <wp:positionV relativeFrom="paragraph">
                  <wp:posOffset>8536305</wp:posOffset>
                </wp:positionV>
                <wp:extent cx="8711565" cy="1760220"/>
                <wp:effectExtent l="13335" t="0" r="12700" b="13335"/>
                <wp:wrapNone/>
                <wp:docPr id="1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1640" cy="1760400"/>
                          <a:chOff x="0" y="0"/>
                          <a:chExt cx="8711640" cy="1760400"/>
                        </a:xfrm>
                      </wpg:grpSpPr>
                      <pic:pic xmlns:pic="http://schemas.openxmlformats.org/drawingml/2006/picture">
                        <pic:nvPicPr>
                          <pic:cNvPr id="0" name="그림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916320" y="0"/>
                            <a:ext cx="1532880" cy="15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72400"/>
                            <a:ext cx="8711640" cy="28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253974"/>
                          </a:solidFill>
                          <a:ln w="25560">
                            <a:solidFill>
                              <a:srgbClr val="25397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21.8pt;margin-top:672.15pt;width:685.95pt;height:138.55pt" coordorigin="-2436,13443" coordsize="13719,2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그림 9" stroked="f" o:allowincell="f" style="position:absolute;left:8456;top:13443;width:2413;height:24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ID="自选图形 4" fillcolor="#253974" stroked="t" o:allowincell="f" style="position:absolute;left:-2436;top:15762;width:13718;height:452;mso-wrap-style:none;v-text-anchor:middle">
                  <v:fill o:detectmouseclick="t" type="solid" color2="#dac68b"/>
                  <v:stroke color="#253974" weight="255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6735</wp:posOffset>
                </wp:positionH>
                <wp:positionV relativeFrom="paragraph">
                  <wp:posOffset>-594995</wp:posOffset>
                </wp:positionV>
                <wp:extent cx="8712200" cy="288290"/>
                <wp:effectExtent l="12700" t="12700" r="13335" b="13335"/>
                <wp:wrapNone/>
                <wp:docPr id="11" name="모서리가 둥근 직사각형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3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3974"/>
                        </a:solidFill>
                        <a:ln w="25560">
                          <a:solidFill>
                            <a:srgbClr val="25397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41" fillcolor="#253974" stroked="t" o:allowincell="f" style="position:absolute;margin-left:-43.05pt;margin-top:-46.85pt;width:685.95pt;height:22.65pt;mso-wrap-style:none;v-text-anchor:middle">
                <v:fill o:detectmouseclick="t" type="solid" color2="#dac68b"/>
                <v:stroke color="#253974" weight="255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332855</wp:posOffset>
                </wp:positionH>
                <wp:positionV relativeFrom="paragraph">
                  <wp:posOffset>5596255</wp:posOffset>
                </wp:positionV>
                <wp:extent cx="5328285" cy="2807970"/>
                <wp:effectExtent l="0" t="0" r="7620" b="0"/>
                <wp:wrapNone/>
                <wp:docPr id="1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2808000"/>
                          <a:chOff x="0" y="0"/>
                          <a:chExt cx="5328360" cy="2808000"/>
                        </a:xfrm>
                      </wpg:grpSpPr>
                      <wpg:grpSp>
                        <wpg:cNvGrpSpPr/>
                        <wpg:grpSpPr>
                          <a:xfrm>
                            <a:off x="1224360" y="179640"/>
                            <a:ext cx="4104000" cy="2448720"/>
                          </a:xfrm>
                        </wpg:grpSpPr>
                        <wps:wsp>
                          <wps:cNvSpPr/>
                          <wps:spPr>
                            <a:xfrm>
                              <a:off x="1151640" y="180360"/>
                              <a:ext cx="2088000" cy="208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8000" cy="2448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360000"/>
                              <a:ext cx="1728000" cy="1728360"/>
                            </a:xfrm>
                            <a:prstGeom prst="ellipse">
                              <a:avLst/>
                            </a:prstGeom>
                            <a:solidFill>
                              <a:srgbClr val="52525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2808000" cy="2808000"/>
                          </a:xfrm>
                          <a:prstGeom prst="pie">
                            <a:avLst/>
                          </a:pr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498.65pt;margin-top:440.65pt;width:419.55pt;height:221.1pt" coordorigin="-9973,8813" coordsize="8391,4422">
                <v:group id="shape_0" alt="组合 37" style="position:absolute;left:-8045;top:9096;width:6463;height:3856">
                  <v:oval id="shape_0" ID="椭圆 38" stroked="t" o:allowincell="f" style="position:absolute;left:-6231;top:9380;width:3287;height:3287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39" stroked="t" o:allowincell="f" style="position:absolute;left:-8045;top:9096;width:3854;height:3855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40" fillcolor="#525252" stroked="t" o:allowincell="f" style="position:absolute;left:-4303;top:9663;width:2720;height:2721;mso-wrap-style:none;v-text-anchor:middle">
                    <v:fill o:detectmouseclick="t" type="solid" color2="#adadad"/>
                    <v:stroke color="white" weight="12600" joinstyle="miter" endcap="flat"/>
                    <w10:wrap type="none"/>
                  </v:oval>
                </v:group>
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<v:fill o:detectmouseclick="t" type="solid" color2="#adada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180455</wp:posOffset>
                </wp:positionH>
                <wp:positionV relativeFrom="paragraph">
                  <wp:posOffset>5748655</wp:posOffset>
                </wp:positionV>
                <wp:extent cx="5328285" cy="2807970"/>
                <wp:effectExtent l="0" t="0" r="7620" b="0"/>
                <wp:wrapNone/>
                <wp:docPr id="1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2808000"/>
                          <a:chOff x="0" y="0"/>
                          <a:chExt cx="5328360" cy="2808000"/>
                        </a:xfrm>
                      </wpg:grpSpPr>
                      <wpg:grpSp>
                        <wpg:cNvGrpSpPr/>
                        <wpg:grpSpPr>
                          <a:xfrm>
                            <a:off x="1224360" y="179640"/>
                            <a:ext cx="4104000" cy="2448720"/>
                          </a:xfrm>
                        </wpg:grpSpPr>
                        <wps:wsp>
                          <wps:cNvSpPr/>
                          <wps:spPr>
                            <a:xfrm>
                              <a:off x="1151640" y="180360"/>
                              <a:ext cx="2088000" cy="208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48000" cy="2448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5b9bd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360000"/>
                              <a:ext cx="1728000" cy="1728360"/>
                            </a:xfrm>
                            <a:prstGeom prst="ellipse">
                              <a:avLst/>
                            </a:prstGeom>
                            <a:solidFill>
                              <a:srgbClr val="525252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2808000" cy="2808000"/>
                          </a:xfrm>
                          <a:prstGeom prst="pie">
                            <a:avLst/>
                          </a:prstGeom>
                          <a:solidFill>
                            <a:srgbClr val="5252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486.65pt;margin-top:452.65pt;width:419.55pt;height:221.1pt" coordorigin="-9733,9053" coordsize="8391,4422">
                <v:group id="shape_0" alt="组合 43" style="position:absolute;left:-7805;top:9336;width:6463;height:3856">
                  <v:oval id="shape_0" ID="椭圆 44" stroked="t" o:allowincell="f" style="position:absolute;left:-5991;top:9620;width:3287;height:3287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45" stroked="t" o:allowincell="f" style="position:absolute;left:-7805;top:9336;width:3854;height:3855;mso-wrap-style:none;v-text-anchor:middle">
                    <v:fill o:detectmouseclick="t" on="false"/>
                    <v:stroke color="#5b9bd5" weight="12600" joinstyle="miter" endcap="flat"/>
                    <w10:wrap type="none"/>
                  </v:oval>
                  <v:oval id="shape_0" ID="椭圆 46" fillcolor="#525252" stroked="t" o:allowincell="f" style="position:absolute;left:-4063;top:9903;width:2720;height:2721;mso-wrap-style:none;v-text-anchor:middle">
                    <v:fill o:detectmouseclick="t" type="solid" color2="#adadad"/>
                    <v:stroke color="white" weight="12600" joinstyle="miter" endcap="flat"/>
                    <w10:wrap type="none"/>
                  </v:oval>
                </v:group>
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<v:fill o:detectmouseclick="t" type="solid" color2="#adada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9618345</wp:posOffset>
                </wp:positionV>
                <wp:extent cx="2830830" cy="3695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7.3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;Arial" w:hAnsi="Arial Unicode MS;Arial" w:eastAsia="微软雅黑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简历模板 www.gongzuojianli.com</dc:creator>
  <dc:description>简历模板 www.gongzuojianli.com</dc:description>
  <cp:keywords>简历模板 www.gongzuojianli.com</cp:keywords>
  <dc:language>en-US</dc:language>
  <cp:lastModifiedBy>q3060</cp:lastModifiedBy>
  <cp:lastPrinted>2015-08-23T17:52:00Z</cp:lastPrinted>
  <dcterms:modified xsi:type="dcterms:W3CDTF">2020-01-14T15:39:00Z</dcterms:modified>
  <cp:revision>3</cp:revision>
  <dc:subject>简历模板 www.gongzuojianli.com</dc:subject>
  <dc:title>简单美观2016应届大学生简历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