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-217805</wp:posOffset>
                </wp:positionV>
                <wp:extent cx="6324600" cy="1219200"/>
                <wp:effectExtent l="8255" t="8255" r="8255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0.55pt;margin-top:-17.15pt;width:497.95pt;height:95.95pt;mso-wrap-style:none;v-text-anchor:middle">
                <v:fill o:detectmouseclick="t" type="solid" color2="black"/>
                <v:stroke color="maroon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0650</wp:posOffset>
            </wp:positionH>
            <wp:positionV relativeFrom="paragraph">
              <wp:posOffset>-1207770</wp:posOffset>
            </wp:positionV>
            <wp:extent cx="2438400" cy="2438400"/>
            <wp:effectExtent l="0" t="0" r="0" b="0"/>
            <wp:wrapNone/>
            <wp:docPr id="2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035</wp:posOffset>
                </wp:positionH>
                <wp:positionV relativeFrom="paragraph">
                  <wp:posOffset>1254760</wp:posOffset>
                </wp:positionV>
                <wp:extent cx="1626870" cy="433070"/>
                <wp:effectExtent l="0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433080"/>
                          <a:chOff x="0" y="0"/>
                          <a:chExt cx="1626840" cy="43308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66760" cy="266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3017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2.05pt;margin-top:98.8pt;width:128.1pt;height:34.1pt" coordorigin="-841,1976" coordsize="2562,682">
                <v:oval id="shape_0" ID="椭圆 10" fillcolor="maroon" stroked="f" o:allowincell="f" style="position:absolute;left:-841;top:2106;width:419;height:418;mso-wrap-style:none;v-text-anchor:middle">
                  <v:fill o:detectmouseclick="t" type="solid" color2="#7fffff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9;top:1976;width:204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1495</wp:posOffset>
                </wp:positionH>
                <wp:positionV relativeFrom="paragraph">
                  <wp:posOffset>3665855</wp:posOffset>
                </wp:positionV>
                <wp:extent cx="1626870" cy="43307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433080"/>
                          <a:chOff x="0" y="0"/>
                          <a:chExt cx="1626840" cy="43308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66760" cy="266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3017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1.85pt;margin-top:288.65pt;width:128.1pt;height:34.1pt" coordorigin="-837,5773" coordsize="2562,682">
                <v:oval id="shape_0" ID="椭圆 10" fillcolor="maroon" stroked="f" o:allowincell="f" style="position:absolute;left:-837;top:5903;width:419;height:418;mso-wrap-style:none;v-text-anchor:middle">
                  <v:fill o:detectmouseclick="t" type="solid" color2="#7fffff"/>
                  <v:stroke color="#3465a4" joinstyle="round" endcap="flat"/>
                  <w10:wrap type="none"/>
                </v:oval>
                <v:shape id="shape_0" stroked="f" o:allowincell="f" style="position:absolute;left:-325;top:5773;width:204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-46355</wp:posOffset>
                </wp:positionV>
                <wp:extent cx="561975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52"/>
                                <w:szCs w:val="48"/>
                              </w:rPr>
                              <w:t>体育类简历模板下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2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57pt;mso-wrap-distance-left:9.05pt;mso-wrap-distance-right:9.05pt;mso-wrap-distance-top:0pt;mso-wrap-distance-bottom:0pt;margin-top:-3.6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52"/>
                          <w:szCs w:val="48"/>
                        </w:rPr>
                        <w:t>体育类简历模板下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2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6560</wp:posOffset>
                </wp:positionH>
                <wp:positionV relativeFrom="paragraph">
                  <wp:posOffset>1805305</wp:posOffset>
                </wp:positionV>
                <wp:extent cx="6223000" cy="173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目前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民族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户口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身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81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k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婚姻状况： 未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诚信徽章：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才测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36.7pt;mso-wrap-distance-left:9.05pt;mso-wrap-distance-right:9.05pt;mso-wrap-distance-top:0pt;mso-wrap-distance-bottom:0pt;margin-top:142.1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目前所在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民族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族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户口所在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身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81 c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kg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婚姻状况： 未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年龄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诚信徽章：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才测评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325</wp:posOffset>
                </wp:positionH>
                <wp:positionV relativeFrom="paragraph">
                  <wp:posOffset>4191000</wp:posOffset>
                </wp:positionV>
                <wp:extent cx="6223000" cy="4881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488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人才类型： 普通求职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应聘职位： 教师：体育教师、采购：采购助理、客服及技术支持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职称： 无职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求职类型： 全职 可到职日期： 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薪要求： 面议 希望工作地区： 广州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个人工作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1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-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广州市伊涂宝涂料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所属行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担任职务：采购助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描述：负责协助经理处理日常业务，完成采购订单制做，确认，安排发货及跟踪到货日期，编制单项材料采购计划并实施采购，签订和送审小额采购合同，做货物入库相关单据，积极配合库房保质保量完成采购货物的入库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384.4pt;mso-wrap-distance-left:9.05pt;mso-wrap-distance-right:9.05pt;mso-wrap-distance-top:0pt;mso-wrap-distance-bottom:0pt;margin-top:330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人才类型： 普通求职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应聘职位： 教师：体育教师、采购：采购助理、客服及技术支持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职称： 无职称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求职类型： 全职 可到职日期： 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月薪要求： 面议 希望工作地区： 广州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个人工作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1-07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2-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广州市伊涂宝涂料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所属行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担任职务：采购助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描述：负责协助经理处理日常业务，完成采购订单制做，确认，安排发货及跟踪到货日期，编制单项材料采购计划并实施采购，签订和送审小额采购合同，做货物入库相关单据，积极配合库房保质保量完成采购货物的入库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5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457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3245</wp:posOffset>
                </wp:positionH>
                <wp:positionV relativeFrom="paragraph">
                  <wp:posOffset>3395980</wp:posOffset>
                </wp:positionV>
                <wp:extent cx="1626870" cy="433070"/>
                <wp:effectExtent l="0" t="0" r="0" b="0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433080"/>
                          <a:chOff x="0" y="0"/>
                          <a:chExt cx="1626840" cy="43308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66760" cy="266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3017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4.35pt;margin-top:267.4pt;width:128.1pt;height:34.1pt" coordorigin="-887,5348" coordsize="2562,682">
                <v:oval id="shape_0" ID="椭圆 10" fillcolor="maroon" stroked="f" o:allowincell="f" style="position:absolute;left:-887;top:5478;width:419;height:418;mso-wrap-style:none;v-text-anchor:middle">
                  <v:fill o:detectmouseclick="t" type="solid" color2="#7fffff"/>
                  <v:stroke color="#3465a4" joinstyle="round" endcap="flat"/>
                  <w10:wrap type="none"/>
                </v:oval>
                <v:shape id="shape_0" stroked="f" o:allowincell="f" style="position:absolute;left:-375;top:5348;width:204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5770880</wp:posOffset>
                </wp:positionV>
                <wp:extent cx="1626870" cy="43307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433080"/>
                          <a:chOff x="0" y="0"/>
                          <a:chExt cx="1626840" cy="43308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66760" cy="266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3017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语言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9.85pt;margin-top:454.4pt;width:128.1pt;height:34.1pt" coordorigin="-797,9088" coordsize="2562,682">
                <v:oval id="shape_0" ID="椭圆 10" fillcolor="maroon" stroked="f" o:allowincell="f" style="position:absolute;left:-797;top:9218;width:419;height:418;mso-wrap-style:none;v-text-anchor:middle">
                  <v:fill o:detectmouseclick="t" type="solid" color2="#7fffff"/>
                  <v:stroke color="#3465a4" joinstyle="round" endcap="flat"/>
                  <w10:wrap type="none"/>
                </v:oval>
                <v:shape id="shape_0" stroked="f" o:allowincell="f" style="position:absolute;left:-285;top:9088;width:204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语言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4820</wp:posOffset>
                </wp:positionH>
                <wp:positionV relativeFrom="paragraph">
                  <wp:posOffset>7352030</wp:posOffset>
                </wp:positionV>
                <wp:extent cx="1626870" cy="43307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433080"/>
                          <a:chOff x="0" y="0"/>
                          <a:chExt cx="1626840" cy="43308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66760" cy="2660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3017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6.6pt;margin-top:578.9pt;width:128.1pt;height:34.1pt" coordorigin="-732,11578" coordsize="2562,682">
                <v:oval id="shape_0" ID="椭圆 10" fillcolor="maroon" stroked="f" o:allowincell="f" style="position:absolute;left:-732;top:11708;width:419;height:418;mso-wrap-style:none;v-text-anchor:middle">
                  <v:fill o:detectmouseclick="t" type="solid" color2="#7fffff"/>
                  <v:stroke color="#3465a4" joinstyle="round" endcap="flat"/>
                  <w10:wrap type="none"/>
                </v:oval>
                <v:shape id="shape_0" stroked="f" o:allowincell="f" style="position:absolute;left:-220;top:11578;width:204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5140</wp:posOffset>
                </wp:positionH>
                <wp:positionV relativeFrom="paragraph">
                  <wp:posOffset>-75565</wp:posOffset>
                </wp:positionV>
                <wp:extent cx="6223000" cy="3290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1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-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梅州市梅江区乐育中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所属行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担任职务：实习体育教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描述：能够准确掌握教学内容及进度，负责学校日常的招生接待工作，课程安排，与学生及家长的沟通等工作加强和改进学生德育工作，定期召开工作会议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文是是出自个人简历网提供的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了解教师工作情况，并作出合理安排，定期检查教育教学设备，提出合理化建议，以满足教学工作的需要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离职原因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志愿者经历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259.1pt;mso-wrap-distance-left:9.05pt;mso-wrap-distance-right:9.05pt;mso-wrap-distance-top:0pt;mso-wrap-distance-bottom:0pt;margin-top:-5.95pt;mso-position-vertical-relative:text;margin-left:-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1-01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1-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梅州市梅江区乐育中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所属行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担任职务：实习体育教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描述：能够准确掌握教学内容及进度，负责学校日常的招生接待工作，课程安排，与学生及家长的沟通等工作加强和改进学生德育工作，定期召开工作会议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本文是是出自个人简历网提供的文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了解教师工作情况，并作出合理安排，定期检查教育教学设备，提出合理化建议，以满足教学工作的需要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离职原因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志愿者经历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4490</wp:posOffset>
                </wp:positionH>
                <wp:positionV relativeFrom="paragraph">
                  <wp:posOffset>3807460</wp:posOffset>
                </wp:positionV>
                <wp:extent cx="6223000" cy="1752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毕业院校： 梅州市嘉应学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最高学历： 大专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1-07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所学专业一： 体育教育 所学专业二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受教育培训经历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38pt;mso-wrap-distance-left:9.05pt;mso-wrap-distance-right:9.05pt;mso-wrap-distance-top:0pt;mso-wrap-distance-bottom:0pt;margin-top:299.8pt;mso-position-vertical-relative:text;margin-left:-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毕业院校： 梅州市嘉应学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最高学历： 大专 毕业日期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1-07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所学专业一： 体育教育 所学专业二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受教育培训经历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0840</wp:posOffset>
                </wp:positionH>
                <wp:positionV relativeFrom="paragraph">
                  <wp:posOffset>6182995</wp:posOffset>
                </wp:positionV>
                <wp:extent cx="6223000" cy="9493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外语： 英语　一般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语水平： 良好 粤语水平： 良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74.75pt;mso-wrap-distance-left:9.05pt;mso-wrap-distance-right:9.05pt;mso-wrap-distance-top:0pt;mso-wrap-distance-bottom:0pt;margin-top:486.85pt;mso-position-vertical-relative:text;margin-left:-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外语： 英语　一般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国语水平： 良好 粤语水平： 良好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440</wp:posOffset>
                </wp:positionH>
                <wp:positionV relativeFrom="paragraph">
                  <wp:posOffset>7780020</wp:posOffset>
                </wp:positionV>
                <wp:extent cx="6223000" cy="9493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人性格开朗，为人诚恳，乐观向上，兴趣爱好广泛，同时拥有较强的责任感和时间观念。对待工作，我认真负责，积极主动，具有自我独立完成的能力和团队协作精神，能够吃苦耐劳，拥有较强的抗压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74.75pt;mso-wrap-distance-left:9.05pt;mso-wrap-distance-right:9.05pt;mso-wrap-distance-top:0pt;mso-wrap-distance-bottom:0pt;margin-top:612.6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本人性格开朗，为人诚恳，乐观向上，兴趣爱好广泛，同时拥有较强的责任感和时间观念。对待工作，我认真负责，积极主动，具有自我独立完成的能力和团队协作精神，能够吃苦耐劳，拥有较强的抗压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5455</wp:posOffset>
                </wp:positionH>
                <wp:positionV relativeFrom="paragraph">
                  <wp:posOffset>-30480</wp:posOffset>
                </wp:positionV>
                <wp:extent cx="6223000" cy="949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能力；同时我还具有较强的自学能力和沟通能力，对待新事物上手快，适应能力强，能够快速融入新环境中去，而且能够与人和睦相处，处理好同事之间的关系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74.75pt;mso-wrap-distance-left:9.05pt;mso-wrap-distance-right:9.05pt;mso-wrap-distance-top:0pt;mso-wrap-distance-bottom:0pt;margin-top:-2.4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能力；同时我还具有较强的自学能力和沟通能力，对待新事物上手快，适应能力强，能够快速融入新环境中去，而且能够与人和睦相处，处理好同事之间的关系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32:00Z</dcterms:created>
  <dc:creator>WYSJ</dc:creator>
  <dc:description/>
  <cp:keywords/>
  <dc:language>en-US</dc:language>
  <cp:lastModifiedBy>q3060</cp:lastModifiedBy>
  <dcterms:modified xsi:type="dcterms:W3CDTF">2020-01-14T1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