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7895</wp:posOffset>
                </wp:positionH>
                <wp:positionV relativeFrom="paragraph">
                  <wp:posOffset>17208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3.55pt;mso-position-vertical-relative:text;margin-left:2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04T07:0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