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5830</wp:posOffset>
            </wp:positionV>
            <wp:extent cx="7560310" cy="868045"/>
            <wp:effectExtent l="0" t="0" r="0" b="0"/>
            <wp:wrapNone/>
            <wp:docPr id="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284480</wp:posOffset>
            </wp:positionV>
            <wp:extent cx="3303270" cy="1472565"/>
            <wp:effectExtent l="0" t="0" r="0" b="0"/>
            <wp:wrapNone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8305</wp:posOffset>
                </wp:positionH>
                <wp:positionV relativeFrom="paragraph">
                  <wp:posOffset>211455</wp:posOffset>
                </wp:positionV>
                <wp:extent cx="1143635" cy="1425575"/>
                <wp:effectExtent l="0" t="13335" r="0" b="0"/>
                <wp:wrapNone/>
                <wp:docPr id="3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425600"/>
                          <a:chOff x="0" y="0"/>
                          <a:chExt cx="1143720" cy="1425600"/>
                        </a:xfrm>
                      </wpg:grpSpPr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3000"/>
                            <a:ext cx="114372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800" y="0"/>
                            <a:ext cx="1020600" cy="133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5110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32.15pt;margin-top:16.65pt;width:90.05pt;height:112.25pt" coordorigin="-643,333" coordsize="1801,2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43;top:574;width:1800;height:20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74" stroked="t" o:allowincell="f" style="position:absolute;left:-527;top:333;width:1606;height:2096;mso-wrap-style:none;v-text-anchor:middle">
                  <v:fill o:detectmouseclick="t" on="false"/>
                  <v:stroke color="#851103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40640</wp:posOffset>
                </wp:positionV>
                <wp:extent cx="1127760" cy="629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49.6pt;mso-wrap-distance-left:9.05pt;mso-wrap-distance-right:9.05pt;mso-wrap-distance-top:0pt;mso-wrap-distance-bottom:0pt;margin-top:3.2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6305</wp:posOffset>
                </wp:positionH>
                <wp:positionV relativeFrom="paragraph">
                  <wp:posOffset>23495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51103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851103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51103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851103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6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39970</wp:posOffset>
                </wp:positionH>
                <wp:positionV relativeFrom="paragraph">
                  <wp:posOffset>61595</wp:posOffset>
                </wp:positionV>
                <wp:extent cx="240665" cy="240665"/>
                <wp:effectExtent l="635" t="635" r="0" b="0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511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851103" stroked="f" o:allowincell="f" style="position:absolute;margin-left:381.1pt;margin-top:4.85pt;width:18.9pt;height:18.9pt;mso-wrap-style:none;v-text-anchor:middle">
                <v:fill o:detectmouseclick="t" type="solid" color2="#7aeef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885</wp:posOffset>
                </wp:positionH>
                <wp:positionV relativeFrom="paragraph">
                  <wp:posOffset>142240</wp:posOffset>
                </wp:positionV>
                <wp:extent cx="635" cy="7477125"/>
                <wp:effectExtent l="12700" t="635" r="12700" b="635"/>
                <wp:wrapNone/>
                <wp:docPr id="8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7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5110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1.2pt" to="77.55pt,599.9pt" ID="直线 92" stroked="t" o:allowincell="f" style="position:absolute">
                <v:stroke color="#851103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人才网有限公司     担任职务： 人事助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组织办理人员选聘及录用，安排面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建立、维护和更新公司的内外部人才库。考核上岗、调动、提升、离职工作；员工劳动合同签订、整理及保管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协助加强员工关系工作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省高雅五金制品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担任职务： 客服专员、行政文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人才网有限公司     担任职务： 人事助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组织办理人员选聘及录用，安排面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建立、维护和更新公司的内外部人才库。考核上岗、调动、提升、离职工作；员工劳动合同签订、整理及保管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协助加强员工关系工作。</w:t>
                      </w:r>
                    </w:p>
                    <w:p>
                      <w:pPr>
                        <w:pStyle w:val="Normal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省高雅五金制品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担任职务： 客服专员、行政文员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3915</wp:posOffset>
                </wp:positionH>
                <wp:positionV relativeFrom="paragraph">
                  <wp:posOffset>103505</wp:posOffset>
                </wp:positionV>
                <wp:extent cx="1676400" cy="7556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5110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51103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5110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5110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5110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5110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5110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5110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5110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5110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教育经历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5110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51103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5pt;mso-wrap-distance-left:9.05pt;mso-wrap-distance-right:9.05pt;mso-wrap-distance-top:0pt;mso-wrap-distance-bottom:0pt;margin-top:8.15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51103"/>
                          <w:sz w:val="26"/>
                          <w:szCs w:val="26"/>
                        </w:rPr>
                      </w:pPr>
                      <w:r>
                        <w:rPr>
                          <w:color w:val="851103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51103"/>
                          <w:sz w:val="26"/>
                          <w:szCs w:val="26"/>
                        </w:rPr>
                      </w:pPr>
                      <w:r>
                        <w:rPr>
                          <w:color w:val="85110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51103"/>
                          <w:sz w:val="26"/>
                          <w:szCs w:val="26"/>
                        </w:rPr>
                      </w:pPr>
                      <w:r>
                        <w:rPr>
                          <w:color w:val="85110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51103"/>
                          <w:sz w:val="26"/>
                          <w:szCs w:val="26"/>
                        </w:rPr>
                      </w:pPr>
                      <w:r>
                        <w:rPr>
                          <w:color w:val="85110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51103"/>
                          <w:sz w:val="26"/>
                          <w:szCs w:val="26"/>
                        </w:rPr>
                      </w:pPr>
                      <w:r>
                        <w:rPr>
                          <w:color w:val="85110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  <w:t>教育经历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5110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b w:val="false"/>
                          <w:color w:val="851103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2525</wp:posOffset>
            </wp:positionH>
            <wp:positionV relativeFrom="paragraph">
              <wp:posOffset>-925830</wp:posOffset>
            </wp:positionV>
            <wp:extent cx="7560310" cy="868045"/>
            <wp:effectExtent l="0" t="0" r="0" b="0"/>
            <wp:wrapNone/>
            <wp:docPr id="1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155</wp:posOffset>
                </wp:positionH>
                <wp:positionV relativeFrom="paragraph">
                  <wp:posOffset>67945</wp:posOffset>
                </wp:positionV>
                <wp:extent cx="635" cy="9334500"/>
                <wp:effectExtent l="12700" t="635" r="12700" b="635"/>
                <wp:wrapNone/>
                <wp:docPr id="12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5110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5.35pt" to="77.65pt,740.3pt" ID="直线 95" stroked="t" o:allowincell="f" style="position:absolute">
                <v:stroke color="#851103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7760</wp:posOffset>
                </wp:positionH>
                <wp:positionV relativeFrom="paragraph">
                  <wp:posOffset>247015</wp:posOffset>
                </wp:positionV>
                <wp:extent cx="5067300" cy="749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专业职称：  工商企业管理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另：其他培训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平台上的各类应用软件（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ord9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9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owerpoint</w:t>
                              <w:br/>
                              <w:t>Acce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Arial" w:hAnsi="Arial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Arial" w:hAnsi="Arial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9.4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专业职称：  工商企业管理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计算机详细技能： 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另：其他培训情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平台上的各类应用软件（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Word9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Excel9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owerpoint</w:t>
                        <w:br/>
                        <w:t>Acces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等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Arial" w:hAnsi="Arial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 w:ascii="Arial" w:hAnsi="Arial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3915</wp:posOffset>
                </wp:positionH>
                <wp:positionV relativeFrom="paragraph">
                  <wp:posOffset>31115</wp:posOffset>
                </wp:positionV>
                <wp:extent cx="1676400" cy="7556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51103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51103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5pt;mso-wrap-distance-left:9.05pt;mso-wrap-distance-right:9.05pt;mso-wrap-distance-top:0pt;mso-wrap-distance-bottom:0pt;margin-top:2.45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  <w:t>技能专长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51103"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851103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