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护士求职简历表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625"/>
        <w:gridCol w:w="1260"/>
        <w:gridCol w:w="2145"/>
        <w:gridCol w:w="2309"/>
      </w:tblGrid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 名：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>**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  别：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0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color w:val="00808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8080"/>
                      <w:szCs w:val="21"/>
                    </w:rPr>
                    <w:t>贴照片处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808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8080"/>
                <w:szCs w:val="21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：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>**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联系电话：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>***</w:t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8080"/>
                <w:szCs w:val="21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  历：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Cs w:val="21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    业：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8080"/>
                <w:szCs w:val="21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工作经验： 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szCs w:val="21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  族：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</w:t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808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8080"/>
                <w:szCs w:val="21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>***</w:t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3366"/>
                <w:szCs w:val="21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住    址：</w:t>
            </w:r>
          </w:p>
        </w:tc>
        <w:tc>
          <w:tcPr>
            <w:tcW w:w="7339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>***    173</w:t>
            </w: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简历网【</w:t>
            </w: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>173jL.com</w:t>
            </w: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】</w:t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信箱：</w:t>
            </w:r>
          </w:p>
        </w:tc>
        <w:tc>
          <w:tcPr>
            <w:tcW w:w="7339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>***</w:t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简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>***</w:t>
            </w: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年三甲医院实习经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>***</w:t>
            </w: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年二甲医院工作经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3366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性格开朗，具有良好的与他人沟通交际的能力，能适应各种环境的工作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3366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思维敏捷，能运用所学习的知识解决相关问题，学习勤奋，工作负责认真，进取精神强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为人诚实，具有协同合作的团队精神，身体健康。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3366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护士</w:t>
            </w: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>·</w:t>
            </w: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护理人员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10" w:hanging="210"/>
              <w:rPr>
                <w:rFonts w:ascii="宋体;SimSun" w:hAnsi="宋体;SimSun" w:cs="宋体;SimSun"/>
                <w:color w:val="003366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医疗</w:t>
            </w: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>·</w:t>
            </w: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保健</w:t>
            </w: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>·</w:t>
            </w: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美容</w:t>
            </w: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>·</w:t>
            </w: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卫生服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3366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面议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10" w:hanging="210"/>
              <w:rPr>
                <w:rFonts w:ascii="宋体;SimSun" w:hAnsi="宋体;SimSun" w:cs="宋体;SimSun"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>***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10" w:hanging="210"/>
              <w:rPr>
                <w:rFonts w:ascii="宋体;SimSun" w:hAnsi="宋体;SimSun" w:cs="宋体;SimSun"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周内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***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医院  护士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" w:hanging="0"/>
              <w:rPr>
                <w:rFonts w:ascii="宋体;SimSun" w:hAnsi="宋体;SimSun" w:cs="宋体;SimSun"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职责和业绩：</w:t>
            </w:r>
          </w:p>
          <w:p>
            <w:pPr>
              <w:pStyle w:val="Normal"/>
              <w:spacing w:lineRule="auto" w:line="360"/>
              <w:ind w:left="2" w:firstLine="105"/>
              <w:rPr>
                <w:rFonts w:ascii="宋体;SimSun" w:hAnsi="宋体;SimSun" w:cs="宋体;SimSun"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参加晨会交班</w:t>
            </w: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床头交接班</w:t>
            </w: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了解患者的病情</w:t>
            </w: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治疗</w:t>
            </w: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护理</w:t>
            </w: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皮肤有无破损和压红及睡眠等情况。</w:t>
            </w:r>
          </w:p>
          <w:p>
            <w:pPr>
              <w:pStyle w:val="Normal"/>
              <w:spacing w:lineRule="auto" w:line="360"/>
              <w:ind w:left="2" w:hanging="0"/>
              <w:rPr>
                <w:rFonts w:ascii="宋体;SimSun" w:hAnsi="宋体;SimSun" w:cs="宋体;SimSun"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做好晨间护理，危重患者的生活护理，按时翻身拍背，口腔护理等。</w:t>
            </w:r>
          </w:p>
          <w:p>
            <w:pPr>
              <w:pStyle w:val="Normal"/>
              <w:spacing w:lineRule="auto" w:line="360"/>
              <w:ind w:left="2" w:hanging="0"/>
              <w:rPr>
                <w:rFonts w:ascii="宋体;SimSun" w:hAnsi="宋体;SimSun" w:cs="宋体;SimSun"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负责患者的氧气吸入，雾化吸入，灌肠，导尿等，记录出入液量及特别记录。外科护士负责观察引流液的性质及量并记录。</w:t>
            </w:r>
          </w:p>
          <w:p>
            <w:pPr>
              <w:pStyle w:val="Normal"/>
              <w:spacing w:lineRule="auto" w:line="360"/>
              <w:ind w:left="2" w:hanging="0"/>
              <w:rPr>
                <w:rFonts w:ascii="宋体;SimSun" w:hAnsi="宋体;SimSun" w:cs="宋体;SimSun"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测绘当天全病区患者的</w:t>
            </w: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>T</w:t>
            </w: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>P</w:t>
            </w: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>R</w:t>
            </w: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>BP</w:t>
            </w: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并记录大小便次数，每周测患者体重一次并记录在体温单上。</w:t>
            </w:r>
          </w:p>
          <w:p>
            <w:pPr>
              <w:pStyle w:val="Normal"/>
              <w:spacing w:lineRule="auto" w:line="360"/>
              <w:ind w:left="2" w:hanging="0"/>
              <w:rPr>
                <w:rFonts w:ascii="宋体;SimSun" w:hAnsi="宋体;SimSun" w:cs="宋体;SimSun"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为新入院患者准备病床单元，做入院指导，负责病历书写，，其它患者的病历评估书写及总结。</w:t>
            </w:r>
          </w:p>
          <w:p>
            <w:pPr>
              <w:pStyle w:val="Normal"/>
              <w:spacing w:lineRule="auto" w:line="360"/>
              <w:ind w:left="2" w:hanging="0"/>
              <w:rPr/>
            </w:pP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 xml:space="preserve">6 </w:t>
            </w: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检查抢救车内药品并补充登记，检查抢救器械有无破损并及时维修，每周定期为氧气湿化瓶，负压吸引瓶等消毒。外科护士更换病区内所有患者的引流袋，引流瓶。每周对病房进行紫外线消毒一次并登记。</w:t>
            </w:r>
          </w:p>
          <w:p>
            <w:pPr>
              <w:pStyle w:val="Normal"/>
              <w:spacing w:lineRule="auto" w:line="360"/>
              <w:ind w:left="2" w:hanging="0"/>
              <w:rPr>
                <w:rFonts w:ascii="宋体;SimSun" w:hAnsi="宋体;SimSun" w:cs="宋体;SimSun"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负责并发放病区患者的各种化验标本器皿，并解释目的及注意事项，负责标本收集和化验单的粘贴。</w:t>
            </w:r>
          </w:p>
          <w:p>
            <w:pPr>
              <w:pStyle w:val="Normal"/>
              <w:spacing w:lineRule="auto" w:line="360"/>
              <w:ind w:left="2" w:hanging="0"/>
              <w:rPr>
                <w:rFonts w:ascii="宋体;SimSun" w:hAnsi="宋体;SimSun" w:cs="宋体;SimSun"/>
                <w:bCs/>
                <w:color w:val="003366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及时巡回病房，观察病情，患者病情有异常变化及时报告医师。</w:t>
            </w:r>
          </w:p>
          <w:p>
            <w:pPr>
              <w:pStyle w:val="Normal"/>
              <w:spacing w:lineRule="auto" w:line="360"/>
              <w:ind w:left="2" w:hanging="0"/>
              <w:rPr/>
            </w:pP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 xml:space="preserve">9 </w:t>
            </w: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经常和患者交谈，帮助患者了解自已的疾病情况和为恢复健康所采取的各项措施，鼓励患者发挥主观能动性战胜疾病，做好患者的健康教育及出院指导。外科护士负责完成患者手术前准备，术前，术后护理和健康教育工作。</w:t>
            </w:r>
          </w:p>
          <w:p>
            <w:pPr>
              <w:pStyle w:val="Normal"/>
              <w:spacing w:lineRule="auto" w:line="360"/>
              <w:ind w:left="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color w:val="003366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bCs/>
                <w:color w:val="003366"/>
                <w:szCs w:val="21"/>
              </w:rPr>
              <w:t>负责出院，转院，死亡患者的单位处理，隔离患者单位的消毒。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职业技能与特长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spacing w:lineRule="auto" w:line="360"/>
        <w:rPr/>
      </w:pPr>
      <w:r>
        <w:rPr/>
        <w:tab/>
      </w:r>
    </w:p>
    <w:sectPr>
      <w:footerReference w:type="default" r:id="rId2"/>
      <w:type w:val="nextPage"/>
      <w:pgSz w:w="11906" w:h="16838"/>
      <w:pgMar w:left="1800" w:right="1800" w:gutter="0" w:header="0" w:top="1402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framePr fillcolor="#FFFFFF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type="gradient" angle="-180" color2="#FEFEFE"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52:00Z</dcterms:created>
  <dc:creator>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</dc:creator>
  <dc:description>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</dc:description>
  <cp:keywords>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www.jianlimuban.com/ 简历模板网</cp:keywords>
  <dc:language>en-US</dc:language>
  <cp:lastModifiedBy>q3060</cp:lastModifiedBy>
  <cp:lastPrinted>2011-01-13T14:24:00Z</cp:lastPrinted>
  <dcterms:modified xsi:type="dcterms:W3CDTF">2020-01-14T14:05:00Z</dcterms:modified>
  <cp:revision>3</cp:revision>
  <dc:subject>个人简历-带照片空白简历模板</dc:subject>
  <dc:title>个人简历-带照片空白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