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FF"/>
          <w:sz w:val="18"/>
          <w:lang w:val="en-US" w:eastAsia="en-US"/>
        </w:rPr>
      </w:pPr>
      <w:r>
        <w:rPr>
          <w:color w:val="FFFFFF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2700</wp:posOffset>
            </wp:positionV>
            <wp:extent cx="755904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00380</wp:posOffset>
            </wp:positionH>
            <wp:positionV relativeFrom="paragraph">
              <wp:posOffset>-42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361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838200</wp:posOffset>
                </wp:positionV>
                <wp:extent cx="4591050" cy="21240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>20xx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 xml:space="preserve"> 20xx/6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电子科技大学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计算机网络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67.25pt;mso-wrap-distance-left:9.05pt;mso-wrap-distance-right:9.05pt;mso-wrap-distance-top:0pt;mso-wrap-distance-bottom:0pt;margin-top:66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>20xx9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00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 xml:space="preserve"> 20xx/6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xxxx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电子科技大学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计算机网络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3390900</wp:posOffset>
                </wp:positionV>
                <wp:extent cx="4352925" cy="3467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500"/>
                              <w:rPr>
                                <w:b/>
                                <w:b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2014/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2015/9</w:t>
                              <w:tab/>
                              <w:t>xxxx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有限公司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[1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所属行业：互联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电子商务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设计部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站制作程序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负责公司互联网产品和客户产品设计，包括：网站、标志、包装、广告宣传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负责网站整体的视觉风格设计和设计规范的制定，确认界面风格和设计方向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逻辑思维清晰，做事认真、细致，表达能力强，对色彩把握敏锐，具有把握不同风格页面的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273pt;mso-wrap-distance-left:9.05pt;mso-wrap-distance-right:9.05pt;mso-wrap-distance-top:0pt;mso-wrap-distance-bottom:0pt;margin-top:267pt;mso-position-vertical-relative:text;margin-left:1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500"/>
                        <w:rPr>
                          <w:b/>
                          <w:b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2014/3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00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2015/9</w:t>
                        <w:tab/>
                        <w:t>xxxx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有限公司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[1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]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所属行业：互联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电子商务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设计部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站制作程序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负责公司互联网产品和客户产品设计，包括：网站、标志、包装、广告宣传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负责网站整体的视觉风格设计和设计规范的制定，确认界面风格和设计方向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逻辑思维清晰，做事认真、细致，表达能力强，对色彩把握敏锐，具有把握不同风格页面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7677150</wp:posOffset>
                </wp:positionV>
                <wp:extent cx="4591050" cy="1933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人综合素质佳，能够吃苦耐劳，忠诚稳重，坚守诚信正直原则，勇于挑战自我开发自身潜力。善于学习，勤奋务实，刻苦钻研，具备广泛的兴趣和很丰富的知识，适应能力强，能够在很短时间内融入一个新的领域，适应它并且把它做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52.25pt;mso-wrap-distance-left:9.05pt;mso-wrap-distance-right:9.05pt;mso-wrap-distance-top:0pt;mso-wrap-distance-bottom:0pt;margin-top:604.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本人综合素质佳，能够吃苦耐劳，忠诚稳重，坚守诚信正直原则，勇于挑战自我开发自身潜力。善于学习，勤奋务实，刻苦钻研，具备广泛的兴趣和很丰富的知识，适应能力强，能够在很短时间内融入一个新的领域，适应它并且把它做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6477000</wp:posOffset>
                </wp:positionV>
                <wp:extent cx="2581275" cy="2438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对计算机程序与网站程序有扎实的理论基础和实践经验，有较强的动手能力和研究分析能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92pt;mso-wrap-distance-left:9.05pt;mso-wrap-distance-right:9.05pt;mso-wrap-distance-top:0pt;mso-wrap-distance-bottom:0pt;margin-top:51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对计算机程序与网站程序有扎实的理论基础和实践经验，有较强的动手能力和研究分析能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0125</wp:posOffset>
                </wp:positionH>
                <wp:positionV relativeFrom="paragraph">
                  <wp:posOffset>4295775</wp:posOffset>
                </wp:positionV>
                <wp:extent cx="2581275" cy="1581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校期间曾获“优秀班干部奖”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校期间曾获国家奖学金“一等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24.5pt;mso-wrap-distance-left:9.05pt;mso-wrap-distance-right:9.05pt;mso-wrap-distance-top:0pt;mso-wrap-distance-bottom:0pt;margin-top:338.2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在校期间曾获“优秀班干部奖”</w:t>
                      </w:r>
                    </w:p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在校期间曾获国家奖学金“一等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</wp:posOffset>
                </wp:positionH>
                <wp:positionV relativeFrom="paragraph">
                  <wp:posOffset>1704975</wp:posOffset>
                </wp:positionV>
                <wp:extent cx="1266825" cy="333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互联网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6.25pt;mso-wrap-distance-left:9.05pt;mso-wrap-distance-right:9.05pt;mso-wrap-distance-top:0pt;mso-wrap-distance-bottom:0pt;margin-top:134.2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b/>
                          <w:color w:val="FFFFFF"/>
                          <w:szCs w:val="21"/>
                        </w:rPr>
                        <w:t>互联网</w:t>
                      </w:r>
                      <w:r>
                        <w:rPr>
                          <w:b/>
                          <w:color w:val="FFFFFF"/>
                          <w:szCs w:val="21"/>
                        </w:rPr>
                        <w:t>/</w:t>
                      </w:r>
                      <w:r>
                        <w:rPr>
                          <w:b/>
                          <w:color w:val="FFFFFF"/>
                          <w:szCs w:val="21"/>
                        </w:rPr>
                        <w:t>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11:00Z</dcterms:created>
  <dc:creator>微软用户</dc:creator>
  <dc:description/>
  <cp:keywords/>
  <dc:language>en-US</dc:language>
  <cp:lastModifiedBy>q3060</cp:lastModifiedBy>
  <dcterms:modified xsi:type="dcterms:W3CDTF">2020-01-14T14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