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baidu.com/s?wd=&#33829;&#38144;&#21592;&amp;hl_tag=textlink&amp;tn=SE_hldp01350_v6v6zkg6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www.baidu.com/s?wd=&#33829;&#38144;&#21592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