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2392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1870</wp:posOffset>
                </wp:positionH>
                <wp:positionV relativeFrom="paragraph">
                  <wp:posOffset>25209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9.85pt;mso-position-vertical-relative:text;margin-left:7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1-04T06:27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