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9480</wp:posOffset>
            </wp:positionV>
            <wp:extent cx="7560310" cy="1067752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-646430</wp:posOffset>
                </wp:positionV>
                <wp:extent cx="2400300" cy="514350"/>
                <wp:effectExtent l="635" t="0" r="635" b="635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00b0f0" stroked="f" o:allowincell="f" style="position:absolute;margin-left:-37.15pt;margin-top:-50.9pt;width:188.95pt;height:40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551180</wp:posOffset>
                </wp:positionV>
                <wp:extent cx="1733550" cy="304800"/>
                <wp:effectExtent l="0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f" o:allowincell="f" style="position:absolute;margin-left:-20.65pt;margin-top:-43.4pt;width:136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-53340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120.05pt;margin-top:-42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896620</wp:posOffset>
                </wp:positionV>
                <wp:extent cx="2609850" cy="951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4.95pt;mso-wrap-distance-left:9.05pt;mso-wrap-distance-right:9.05pt;mso-wrap-distance-top:0pt;mso-wrap-distance-bottom:0pt;margin-top:-7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4210</wp:posOffset>
                </wp:positionH>
                <wp:positionV relativeFrom="paragraph">
                  <wp:posOffset>631825</wp:posOffset>
                </wp:positionV>
                <wp:extent cx="6637655" cy="8884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见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02-20xx.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儿科、骨科、神经内科、皮肤科、等） 见习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肾病风湿免疫科，骨科，普外二科、 呼吸内科、内分泌科、心内科、烧伤科、妇产科、传染内科、心胸外科）实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省儿童医院完成小儿内科、小儿外科、小儿传染病学、儿科 保健学、急诊病学等相关医学理论学习，并在医院相关科室完成临床见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儿童医院新生儿二科、神经内科、肝病中心、急诊综合外科、 危重症科、泌尿外科临床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第十七期入党积极分子培训合格，被评为“入党积极 分子”。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一次性通过全国计算机二级考试。  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分团委社团部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服务队评为“优秀队员”。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1.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担任过三期副班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“爱心支教社”组织下参与为期半年呆鹰岭小学爱心支 教工作，后半期参与社团部硬件维护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699.6pt;mso-wrap-distance-left:9.05pt;mso-wrap-distance-right:9.05pt;mso-wrap-distance-top:0pt;mso-wrap-distance-bottom:0pt;margin-top:49.7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见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02-20xx.07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儿科、骨科、神经内科、皮肤科、等） 见习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肾病风湿免疫科，骨科，普外二科、 呼吸内科、内分泌科、心内科、烧伤科、妇产科、传染内科、心胸外科）实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省儿童医院完成小儿内科、小儿外科、小儿传染病学、儿科 保健学、急诊病学等相关医学理论学习，并在医院相关科室完成临床见习 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省儿童医院新生儿二科、神经内科、肝病中心、急诊综合外科、 危重症科、泌尿外科临床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大学第十七期入党积极分子培训合格，被评为“入党积极 分子”。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一次性通过全国计算机二级考试。  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被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分团委社团部健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服务队评为“优秀队员”。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1.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担任过三期副班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“爱心支教社”组织下参与为期半年呆鹰岭小学爱心支 教工作，后半期参与社团部硬件维护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74930</wp:posOffset>
                </wp:positionV>
                <wp:extent cx="7301230" cy="44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35.2pt;mso-wrap-distance-left:9.05pt;mso-wrap-distance-right:9.05pt;mso-wrap-distance-top:0pt;mso-wrap-distance-bottom:0pt;margin-top:5.9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7045</wp:posOffset>
                </wp:positionH>
                <wp:positionV relativeFrom="paragraph">
                  <wp:posOffset>-646430</wp:posOffset>
                </wp:positionV>
                <wp:extent cx="217424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0.65pt;mso-wrap-distance-left:9.05pt;mso-wrap-distance-right:9.05pt;mso-wrap-distance-top:0pt;mso-wrap-distance-bottom:0pt;margin-top:-50.9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微软用户</dc:creator>
  <dc:description/>
  <cp:keywords/>
  <dc:language>en-US</dc:language>
  <cp:lastModifiedBy>q3060</cp:lastModifiedBy>
  <dcterms:modified xsi:type="dcterms:W3CDTF">2020-01-14T13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