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09955</wp:posOffset>
            </wp:positionV>
            <wp:extent cx="7560310" cy="1068260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E3513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E351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E3513A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E351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513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E3513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E3513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E3513A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E3513A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513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694055</wp:posOffset>
                </wp:positionV>
                <wp:extent cx="704405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54.6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1-14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