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914400</wp:posOffset>
            </wp:positionV>
            <wp:extent cx="7560310" cy="10694035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0355</wp:posOffset>
                </wp:positionH>
                <wp:positionV relativeFrom="paragraph">
                  <wp:posOffset>12382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120"/>
                                <w:szCs w:val="120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color w:val="FFFFFF"/>
                                <w:sz w:val="120"/>
                                <w:szCs w:val="120"/>
                                <w:shd w:fill="auto" w:val="clear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9.75pt;mso-position-vertical-relative:text;margin-left:-2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120"/>
                          <w:szCs w:val="120"/>
                          <w:shd w:fill="auto" w:val="clear"/>
                          <w:lang w:eastAsia="zh-CN"/>
                        </w:rPr>
                      </w:pPr>
                      <w:r>
                        <w:rPr>
                          <w:color w:val="FFFFFF"/>
                          <w:sz w:val="120"/>
                          <w:szCs w:val="120"/>
                          <w:shd w:fill="auto" w:val="clear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1-12T08:50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