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简历</w:t>
      </w:r>
    </w:p>
    <w:tbl>
      <w:tblPr>
        <w:tblW w:w="8364" w:type="dxa"/>
        <w:jc w:val="left"/>
        <w:tblInd w:w="-2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2"/>
        <w:gridCol w:w="2597"/>
        <w:gridCol w:w="21"/>
        <w:gridCol w:w="1351"/>
        <w:gridCol w:w="1878"/>
        <w:gridCol w:w="1455"/>
      </w:tblGrid>
      <w:tr>
        <w:trPr>
          <w:trHeight w:val="51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  <w:sz w:val="24"/>
              </w:rPr>
              <w:t>姓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性 别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3" w:right="-24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263" w:right="-24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263" w:right="-24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  <w:sz w:val="24"/>
              </w:rPr>
              <w:t>民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籍 贯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color w:val="333333"/>
                <w:sz w:val="24"/>
              </w:rPr>
              <w:t>户 口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居住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 期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  <w:sz w:val="24"/>
              </w:rPr>
              <w:t>政治面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>学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历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>健康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>通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>地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>邮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>联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  <w:sz w:val="24"/>
              </w:rPr>
              <w:t>电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280"/>
              <w:ind w:firstLine="236"/>
              <w:rPr>
                <w:b/>
                <w:b/>
              </w:rPr>
            </w:pPr>
            <w:r>
              <w:rPr>
                <w:b/>
              </w:rPr>
              <w:t>邮 箱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Style w:val="StrongEmphasis"/>
                <w:sz w:val="24"/>
              </w:rPr>
              <w:t>专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业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求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职</w:t>
            </w:r>
          </w:p>
          <w:p>
            <w:pPr>
              <w:pStyle w:val="Normal"/>
              <w:jc w:val="center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>意</w:t>
            </w:r>
            <w:r>
              <w:rPr>
                <w:rStyle w:val="StrongEmphasis"/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sz w:val="24"/>
              </w:rPr>
              <w:t>向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教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背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景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个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技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能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获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情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况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曾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职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务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主 修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课 程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自 我 评 价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工 作 经 验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2365</wp:posOffset>
          </wp:positionH>
          <wp:positionV relativeFrom="paragraph">
            <wp:posOffset>-532765</wp:posOffset>
          </wp:positionV>
          <wp:extent cx="755459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01:50Z</dcterms:created>
  <dc:creator>rachel</dc:creator>
  <dc:description/>
  <dc:language>en-US</dc:language>
  <cp:lastModifiedBy>ADMIN</cp:lastModifiedBy>
  <dcterms:modified xsi:type="dcterms:W3CDTF">2014-03-25T07:32:16Z</dcterms:modified>
  <cp:revision>0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