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历网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jL.com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14T13:3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