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020</wp:posOffset>
            </wp:positionV>
            <wp:extent cx="7560310" cy="10694035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270</wp:posOffset>
                </wp:positionV>
                <wp:extent cx="5239385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FFFFFF"/>
                                <w:sz w:val="160"/>
                                <w:szCs w:val="1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27.45pt;mso-wrap-distance-left:9.05pt;mso-wrap-distance-right:9.05pt;mso-wrap-distance-top:0pt;mso-wrap-distance-bottom:0pt;margin-top:0.1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0"/>
                          <w:szCs w:val="160"/>
                        </w:rPr>
                      </w:pPr>
                      <w:r>
                        <w:rPr>
                          <w:color w:val="FFFFFF"/>
                          <w:sz w:val="160"/>
                          <w:szCs w:val="1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175895</wp:posOffset>
                </wp:positionV>
                <wp:extent cx="2971800" cy="206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  <w:t>联系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.25pt;mso-wrap-distance-left:9.05pt;mso-wrap-distance-right:9.05pt;mso-wrap-distance-top:0pt;mso-wrap-distance-bottom:0pt;margin-top:13.8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rFonts w:cs="微软雅黑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rFonts w:cs="微软雅黑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rFonts w:cs="微软雅黑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rFonts w:cs="微软雅黑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  <w:t>联系方式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