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24585</wp:posOffset>
                </wp:positionH>
                <wp:positionV relativeFrom="paragraph">
                  <wp:posOffset>-883920</wp:posOffset>
                </wp:positionV>
                <wp:extent cx="7562850" cy="10694670"/>
                <wp:effectExtent l="0" t="0" r="0" b="0"/>
                <wp:wrapNone/>
                <wp:docPr id="1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62880" cy="10694520"/>
                          <a:chOff x="0" y="0"/>
                          <a:chExt cx="7562880" cy="10694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562880" cy="10694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562880" cy="1069452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图片 1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0"/>
                                <a:ext cx="7562880" cy="10694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474840" y="390600"/>
                                <a:ext cx="526320" cy="52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6400" y="378360"/>
                                <a:ext cx="526320" cy="52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bd4a2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725880" y="431640"/>
                              <a:ext cx="526320" cy="52632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4920" y="416520"/>
                              <a:ext cx="526320" cy="526320"/>
                            </a:xfrm>
                            <a:prstGeom prst="ellipse">
                              <a:avLst/>
                            </a:prstGeom>
                            <a:solidFill>
                              <a:srgbClr val="bd4a2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56760" y="9903600"/>
                            <a:ext cx="560160" cy="546840"/>
                          </a:xfrm>
                        </wpg:grpSpPr>
                        <wps:wsp>
                          <wps:cNvSpPr/>
                          <wps:spPr>
                            <a:xfrm>
                              <a:off x="34200" y="20880"/>
                              <a:ext cx="525960" cy="5259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25960" cy="525960"/>
                            </a:xfrm>
                            <a:prstGeom prst="ellipse">
                              <a:avLst/>
                            </a:prstGeom>
                            <a:solidFill>
                              <a:srgbClr val="bd4a2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6400" y="9903600"/>
                            <a:ext cx="570240" cy="546840"/>
                          </a:xfrm>
                        </wpg:grpSpPr>
                        <wps:wsp>
                          <wps:cNvSpPr/>
                          <wps:spPr>
                            <a:xfrm>
                              <a:off x="44280" y="20880"/>
                              <a:ext cx="525960" cy="5259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25960" cy="525960"/>
                            </a:xfrm>
                            <a:prstGeom prst="ellipse">
                              <a:avLst/>
                            </a:prstGeom>
                            <a:solidFill>
                              <a:srgbClr val="bd4a2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-88.55pt;margin-top:-69.6pt;width:595.5pt;height:842.1pt" coordorigin="-1771,-1392" coordsize="11910,16842">
                <v:group id="shape_0" alt="组合 20" style="position:absolute;left:-1771;top:-1392;width:11910;height:16842">
                  <v:group id="shape_0" alt="组合 19" style="position:absolute;left:-1771;top:-1392;width:11910;height:16842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图片 1" stroked="f" o:allowincell="f" style="position:absolute;left:-1771;top:-1392;width:11909;height:16841;mso-wrap-style:none;v-text-anchor:middle" type="_x0000_t75">
                      <v:imagedata r:id="rId3" o:detectmouseclick="t"/>
                      <v:stroke color="#3465a4" joinstyle="round" endcap="flat"/>
                      <w10:wrap type="none"/>
                    </v:shape>
                    <v:oval id="shape_0" ID="椭圆 3" fillcolor="silver" stroked="f" o:allowincell="f" style="position:absolute;left:-1023;top:-777;width:828;height:828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oval>
                    <v:oval id="shape_0" ID="椭圆 3" fillcolor="#bd4a2f" stroked="f" o:allowincell="f" style="position:absolute;left:-1068;top:-796;width:828;height:828;mso-wrap-style:none;v-text-anchor:middle">
                      <v:fill o:detectmouseclick="t" type="solid" color2="#42b5d0"/>
                      <v:stroke color="#3465a4" joinstyle="round" endcap="flat"/>
                      <w10:wrap type="none"/>
                    </v:oval>
                  </v:group>
                  <v:oval id="shape_0" ID="椭圆 3" fillcolor="silver" stroked="f" o:allowincell="f" style="position:absolute;left:8821;top:-712;width:828;height:828;mso-wrap-style:none;v-text-anchor:middle">
                    <v:fill o:detectmouseclick="t" type="solid" color2="#3f3f3f"/>
                    <v:stroke color="#3465a4" joinstyle="round" endcap="flat"/>
                    <w10:wrap type="none"/>
                  </v:oval>
                  <v:oval id="shape_0" ID="椭圆 3" fillcolor="#bd4a2f" stroked="f" o:allowincell="f" style="position:absolute;left:8772;top:-736;width:828;height:828;mso-wrap-style:none;v-text-anchor:middle">
                    <v:fill o:detectmouseclick="t" type="solid" color2="#42b5d0"/>
                    <v:stroke color="#3465a4" joinstyle="round" endcap="flat"/>
                    <w10:wrap type="none"/>
                  </v:oval>
                </v:group>
                <v:group id="shape_0" alt="组合 21" style="position:absolute;left:8712;top:14204;width:882;height:861">
                  <v:oval id="shape_0" ID="椭圆 3" fillcolor="silver" stroked="f" o:allowincell="f" style="position:absolute;left:8766;top:14237;width:827;height:827;mso-wrap-style:none;v-text-anchor:middle">
                    <v:fill o:detectmouseclick="t" type="solid" color2="#3f3f3f"/>
                    <v:stroke color="#3465a4" joinstyle="round" endcap="flat"/>
                    <w10:wrap type="none"/>
                  </v:oval>
                  <v:oval id="shape_0" ID="椭圆 3" fillcolor="#bd4a2f" stroked="f" o:allowincell="f" style="position:absolute;left:8712;top:14204;width:827;height:827;mso-wrap-style:none;v-text-anchor:middle">
                    <v:fill o:detectmouseclick="t" type="solid" color2="#42b5d0"/>
                    <v:stroke color="#3465a4" joinstyle="round" endcap="flat"/>
                    <w10:wrap type="none"/>
                  </v:oval>
                </v:group>
                <v:group id="shape_0" alt="组合 22" style="position:absolute;left:-1068;top:14204;width:898;height:861">
                  <v:oval id="shape_0" ID="椭圆 3" fillcolor="silver" stroked="f" o:allowincell="f" style="position:absolute;left:-998;top:14237;width:827;height:827;mso-wrap-style:none;v-text-anchor:middle">
                    <v:fill o:detectmouseclick="t" type="solid" color2="#3f3f3f"/>
                    <v:stroke color="#3465a4" joinstyle="round" endcap="flat"/>
                    <w10:wrap type="none"/>
                  </v:oval>
                  <v:oval id="shape_0" ID="椭圆 3" fillcolor="#bd4a2f" stroked="f" o:allowincell="f" style="position:absolute;left:-1068;top:14204;width:827;height:827;mso-wrap-style:none;v-text-anchor:middle">
                    <v:fill o:detectmouseclick="t" type="solid" color2="#42b5d0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3980</wp:posOffset>
                </wp:positionH>
                <wp:positionV relativeFrom="paragraph">
                  <wp:posOffset>877570</wp:posOffset>
                </wp:positionV>
                <wp:extent cx="1725930" cy="427990"/>
                <wp:effectExtent l="635" t="0" r="0" b="0"/>
                <wp:wrapNone/>
                <wp:docPr id="2" name="组合 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5840" cy="428040"/>
                          <a:chOff x="0" y="0"/>
                          <a:chExt cx="1725840" cy="428040"/>
                        </a:xfrm>
                      </wpg:grpSpPr>
                      <wps:wsp>
                        <wps:cNvSpPr/>
                        <wps:spPr>
                          <a:xfrm>
                            <a:off x="0" y="52560"/>
                            <a:ext cx="353160" cy="31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6905" h="1866796">
                                <a:moveTo>
                                  <a:pt x="1048452" y="936104"/>
                                </a:moveTo>
                                <a:cubicBezTo>
                                  <a:pt x="1514414" y="936104"/>
                                  <a:pt x="1915768" y="1306075"/>
                                  <a:pt x="2095857" y="1839030"/>
                                </a:cubicBezTo>
                                <a:lnTo>
                                  <a:pt x="2096905" y="1866796"/>
                                </a:lnTo>
                                <a:lnTo>
                                  <a:pt x="0" y="1866796"/>
                                </a:lnTo>
                                <a:lnTo>
                                  <a:pt x="1048" y="1839032"/>
                                </a:lnTo>
                                <a:cubicBezTo>
                                  <a:pt x="181136" y="1306076"/>
                                  <a:pt x="582491" y="936104"/>
                                  <a:pt x="1048452" y="936104"/>
                                </a:cubicBezTo>
                                <a:close/>
                                <a:moveTo>
                                  <a:pt x="1048452" y="0"/>
                                </a:moveTo>
                                <a:cubicBezTo>
                                  <a:pt x="1278321" y="0"/>
                                  <a:pt x="1464666" y="183796"/>
                                  <a:pt x="1464666" y="410519"/>
                                </a:cubicBezTo>
                                <a:cubicBezTo>
                                  <a:pt x="1464666" y="637242"/>
                                  <a:pt x="1278321" y="821038"/>
                                  <a:pt x="1048452" y="821038"/>
                                </a:cubicBezTo>
                                <a:cubicBezTo>
                                  <a:pt x="818583" y="821038"/>
                                  <a:pt x="632238" y="637242"/>
                                  <a:pt x="632238" y="410519"/>
                                </a:cubicBezTo>
                                <a:cubicBezTo>
                                  <a:pt x="632238" y="183796"/>
                                  <a:pt x="818583" y="0"/>
                                  <a:pt x="104845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4320" y="0"/>
                            <a:ext cx="1361520" cy="42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微软雅黑" w:hAnsi="微软雅黑" w:eastAsia="微软雅黑" w:cs="微软雅黑"/>
                                  <w:color w:val="auto"/>
                                  <w:lang w:val="en-US" w:eastAsia="zh-CN"/>
                                </w:rPr>
                                <w:t>基本信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4" style="position:absolute;margin-left:-7.4pt;margin-top:69.1pt;width:135.9pt;height:33.7pt" coordorigin="-148,1382" coordsize="2718,674">
                <v:shape id="shape_0" ID="圆形小人2 28" coordsize="2096905,1866796" path="m1048452,936104c1514414,936104,1915768,1306075,2095857,1839030l2096905,1866796l0,1866796l1048,1839032c181136,1306076,582491,936104,1048452,936104xm1048452,0c1278321,0,1464666,183796,1464666,410519c1464666,637242,1278321,821038,1048452,821038c818583,821038,632238,637242,632238,410519c632238,183796,818583,0,1048452,0xe" fillcolor="#333333" stroked="f" o:allowincell="f" style="position:absolute;left:-148;top:1465;width:555;height:493;mso-wrap-style:none;v-text-anchor:middle">
                  <v:fill o:detectmouseclick="t" type="solid" color2="#cccccc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26;top:1382;width:2143;height: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微软雅黑" w:hAnsi="微软雅黑" w:eastAsia="微软雅黑" w:cs="微软雅黑"/>
                            <w:color w:val="auto"/>
                            <w:lang w:val="en-US" w:eastAsia="zh-CN"/>
                          </w:rPr>
                          <w:t>基本信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5420</wp:posOffset>
                </wp:positionH>
                <wp:positionV relativeFrom="paragraph">
                  <wp:posOffset>-60325</wp:posOffset>
                </wp:positionV>
                <wp:extent cx="5715000" cy="9525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sz w:val="72"/>
                                <w:szCs w:val="5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72"/>
                                <w:szCs w:val="56"/>
                              </w:rPr>
                              <w:t>数学教师简历模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sz w:val="72"/>
                                <w:szCs w:val="5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72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75pt;mso-wrap-distance-left:9.05pt;mso-wrap-distance-right:9.05pt;mso-wrap-distance-top:0pt;mso-wrap-distance-bottom:0pt;margin-top:-4.75pt;mso-position-vertical-relative:text;margin-left:-1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sz w:val="72"/>
                          <w:szCs w:val="5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72"/>
                          <w:szCs w:val="56"/>
                        </w:rPr>
                        <w:t>数学教师简历模板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sz w:val="72"/>
                          <w:szCs w:val="5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72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4490</wp:posOffset>
                </wp:positionH>
                <wp:positionV relativeFrom="paragraph">
                  <wp:posOffset>1336675</wp:posOffset>
                </wp:positionV>
                <wp:extent cx="5921375" cy="13766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1375" cy="137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姓名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173jl.com </w:t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性别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年龄：学历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电话：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: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简历网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25pt;height:108.4pt;mso-wrap-distance-left:9.05pt;mso-wrap-distance-right:9.05pt;mso-wrap-distance-top:0pt;mso-wrap-distance-bottom:0pt;margin-top:105.25pt;mso-position-vertical-relative:text;margin-left:-2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姓名：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173jl.com </w:t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性别：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年龄：学历  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电话： 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薪资要求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:173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简历网【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73jL.com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06375</wp:posOffset>
                </wp:positionH>
                <wp:positionV relativeFrom="paragraph">
                  <wp:posOffset>6814820</wp:posOffset>
                </wp:positionV>
                <wp:extent cx="5921375" cy="16973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1375" cy="169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2007-09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～    　　　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执信中学　　　　高中数学教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2006-09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2007-07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高级中学 　高中数学教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2004-09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06-0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第一中学　　高中数学教师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2004-02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04-0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市第十二中学　　　高一数学教师（实习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25pt;height:133.65pt;mso-wrap-distance-left:9.05pt;mso-wrap-distance-right:9.05pt;mso-wrap-distance-top:0pt;mso-wrap-distance-bottom:0pt;margin-top:536.6pt;mso-position-vertical-relative:text;margin-left:-1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2007-09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～    　　　　　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执信中学　　　　高中数学教师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2006-09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～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2007-07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　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市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高级中学 　高中数学教师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2004-09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～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06-07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　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第一中学　　高中数学教师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2004-02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～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04-04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　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市第十二中学　　　高一数学教师（实习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6865</wp:posOffset>
                </wp:positionH>
                <wp:positionV relativeFrom="paragraph">
                  <wp:posOffset>123825</wp:posOffset>
                </wp:positionV>
                <wp:extent cx="1362075" cy="42862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07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8"/>
                                <w:szCs w:val="24"/>
                              </w:rPr>
                              <w:t>求职意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25pt;height:33.75pt;mso-wrap-distance-left:9.05pt;mso-wrap-distance-right:9.05pt;mso-wrap-distance-top:0pt;mso-wrap-distance-bottom:0pt;margin-top:9.75pt;mso-position-vertical-relative:text;margin-left:2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8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8"/>
                          <w:szCs w:val="24"/>
                        </w:rPr>
                        <w:t>求职意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5725</wp:posOffset>
                </wp:positionH>
                <wp:positionV relativeFrom="paragraph">
                  <wp:posOffset>46990</wp:posOffset>
                </wp:positionV>
                <wp:extent cx="431800" cy="214630"/>
                <wp:effectExtent l="0" t="0" r="635" b="635"/>
                <wp:wrapNone/>
                <wp:docPr id="7" name="燕尾箭头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14560"/>
                        </a:xfrm>
                        <a:custGeom>
                          <a:avLst/>
                          <a:gdLst>
                            <a:gd name="textAreaLeft" fmla="*/ 30600 w 244800"/>
                            <a:gd name="textAreaRight" fmla="*/ 214200 w 244800"/>
                            <a:gd name="textAreaTop" fmla="*/ 30240 h 121680"/>
                            <a:gd name="textAreaBottom" fmla="*/ 91440 h 121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4" coordsize="21600,21600" o:spt="94" adj="10800,10800" path="m0@5l@3@5l@3,l21600,10800l@3,21600l@3@6l0@6l@7,10800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4 @2 10800"/>
                  <v:f eqn="sum width 0 @7"/>
                </v:formulas>
                <v:path gradientshapeok="t" o:connecttype="rect" textboxrect="@7,@5,@8,@6"/>
                <v:handles>
                  <v:h position="21600,@5"/>
                  <v:h position="@3,0"/>
                </v:handles>
              </v:shapetype>
              <v:shape id="shape_0" ID="燕尾箭头 42" fillcolor="#333333" stroked="f" o:allowincell="f" style="position:absolute;margin-left:-6.75pt;margin-top:3.7pt;width:33.95pt;height:16.85pt;mso-wrap-style:none;v-text-anchor:middle" type="_x0000_t94">
                <v:fill o:detectmouseclick="t" type="solid" color2="#cccccc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935</wp:posOffset>
                </wp:positionH>
                <wp:positionV relativeFrom="paragraph">
                  <wp:posOffset>22225</wp:posOffset>
                </wp:positionV>
                <wp:extent cx="5921375" cy="307657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1375" cy="307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人才类型： 普通求职　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应聘职位： 教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讲师：高中数学教师、教师、编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作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撰稿人：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工作年限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5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职称： 初级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求职类型： 均可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可到职日期： 随时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月薪要求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2000--3500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希望工作地区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25pt;height:242.25pt;mso-wrap-distance-left:9.05pt;mso-wrap-distance-right:9.05pt;mso-wrap-distance-top:0pt;mso-wrap-distance-bottom:0pt;margin-top:1.75pt;mso-position-vertical-relative:text;margin-left:-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人才类型： 普通求职　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应聘职位： 教授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讲师：高中数学教师、教师、编辑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作家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撰稿人：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工作年限：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5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职称： 初级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求职类型： 均可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可到职日期： 随时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月薪要求：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2000--3500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希望工作地区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6478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52400</wp:posOffset>
                </wp:positionH>
                <wp:positionV relativeFrom="paragraph">
                  <wp:posOffset>451485</wp:posOffset>
                </wp:positionV>
                <wp:extent cx="476250" cy="357505"/>
                <wp:effectExtent l="635" t="0" r="635" b="0"/>
                <wp:wrapNone/>
                <wp:docPr id="9" name="男女小人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35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" h="81">
                              <a:moveTo>
                                <a:pt x="3" y="54"/>
                              </a:moveTo>
                              <a:cubicBezTo>
                                <a:pt x="9" y="51"/>
                                <a:pt x="15" y="49"/>
                                <a:pt x="21" y="47"/>
                              </a:cubicBezTo>
                              <a:cubicBezTo>
                                <a:pt x="23" y="45"/>
                                <a:pt x="24" y="44"/>
                                <a:pt x="26" y="43"/>
                              </a:cubicBezTo>
                              <a:cubicBezTo>
                                <a:pt x="35" y="62"/>
                                <a:pt x="35" y="62"/>
                                <a:pt x="35" y="62"/>
                              </a:cubicBezTo>
                              <a:cubicBezTo>
                                <a:pt x="43" y="43"/>
                                <a:pt x="43" y="43"/>
                                <a:pt x="43" y="43"/>
                              </a:cubicBezTo>
                              <a:cubicBezTo>
                                <a:pt x="45" y="44"/>
                                <a:pt x="46" y="46"/>
                                <a:pt x="48" y="47"/>
                              </a:cubicBezTo>
                              <a:cubicBezTo>
                                <a:pt x="60" y="51"/>
                                <a:pt x="60" y="51"/>
                                <a:pt x="60" y="51"/>
                              </a:cubicBezTo>
                              <a:cubicBezTo>
                                <a:pt x="60" y="51"/>
                                <a:pt x="61" y="50"/>
                                <a:pt x="61" y="50"/>
                              </a:cubicBezTo>
                              <a:cubicBezTo>
                                <a:pt x="65" y="48"/>
                                <a:pt x="69" y="47"/>
                                <a:pt x="72" y="46"/>
                              </a:cubicBezTo>
                              <a:cubicBezTo>
                                <a:pt x="75" y="52"/>
                                <a:pt x="79" y="57"/>
                                <a:pt x="84" y="60"/>
                              </a:cubicBezTo>
                              <a:cubicBezTo>
                                <a:pt x="89" y="57"/>
                                <a:pt x="93" y="52"/>
                                <a:pt x="96" y="46"/>
                              </a:cubicBezTo>
                              <a:cubicBezTo>
                                <a:pt x="99" y="47"/>
                                <a:pt x="102" y="48"/>
                                <a:pt x="105" y="48"/>
                              </a:cubicBezTo>
                              <a:cubicBezTo>
                                <a:pt x="108" y="53"/>
                                <a:pt x="108" y="64"/>
                                <a:pt x="108" y="71"/>
                              </a:cubicBezTo>
                              <a:cubicBezTo>
                                <a:pt x="70" y="71"/>
                                <a:pt x="70" y="71"/>
                                <a:pt x="70" y="71"/>
                              </a:cubicBezTo>
                              <a:cubicBezTo>
                                <a:pt x="70" y="74"/>
                                <a:pt x="70" y="77"/>
                                <a:pt x="70" y="81"/>
                              </a:cubicBezTo>
                              <a:cubicBezTo>
                                <a:pt x="47" y="81"/>
                                <a:pt x="24" y="81"/>
                                <a:pt x="0" y="81"/>
                              </a:cubicBezTo>
                              <a:cubicBezTo>
                                <a:pt x="0" y="68"/>
                                <a:pt x="1" y="58"/>
                                <a:pt x="3" y="54"/>
                              </a:cubicBezTo>
                              <a:close/>
                              <a:moveTo>
                                <a:pt x="74" y="26"/>
                              </a:moveTo>
                              <a:cubicBezTo>
                                <a:pt x="79" y="27"/>
                                <a:pt x="89" y="26"/>
                                <a:pt x="94" y="24"/>
                              </a:cubicBezTo>
                              <a:cubicBezTo>
                                <a:pt x="94" y="27"/>
                                <a:pt x="94" y="32"/>
                                <a:pt x="92" y="37"/>
                              </a:cubicBezTo>
                              <a:cubicBezTo>
                                <a:pt x="91" y="39"/>
                                <a:pt x="90" y="40"/>
                                <a:pt x="89" y="41"/>
                              </a:cubicBezTo>
                              <a:cubicBezTo>
                                <a:pt x="99" y="42"/>
                                <a:pt x="99" y="42"/>
                                <a:pt x="99" y="42"/>
                              </a:cubicBezTo>
                              <a:cubicBezTo>
                                <a:pt x="99" y="42"/>
                                <a:pt x="98" y="33"/>
                                <a:pt x="98" y="31"/>
                              </a:cubicBezTo>
                              <a:cubicBezTo>
                                <a:pt x="102" y="2"/>
                                <a:pt x="65" y="2"/>
                                <a:pt x="69" y="31"/>
                              </a:cubicBezTo>
                              <a:cubicBezTo>
                                <a:pt x="69" y="33"/>
                                <a:pt x="68" y="42"/>
                                <a:pt x="68" y="42"/>
                              </a:cubicBezTo>
                              <a:cubicBezTo>
                                <a:pt x="78" y="41"/>
                                <a:pt x="78" y="41"/>
                                <a:pt x="78" y="41"/>
                              </a:cubicBezTo>
                              <a:cubicBezTo>
                                <a:pt x="77" y="40"/>
                                <a:pt x="76" y="39"/>
                                <a:pt x="75" y="37"/>
                              </a:cubicBezTo>
                              <a:cubicBezTo>
                                <a:pt x="74" y="33"/>
                                <a:pt x="73" y="29"/>
                                <a:pt x="74" y="26"/>
                              </a:cubicBezTo>
                              <a:cubicBezTo>
                                <a:pt x="74" y="26"/>
                                <a:pt x="74" y="26"/>
                                <a:pt x="74" y="26"/>
                              </a:cubicBezTo>
                              <a:close/>
                              <a:moveTo>
                                <a:pt x="22" y="30"/>
                              </a:moveTo>
                              <a:cubicBezTo>
                                <a:pt x="21" y="25"/>
                                <a:pt x="21" y="21"/>
                                <a:pt x="23" y="15"/>
                              </a:cubicBezTo>
                              <a:cubicBezTo>
                                <a:pt x="29" y="11"/>
                                <a:pt x="37" y="17"/>
                                <a:pt x="47" y="15"/>
                              </a:cubicBezTo>
                              <a:cubicBezTo>
                                <a:pt x="48" y="20"/>
                                <a:pt x="48" y="24"/>
                                <a:pt x="48" y="31"/>
                              </a:cubicBezTo>
                              <a:cubicBezTo>
                                <a:pt x="48" y="31"/>
                                <a:pt x="52" y="27"/>
                                <a:pt x="52" y="25"/>
                              </a:cubicBezTo>
                              <a:cubicBezTo>
                                <a:pt x="53" y="22"/>
                                <a:pt x="52" y="10"/>
                                <a:pt x="50" y="8"/>
                              </a:cubicBezTo>
                              <a:cubicBezTo>
                                <a:pt x="45" y="0"/>
                                <a:pt x="26" y="0"/>
                                <a:pt x="20" y="6"/>
                              </a:cubicBezTo>
                              <a:cubicBezTo>
                                <a:pt x="18" y="8"/>
                                <a:pt x="16" y="25"/>
                                <a:pt x="18" y="27"/>
                              </a:cubicBezTo>
                              <a:cubicBezTo>
                                <a:pt x="20" y="29"/>
                                <a:pt x="22" y="30"/>
                                <a:pt x="22" y="3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男女小人 47" coordsize="108,81" path="m3,54c9,51,15,49,21,47c23,45,24,44,26,43c35,62,35,62,35,62c43,43,43,43,43,43c45,44,46,46,48,47c60,51,60,51,60,51c60,51,61,50,61,50c65,48,69,47,72,46c75,52,79,57,84,60c89,57,93,52,96,46c99,47,102,48,105,48c108,53,108,64,108,71c70,71,70,71,70,71c70,74,70,77,70,81c47,81,24,81,0,81c0,68,1,58,3,54xm74,26c79,27,89,26,94,24c94,27,94,32,92,37c91,39,90,40,89,41c99,42,99,42,99,42c99,42,98,33,98,31c102,2,65,2,69,31c69,33,68,42,68,42c78,41,78,41,78,41c77,40,76,39,75,37c74,33,73,29,74,26c74,26,74,26,74,26xm22,30c21,25,21,21,23,15c29,11,37,17,47,15c48,20,48,24,48,31c48,31,52,27,52,25c53,22,52,10,50,8c45,0,26,0,20,6c18,8,16,25,18,27c20,29,22,30,22,30xe" fillcolor="#333333" stroked="f" o:allowincell="f" style="position:absolute;margin-left:-12pt;margin-top:35.55pt;width:37.45pt;height:28.1pt;mso-wrap-style:none;v-text-anchor:middle">
                <v:fill o:detectmouseclick="t" type="solid" color2="#cccccc"/>
                <v:stroke color="#3465a4" joinstyle="round" endcap="flat"/>
                <w10:wrap type="none"/>
              </v:shap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9715</wp:posOffset>
                </wp:positionH>
                <wp:positionV relativeFrom="paragraph">
                  <wp:posOffset>393065</wp:posOffset>
                </wp:positionV>
                <wp:extent cx="1362075" cy="42862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07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8"/>
                                <w:szCs w:val="24"/>
                              </w:rPr>
                              <w:t>工作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25pt;height:33.75pt;mso-wrap-distance-left:9.05pt;mso-wrap-distance-right:9.05pt;mso-wrap-distance-top:0pt;mso-wrap-distance-bottom:0pt;margin-top:30.95pt;mso-position-vertical-relative:text;margin-left:2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8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8"/>
                          <w:szCs w:val="24"/>
                        </w:rPr>
                        <w:t>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478" w:leader="none"/>
        </w:tabs>
        <w:jc w:val="left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24585</wp:posOffset>
                </wp:positionH>
                <wp:positionV relativeFrom="paragraph">
                  <wp:posOffset>-883920</wp:posOffset>
                </wp:positionV>
                <wp:extent cx="7562850" cy="10694670"/>
                <wp:effectExtent l="0" t="0" r="0" b="0"/>
                <wp:wrapNone/>
                <wp:docPr id="11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62880" cy="10694520"/>
                          <a:chOff x="0" y="0"/>
                          <a:chExt cx="7562880" cy="10694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562880" cy="10694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562880" cy="1069452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图片 1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7562880" cy="10694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474840" y="390600"/>
                                <a:ext cx="526320" cy="52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6400" y="378360"/>
                                <a:ext cx="526320" cy="52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bd4a2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725880" y="431640"/>
                              <a:ext cx="526320" cy="52632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4920" y="416520"/>
                              <a:ext cx="526320" cy="526320"/>
                            </a:xfrm>
                            <a:prstGeom prst="ellipse">
                              <a:avLst/>
                            </a:prstGeom>
                            <a:solidFill>
                              <a:srgbClr val="bd4a2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56760" y="9903600"/>
                            <a:ext cx="560160" cy="546840"/>
                          </a:xfrm>
                        </wpg:grpSpPr>
                        <wps:wsp>
                          <wps:cNvSpPr/>
                          <wps:spPr>
                            <a:xfrm>
                              <a:off x="34200" y="20880"/>
                              <a:ext cx="525960" cy="5259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25960" cy="525960"/>
                            </a:xfrm>
                            <a:prstGeom prst="ellipse">
                              <a:avLst/>
                            </a:prstGeom>
                            <a:solidFill>
                              <a:srgbClr val="bd4a2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6400" y="9903600"/>
                            <a:ext cx="570240" cy="546840"/>
                          </a:xfrm>
                        </wpg:grpSpPr>
                        <wps:wsp>
                          <wps:cNvSpPr/>
                          <wps:spPr>
                            <a:xfrm>
                              <a:off x="44280" y="20880"/>
                              <a:ext cx="525960" cy="5259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25960" cy="525960"/>
                            </a:xfrm>
                            <a:prstGeom prst="ellipse">
                              <a:avLst/>
                            </a:prstGeom>
                            <a:solidFill>
                              <a:srgbClr val="bd4a2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-88.55pt;margin-top:-69.6pt;width:595.5pt;height:842.1pt" coordorigin="-1771,-1392" coordsize="11910,16842">
                <v:group id="shape_0" alt="组合 20" style="position:absolute;left:-1771;top:-1392;width:11910;height:16842">
                  <v:group id="shape_0" alt="组合 19" style="position:absolute;left:-1771;top:-1392;width:11910;height:16842">
                    <v:shape id="shape_0" ID="图片 1" stroked="f" o:allowincell="f" style="position:absolute;left:-1771;top:-1392;width:11909;height:16841;mso-wrap-style:none;v-text-anchor:middle" type="_x0000_t75">
                      <v:imagedata r:id="rId5" o:detectmouseclick="t"/>
                      <v:stroke color="#3465a4" joinstyle="round" endcap="flat"/>
                      <w10:wrap type="none"/>
                    </v:shape>
                    <v:oval id="shape_0" ID="椭圆 3" fillcolor="silver" stroked="f" o:allowincell="f" style="position:absolute;left:-1023;top:-777;width:828;height:828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oval>
                    <v:oval id="shape_0" ID="椭圆 3" fillcolor="#bd4a2f" stroked="f" o:allowincell="f" style="position:absolute;left:-1068;top:-796;width:828;height:828;mso-wrap-style:none;v-text-anchor:middle">
                      <v:fill o:detectmouseclick="t" type="solid" color2="#42b5d0"/>
                      <v:stroke color="#3465a4" joinstyle="round" endcap="flat"/>
                      <w10:wrap type="none"/>
                    </v:oval>
                  </v:group>
                  <v:oval id="shape_0" ID="椭圆 3" fillcolor="silver" stroked="f" o:allowincell="f" style="position:absolute;left:8821;top:-712;width:828;height:828;mso-wrap-style:none;v-text-anchor:middle">
                    <v:fill o:detectmouseclick="t" type="solid" color2="#3f3f3f"/>
                    <v:stroke color="#3465a4" joinstyle="round" endcap="flat"/>
                    <w10:wrap type="none"/>
                  </v:oval>
                  <v:oval id="shape_0" ID="椭圆 3" fillcolor="#bd4a2f" stroked="f" o:allowincell="f" style="position:absolute;left:8772;top:-736;width:828;height:828;mso-wrap-style:none;v-text-anchor:middle">
                    <v:fill o:detectmouseclick="t" type="solid" color2="#42b5d0"/>
                    <v:stroke color="#3465a4" joinstyle="round" endcap="flat"/>
                    <w10:wrap type="none"/>
                  </v:oval>
                </v:group>
                <v:group id="shape_0" alt="组合 21" style="position:absolute;left:8712;top:14204;width:882;height:861">
                  <v:oval id="shape_0" ID="椭圆 3" fillcolor="silver" stroked="f" o:allowincell="f" style="position:absolute;left:8766;top:14237;width:827;height:827;mso-wrap-style:none;v-text-anchor:middle">
                    <v:fill o:detectmouseclick="t" type="solid" color2="#3f3f3f"/>
                    <v:stroke color="#3465a4" joinstyle="round" endcap="flat"/>
                    <w10:wrap type="none"/>
                  </v:oval>
                  <v:oval id="shape_0" ID="椭圆 3" fillcolor="#bd4a2f" stroked="f" o:allowincell="f" style="position:absolute;left:8712;top:14204;width:827;height:827;mso-wrap-style:none;v-text-anchor:middle">
                    <v:fill o:detectmouseclick="t" type="solid" color2="#42b5d0"/>
                    <v:stroke color="#3465a4" joinstyle="round" endcap="flat"/>
                    <w10:wrap type="none"/>
                  </v:oval>
                </v:group>
                <v:group id="shape_0" alt="组合 22" style="position:absolute;left:-1068;top:14204;width:898;height:861">
                  <v:oval id="shape_0" ID="椭圆 3" fillcolor="silver" stroked="f" o:allowincell="f" style="position:absolute;left:-998;top:14237;width:827;height:827;mso-wrap-style:none;v-text-anchor:middle">
                    <v:fill o:detectmouseclick="t" type="solid" color2="#3f3f3f"/>
                    <v:stroke color="#3465a4" joinstyle="round" endcap="flat"/>
                    <w10:wrap type="none"/>
                  </v:oval>
                  <v:oval id="shape_0" ID="椭圆 3" fillcolor="#bd4a2f" stroked="f" o:allowincell="f" style="position:absolute;left:-1068;top:14204;width:827;height:827;mso-wrap-style:none;v-text-anchor:middle">
                    <v:fill o:detectmouseclick="t" type="solid" color2="#42b5d0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61290</wp:posOffset>
                </wp:positionH>
                <wp:positionV relativeFrom="paragraph">
                  <wp:posOffset>2325370</wp:posOffset>
                </wp:positionV>
                <wp:extent cx="1725930" cy="427990"/>
                <wp:effectExtent l="0" t="0" r="0" b="0"/>
                <wp:wrapNone/>
                <wp:docPr id="12" name="组合 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5840" cy="428040"/>
                          <a:chOff x="0" y="0"/>
                          <a:chExt cx="1725840" cy="428040"/>
                        </a:xfrm>
                      </wpg:grpSpPr>
                      <wps:wsp>
                        <wps:cNvSpPr/>
                        <wps:spPr>
                          <a:xfrm>
                            <a:off x="0" y="52560"/>
                            <a:ext cx="353160" cy="31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6905" h="1866796">
                                <a:moveTo>
                                  <a:pt x="1048452" y="936104"/>
                                </a:moveTo>
                                <a:cubicBezTo>
                                  <a:pt x="1514414" y="936104"/>
                                  <a:pt x="1915768" y="1306075"/>
                                  <a:pt x="2095857" y="1839030"/>
                                </a:cubicBezTo>
                                <a:lnTo>
                                  <a:pt x="2096905" y="1866796"/>
                                </a:lnTo>
                                <a:lnTo>
                                  <a:pt x="0" y="1866796"/>
                                </a:lnTo>
                                <a:lnTo>
                                  <a:pt x="1048" y="1839032"/>
                                </a:lnTo>
                                <a:cubicBezTo>
                                  <a:pt x="181136" y="1306076"/>
                                  <a:pt x="582491" y="936104"/>
                                  <a:pt x="1048452" y="936104"/>
                                </a:cubicBezTo>
                                <a:close/>
                                <a:moveTo>
                                  <a:pt x="1048452" y="0"/>
                                </a:moveTo>
                                <a:cubicBezTo>
                                  <a:pt x="1278321" y="0"/>
                                  <a:pt x="1464666" y="183796"/>
                                  <a:pt x="1464666" y="410519"/>
                                </a:cubicBezTo>
                                <a:cubicBezTo>
                                  <a:pt x="1464666" y="637242"/>
                                  <a:pt x="1278321" y="821038"/>
                                  <a:pt x="1048452" y="821038"/>
                                </a:cubicBezTo>
                                <a:cubicBezTo>
                                  <a:pt x="818583" y="821038"/>
                                  <a:pt x="632238" y="637242"/>
                                  <a:pt x="632238" y="410519"/>
                                </a:cubicBezTo>
                                <a:cubicBezTo>
                                  <a:pt x="632238" y="183796"/>
                                  <a:pt x="818583" y="0"/>
                                  <a:pt x="104845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4320" y="0"/>
                            <a:ext cx="1361520" cy="42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微软雅黑" w:hAnsi="微软雅黑" w:eastAsia="微软雅黑" w:cs="微软雅黑"/>
                                  <w:color w:val="auto"/>
                                  <w:lang w:val="en-US" w:eastAsia="zh-CN"/>
                                </w:rPr>
                                <w:t>语言能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4" style="position:absolute;margin-left:-12.7pt;margin-top:183.1pt;width:135.9pt;height:33.7pt" coordorigin="-254,3662" coordsize="2718,674">
                <v:shape id="shape_0" ID="圆形小人2 28" coordsize="2096905,1866796" path="m1048452,936104c1514414,936104,1915768,1306075,2095857,1839030l2096905,1866796l0,1866796l1048,1839032c181136,1306076,582491,936104,1048452,936104xm1048452,0c1278321,0,1464666,183796,1464666,410519c1464666,637242,1278321,821038,1048452,821038c818583,821038,632238,637242,632238,410519c632238,183796,818583,0,1048452,0xe" fillcolor="#333333" stroked="f" o:allowincell="f" style="position:absolute;left:-254;top:3745;width:555;height:493;mso-wrap-style:none;v-text-anchor:middle">
                  <v:fill o:detectmouseclick="t" type="solid" color2="#cccccc"/>
                  <v:stroke color="#3465a4" joinstyle="round" endcap="flat"/>
                  <w10:wrap type="none"/>
                </v:shape>
                <v:shape id="shape_0" stroked="f" o:allowincell="f" style="position:absolute;left:320;top:3662;width:2143;height: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微软雅黑" w:hAnsi="微软雅黑" w:eastAsia="微软雅黑" w:cs="微软雅黑"/>
                            <w:color w:val="auto"/>
                            <w:lang w:val="en-US" w:eastAsia="zh-CN"/>
                          </w:rPr>
                          <w:t>语言能力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87960</wp:posOffset>
                </wp:positionH>
                <wp:positionV relativeFrom="paragraph">
                  <wp:posOffset>19685</wp:posOffset>
                </wp:positionV>
                <wp:extent cx="395605" cy="313055"/>
                <wp:effectExtent l="635" t="635" r="0" b="0"/>
                <wp:wrapNone/>
                <wp:docPr id="13" name="显示器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40" cy="31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104" h="739561">
                              <a:moveTo>
                                <a:pt x="282640" y="667561"/>
                              </a:moveTo>
                              <a:lnTo>
                                <a:pt x="653465" y="667561"/>
                              </a:lnTo>
                              <a:lnTo>
                                <a:pt x="684077" y="739561"/>
                              </a:lnTo>
                              <a:lnTo>
                                <a:pt x="252028" y="739561"/>
                              </a:lnTo>
                              <a:lnTo>
                                <a:pt x="282640" y="667561"/>
                              </a:lnTo>
                              <a:close/>
                              <a:moveTo>
                                <a:pt x="54052" y="52175"/>
                              </a:moveTo>
                              <a:lnTo>
                                <a:pt x="54052" y="520175"/>
                              </a:lnTo>
                              <a:lnTo>
                                <a:pt x="882052" y="520175"/>
                              </a:lnTo>
                              <a:lnTo>
                                <a:pt x="882052" y="52175"/>
                              </a:lnTo>
                              <a:lnTo>
                                <a:pt x="54052" y="52175"/>
                              </a:lnTo>
                              <a:close/>
                              <a:moveTo>
                                <a:pt x="0" y="0"/>
                              </a:moveTo>
                              <a:lnTo>
                                <a:pt x="936104" y="0"/>
                              </a:lnTo>
                              <a:lnTo>
                                <a:pt x="936104" y="648000"/>
                              </a:lnTo>
                              <a:lnTo>
                                <a:pt x="0" y="6480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显示器 49" coordsize="936104,739561" path="m282640,667561l653465,667561l684077,739561l252028,739561l282640,667561xm54052,52175l54052,520175l882052,520175l882052,52175l54052,52175xm0,0l936104,0l936104,648000l0,648000l0,0xe" fillcolor="#333333" stroked="f" o:allowincell="f" style="position:absolute;margin-left:-14.8pt;margin-top:1.55pt;width:31.1pt;height:24.6pt;mso-wrap-style:none;v-text-anchor:middle">
                <v:fill o:detectmouseclick="t" type="solid" color2="#cccc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58115</wp:posOffset>
                </wp:positionH>
                <wp:positionV relativeFrom="paragraph">
                  <wp:posOffset>4539615</wp:posOffset>
                </wp:positionV>
                <wp:extent cx="433705" cy="325755"/>
                <wp:effectExtent l="635" t="1270" r="0" b="0"/>
                <wp:wrapNone/>
                <wp:docPr id="14" name="信息6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800" cy="32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3225" h="624687">
                              <a:moveTo>
                                <a:pt x="577329" y="241699"/>
                              </a:moveTo>
                              <a:cubicBezTo>
                                <a:pt x="557445" y="241699"/>
                                <a:pt x="541325" y="257819"/>
                                <a:pt x="541325" y="277703"/>
                              </a:cubicBezTo>
                              <a:cubicBezTo>
                                <a:pt x="541325" y="297587"/>
                                <a:pt x="557445" y="313707"/>
                                <a:pt x="577329" y="313707"/>
                              </a:cubicBezTo>
                              <a:cubicBezTo>
                                <a:pt x="597213" y="313707"/>
                                <a:pt x="613333" y="297587"/>
                                <a:pt x="613333" y="277703"/>
                              </a:cubicBezTo>
                              <a:cubicBezTo>
                                <a:pt x="613333" y="257819"/>
                                <a:pt x="597213" y="241699"/>
                                <a:pt x="577329" y="241699"/>
                              </a:cubicBezTo>
                              <a:close/>
                              <a:moveTo>
                                <a:pt x="424929" y="241699"/>
                              </a:moveTo>
                              <a:cubicBezTo>
                                <a:pt x="405045" y="241699"/>
                                <a:pt x="388925" y="257819"/>
                                <a:pt x="388925" y="277703"/>
                              </a:cubicBezTo>
                              <a:cubicBezTo>
                                <a:pt x="388925" y="297587"/>
                                <a:pt x="405045" y="313707"/>
                                <a:pt x="424929" y="313707"/>
                              </a:cubicBezTo>
                              <a:cubicBezTo>
                                <a:pt x="444813" y="313707"/>
                                <a:pt x="460933" y="297587"/>
                                <a:pt x="460933" y="277703"/>
                              </a:cubicBezTo>
                              <a:cubicBezTo>
                                <a:pt x="460933" y="257819"/>
                                <a:pt x="444813" y="241699"/>
                                <a:pt x="424929" y="241699"/>
                              </a:cubicBezTo>
                              <a:close/>
                              <a:moveTo>
                                <a:pt x="272529" y="241699"/>
                              </a:moveTo>
                              <a:cubicBezTo>
                                <a:pt x="252645" y="241699"/>
                                <a:pt x="236525" y="257819"/>
                                <a:pt x="236525" y="277703"/>
                              </a:cubicBezTo>
                              <a:cubicBezTo>
                                <a:pt x="236525" y="297587"/>
                                <a:pt x="252645" y="313707"/>
                                <a:pt x="272529" y="313707"/>
                              </a:cubicBezTo>
                              <a:cubicBezTo>
                                <a:pt x="292413" y="313707"/>
                                <a:pt x="308533" y="297587"/>
                                <a:pt x="308533" y="277703"/>
                              </a:cubicBezTo>
                              <a:cubicBezTo>
                                <a:pt x="308533" y="257819"/>
                                <a:pt x="292413" y="241699"/>
                                <a:pt x="272529" y="241699"/>
                              </a:cubicBezTo>
                              <a:close/>
                              <a:moveTo>
                                <a:pt x="429066" y="124"/>
                              </a:moveTo>
                              <a:cubicBezTo>
                                <a:pt x="467414" y="891"/>
                                <a:pt x="505944" y="5202"/>
                                <a:pt x="543580" y="13237"/>
                              </a:cubicBezTo>
                              <a:cubicBezTo>
                                <a:pt x="786614" y="65121"/>
                                <a:pt x="903137" y="249172"/>
                                <a:pt x="789350" y="401436"/>
                              </a:cubicBezTo>
                              <a:cubicBezTo>
                                <a:pt x="710142" y="507428"/>
                                <a:pt x="538801" y="568267"/>
                                <a:pt x="362652" y="552944"/>
                              </a:cubicBezTo>
                              <a:lnTo>
                                <a:pt x="243007" y="624687"/>
                              </a:lnTo>
                              <a:lnTo>
                                <a:pt x="211865" y="519440"/>
                              </a:lnTo>
                              <a:cubicBezTo>
                                <a:pt x="-26035" y="429957"/>
                                <a:pt x="-72481" y="214611"/>
                                <a:pt x="117966" y="84077"/>
                              </a:cubicBezTo>
                              <a:cubicBezTo>
                                <a:pt x="200623" y="27423"/>
                                <a:pt x="314022" y="-2176"/>
                                <a:pt x="429066" y="12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信息6 51" coordsize="833225,624687" path="m577329,241699c557445,241699,541325,257819,541325,277703c541325,297587,557445,313707,577329,313707c597213,313707,613333,297587,613333,277703c613333,257819,597213,241699,577329,241699xm424929,241699c405045,241699,388925,257819,388925,277703c388925,297587,405045,313707,424929,313707c444813,313707,460933,297587,460933,277703c460933,257819,444813,241699,424929,241699xm272529,241699c252645,241699,236525,257819,236525,277703c236525,297587,252645,313707,272529,313707c292413,313707,308533,297587,308533,277703c308533,257819,292413,241699,272529,241699xm429066,124c467414,891,505944,5202,543580,13237c786614,65121,903137,249172,789350,401436c710142,507428,538801,568267,362652,552944l243007,624687l211865,519440c-26035,429957,-72481,214611,117966,84077c200623,27423,314022,-2176,429066,124xe" fillcolor="#333333" stroked="f" o:allowincell="f" style="position:absolute;margin-left:-12.45pt;margin-top:357.45pt;width:34.1pt;height:25.6pt;mso-wrap-style:none;v-text-anchor:middle">
                <v:fill o:detectmouseclick="t" type="solid" color2="#cccccc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0975</wp:posOffset>
                </wp:positionH>
                <wp:positionV relativeFrom="paragraph">
                  <wp:posOffset>-72390</wp:posOffset>
                </wp:positionV>
                <wp:extent cx="1362075" cy="42862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07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8"/>
                                <w:szCs w:val="24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25pt;height:33.75pt;mso-wrap-distance-left:9.05pt;mso-wrap-distance-right:9.05pt;mso-wrap-distance-top:0pt;mso-wrap-distance-bottom:0pt;margin-top:-5.7pt;mso-position-vertical-relative:text;margin-left:1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8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8"/>
                          <w:szCs w:val="24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7635</wp:posOffset>
                </wp:positionH>
                <wp:positionV relativeFrom="paragraph">
                  <wp:posOffset>391795</wp:posOffset>
                </wp:positionV>
                <wp:extent cx="5921375" cy="182245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1375" cy="182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起始年月 终止年月 学校（机构） 专　业 获得证书 证书编号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00-09 2004-07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师范大学数信学院 数学与应用数学（教育类） 本科学士学位、普通话国家二级甲等、英语国家四级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02-09 2003-07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师范大学计算机学院 计算机网络工程（应用类） 专科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25pt;height:143.5pt;mso-wrap-distance-left:9.05pt;mso-wrap-distance-right:9.05pt;mso-wrap-distance-top:0pt;mso-wrap-distance-bottom:0pt;margin-top:30.85pt;mso-position-vertical-relative:text;margin-left:-1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起始年月 终止年月 学校（机构） 专　业 获得证书 证书编号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00-09 2004-07 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师范大学数信学院 数学与应用数学（教育类） 本科学士学位、普通话国家二级甲等、英语国家四级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02-09 2003-07 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师范大学计算机学院 计算机网络工程（应用类） 专科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47955</wp:posOffset>
                </wp:positionH>
                <wp:positionV relativeFrom="paragraph">
                  <wp:posOffset>2816225</wp:posOffset>
                </wp:positionV>
                <wp:extent cx="5921375" cy="14097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1375" cy="140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外语： 英语　优秀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其它外语能力： 英语国家四级，普通话国家二级甲等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国语水平： 优秀 粤语水平： 一般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25pt;height:111pt;mso-wrap-distance-left:9.05pt;mso-wrap-distance-right:9.05pt;mso-wrap-distance-top:0pt;mso-wrap-distance-bottom:0pt;margin-top:221.75pt;mso-position-vertical-relative:text;margin-left:-1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外语： 英语　优秀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其它外语能力： 英语国家四级，普通话国家二级甲等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国语水平： 优秀 粤语水平： 一般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1300</wp:posOffset>
                </wp:positionH>
                <wp:positionV relativeFrom="paragraph">
                  <wp:posOffset>4382770</wp:posOffset>
                </wp:positionV>
                <wp:extent cx="1362075" cy="42862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07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8"/>
                                <w:szCs w:val="24"/>
                              </w:rPr>
                              <w:t>自我介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25pt;height:33.75pt;mso-wrap-distance-left:9.05pt;mso-wrap-distance-right:9.05pt;mso-wrap-distance-top:0pt;mso-wrap-distance-bottom:0pt;margin-top:345.1pt;mso-position-vertical-relative:text;margin-left:1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8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8"/>
                          <w:szCs w:val="24"/>
                        </w:rPr>
                        <w:t>自我介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33680</wp:posOffset>
                </wp:positionH>
                <wp:positionV relativeFrom="paragraph">
                  <wp:posOffset>4874895</wp:posOffset>
                </wp:positionV>
                <wp:extent cx="5797550" cy="286321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0" cy="286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本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0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月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师范大学数学系教育类专业毕业，毕业至今一直从事高中数学教师工作，具有丰富的教学经验，有自己完整的教学理念。对学生真诚热心，并能因材施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　　此外，由于个人对计算机的浓厚兴趣，大二期辅修了计算机网络工程，能非常熟练制作课件，具有较强的多媒体教学能力。熟悉办公自动化软件，熟悉学生成绩统分排名，熟悉课表的安排。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5pt;height:225.45pt;mso-wrap-distance-left:9.05pt;mso-wrap-distance-right:9.05pt;mso-wrap-distance-top:0pt;mso-wrap-distance-bottom:0pt;margin-top:383.85pt;mso-position-vertical-relative:text;margin-left:-1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本人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04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月于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师范大学数学系教育类专业毕业，毕业至今一直从事高中数学教师工作，具有丰富的教学经验，有自己完整的教学理念。对学生真诚热心，并能因材施教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　　此外，由于个人对计算机的浓厚兴趣，大二期辅修了计算机网络工程，能非常熟练制作课件，具有较强的多媒体教学能力。熟悉办公自动化软件，熟悉学生成绩统分排名，熟悉课表的安排。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06:28:00Z</dcterms:created>
  <dc:creator>WYSJ</dc:creator>
  <dc:description/>
  <cp:keywords/>
  <dc:language>en-US</dc:language>
  <cp:lastModifiedBy>q3060</cp:lastModifiedBy>
  <dcterms:modified xsi:type="dcterms:W3CDTF">2020-01-14T07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