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BCACC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7345</wp:posOffset>
                </wp:positionH>
                <wp:positionV relativeFrom="paragraph">
                  <wp:posOffset>-1082040</wp:posOffset>
                </wp:positionV>
                <wp:extent cx="8401050" cy="11068050"/>
                <wp:effectExtent l="0" t="0" r="635" b="635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0960" cy="11068200"/>
                          <a:chOff x="0" y="0"/>
                          <a:chExt cx="8400960" cy="11068200"/>
                        </a:xfrm>
                      </wpg:grpSpPr>
                      <wps:wsp>
                        <wps:cNvSpPr/>
                        <wps:spPr>
                          <a:xfrm>
                            <a:off x="2019240" y="10666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514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438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52102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305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9907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829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69912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600" y="7605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177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87865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671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960" y="10153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27432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27.35pt;margin-top:-85.2pt;width:661.5pt;height:871.5pt" coordorigin="-2547,-1704" coordsize="13230,17430">
                <v:oval id="shape_0" ID="椭圆 1" fillcolor="white" stroked="f" o:allowincell="f" style="position:absolute;left:633;top:-2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173;top:225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1062;top:3711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615;top:6501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3438;top:5077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803;top:-14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213;top:747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151;top:930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9010;top:10273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83;top:12748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5485;top:12133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1594;top:10378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593;top:1428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9243;top:261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2547;top:-59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563;top:-170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8465</wp:posOffset>
                </wp:positionH>
                <wp:positionV relativeFrom="paragraph">
                  <wp:posOffset>-426720</wp:posOffset>
                </wp:positionV>
                <wp:extent cx="5969000" cy="1127125"/>
                <wp:effectExtent l="8255" t="8890" r="8255" b="7620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11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-32.95pt;margin-top:-33.6pt;width:469.95pt;height:88.7pt;mso-wrap-style:none;v-text-anchor:middle">
                <v:fill o:detectmouseclick="t" type="solid" color2="black"/>
                <v:stroke color="teal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4810</wp:posOffset>
                </wp:positionH>
                <wp:positionV relativeFrom="paragraph">
                  <wp:posOffset>1056640</wp:posOffset>
                </wp:positionV>
                <wp:extent cx="1751330" cy="448310"/>
                <wp:effectExtent l="0" t="0" r="0" b="0"/>
                <wp:wrapNone/>
                <wp:docPr id="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448200"/>
                          <a:chOff x="0" y="0"/>
                          <a:chExt cx="1751400" cy="448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233640" cy="23364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0"/>
                            <a:ext cx="1414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0.3pt;margin-top:83.2pt;width:137.9pt;height:35.3pt" coordorigin="-606,1664" coordsize="2758,706">
                <v:oval id="shape_0" ID="椭圆 29" fillcolor="teal" stroked="f" o:allowincell="f" style="position:absolute;left:-606;top:1829;width:367;height:367;mso-wrap-style:none;v-text-anchor:middle">
                  <v:fill o:detectmouseclick="t" type="solid" color2="#ff7f7f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;top:1664;width:222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020</wp:posOffset>
                </wp:positionH>
                <wp:positionV relativeFrom="paragraph">
                  <wp:posOffset>3114040</wp:posOffset>
                </wp:positionV>
                <wp:extent cx="1750695" cy="448310"/>
                <wp:effectExtent l="0" t="0" r="0" b="0"/>
                <wp:wrapNone/>
                <wp:docPr id="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0680" cy="448200"/>
                          <a:chOff x="0" y="0"/>
                          <a:chExt cx="1750680" cy="448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233640" cy="23364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0"/>
                            <a:ext cx="1414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2.6pt;margin-top:245.2pt;width:137.85pt;height:35.3pt" coordorigin="-452,4904" coordsize="2757,706">
                <v:oval id="shape_0" ID="椭圆 29" fillcolor="teal" stroked="f" o:allowincell="f" style="position:absolute;left:-452;top:5069;width:367;height:367;mso-wrap-style:none;v-text-anchor:middle">
                  <v:fill o:detectmouseclick="t" type="solid" color2="#ff7f7f"/>
                  <v:stroke color="#3465a4" joinstyle="round" endcap="flat"/>
                  <w10:wrap type="none"/>
                </v:oval>
                <v:shape id="shape_0" stroked="f" o:allowincell="f" style="position:absolute;left:77;top:4904;width:222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0</wp:posOffset>
                </wp:positionH>
                <wp:positionV relativeFrom="paragraph">
                  <wp:posOffset>4290695</wp:posOffset>
                </wp:positionV>
                <wp:extent cx="1751330" cy="448310"/>
                <wp:effectExtent l="0" t="0" r="0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448200"/>
                          <a:chOff x="0" y="0"/>
                          <a:chExt cx="1751400" cy="448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233640" cy="23364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0"/>
                            <a:ext cx="1414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培训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7.5pt;margin-top:337.85pt;width:137.9pt;height:35.3pt" coordorigin="-550,6757" coordsize="2758,706">
                <v:oval id="shape_0" ID="椭圆 29" fillcolor="teal" stroked="f" o:allowincell="f" style="position:absolute;left:-550;top:6922;width:367;height:367;mso-wrap-style:none;v-text-anchor:middle">
                  <v:fill o:detectmouseclick="t" type="solid" color2="#ff7f7f"/>
                  <v:stroke color="#3465a4" joinstyle="round" endcap="flat"/>
                  <w10:wrap type="none"/>
                </v:oval>
                <v:shape id="shape_0" stroked="f" o:allowincell="f" style="position:absolute;left:-20;top:6757;width:222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培训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7660</wp:posOffset>
                </wp:positionH>
                <wp:positionV relativeFrom="paragraph">
                  <wp:posOffset>5371465</wp:posOffset>
                </wp:positionV>
                <wp:extent cx="1750695" cy="448310"/>
                <wp:effectExtent l="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0680" cy="448200"/>
                          <a:chOff x="0" y="0"/>
                          <a:chExt cx="1750680" cy="448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233640" cy="23364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0"/>
                            <a:ext cx="1414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5.8pt;margin-top:422.95pt;width:137.85pt;height:35.3pt" coordorigin="-516,8459" coordsize="2757,706">
                <v:oval id="shape_0" ID="椭圆 29" fillcolor="teal" stroked="f" o:allowincell="f" style="position:absolute;left:-516;top:8624;width:367;height:367;mso-wrap-style:none;v-text-anchor:middle">
                  <v:fill o:detectmouseclick="t" type="solid" color2="#ff7f7f"/>
                  <v:stroke color="#3465a4" joinstyle="round" endcap="flat"/>
                  <w10:wrap type="none"/>
                </v:oval>
                <v:shape id="shape_0" stroked="f" o:allowincell="f" style="position:absolute;left:13;top:8459;width:222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ragraph">
                  <wp:posOffset>-316230</wp:posOffset>
                </wp:positionV>
                <wp:extent cx="5127625" cy="1016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生产主管个人简历样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0pt;mso-wrap-distance-left:9.05pt;mso-wrap-distance-right:9.05pt;mso-wrap-distance-top:0pt;mso-wrap-distance-bottom:0pt;margin-top:-24.9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生产主管个人简历样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ragraph">
                  <wp:posOffset>1581785</wp:posOffset>
                </wp:positionV>
                <wp:extent cx="5921375" cy="1376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24.5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835</wp:posOffset>
                </wp:positionH>
                <wp:positionV relativeFrom="paragraph">
                  <wp:posOffset>3627755</wp:posOffset>
                </wp:positionV>
                <wp:extent cx="5921375" cy="814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0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-01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第二高中 计算机 高中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64.15pt;mso-wrap-distance-left:9.05pt;mso-wrap-distance-right:9.05pt;mso-wrap-distance-top:0pt;mso-wrap-distance-bottom:0pt;margin-top:285.65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0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-01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第二高中 计算机 高中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4310</wp:posOffset>
                </wp:positionH>
                <wp:positionV relativeFrom="paragraph">
                  <wp:posOffset>4720590</wp:posOffset>
                </wp:positionV>
                <wp:extent cx="5921375" cy="8147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西点执行学院 优秀工厂管理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64.15pt;mso-wrap-distance-left:9.05pt;mso-wrap-distance-right:9.05pt;mso-wrap-distance-top:0pt;mso-wrap-distance-bottom:0pt;margin-top:371.7pt;mso-position-vertical-relative:text;margin-left:-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4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西点执行学院 优秀工厂管理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5732145</wp:posOffset>
                </wp:positionV>
                <wp:extent cx="5921375" cy="37255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股份制企业 行业类别：  电子、微电子技术、集成电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 生产主管  岗位类别：  生产管理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督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制定生产部的工作计划并组织实施，制定部门年度培训计划，定期组织对本部门人员进行生产技术、现场管理与质量管理培训，提高部门员工的技术与管理水平，负责部门内的员工关系管理和绩效考核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-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 跨国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集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行业类别：  电子、微电子技术、集成电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 生产车间组长  岗位类别：  组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拉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93.35pt;mso-wrap-distance-left:9.05pt;mso-wrap-distance-right:9.05pt;mso-wrap-distance-top:0pt;mso-wrap-distance-bottom:0pt;margin-top:451.3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股份制企业 行业类别：  电子、微电子技术、集成电路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 生产主管  岗位类别：  生产管理主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督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制定生产部的工作计划并组织实施，制定部门年度培训计划，定期组织对本部门人员进行生产技术、现场管理与质量管理培训，提高部门员工的技术与管理水平，负责部门内的员工关系管理和绩效考核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5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-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 跨国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集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行业类别：  电子、微电子技术、集成电路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 生产车间组长  岗位类别：  组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拉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7385</wp:posOffset>
                </wp:positionH>
                <wp:positionV relativeFrom="paragraph">
                  <wp:posOffset>168910</wp:posOffset>
                </wp:positionV>
                <wp:extent cx="6667500" cy="8501380"/>
                <wp:effectExtent l="8255" t="8255" r="8255" b="8255"/>
                <wp:wrapNone/>
                <wp:docPr id="1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85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52.55pt;margin-top:13.3pt;width:524.95pt;height:669.35pt;mso-wrap-style:none;v-text-anchor:middle">
                <v:fill o:detectmouseclick="t" type="solid" color2="black"/>
                <v:stroke color="teal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7345</wp:posOffset>
                </wp:positionH>
                <wp:positionV relativeFrom="paragraph">
                  <wp:posOffset>-1082040</wp:posOffset>
                </wp:positionV>
                <wp:extent cx="8401050" cy="11068050"/>
                <wp:effectExtent l="0" t="0" r="635" b="635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0960" cy="11068200"/>
                          <a:chOff x="0" y="0"/>
                          <a:chExt cx="8400960" cy="11068200"/>
                        </a:xfrm>
                      </wpg:grpSpPr>
                      <wps:wsp>
                        <wps:cNvSpPr/>
                        <wps:spPr>
                          <a:xfrm>
                            <a:off x="2019240" y="10666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514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438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000" y="52102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305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9907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829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69912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600" y="7605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177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87865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671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960" y="10153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27432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27.35pt;margin-top:-85.2pt;width:661.5pt;height:871.5pt" coordorigin="-2547,-1704" coordsize="13230,17430">
                <v:oval id="shape_0" ID="椭圆 1" fillcolor="white" stroked="f" o:allowincell="f" style="position:absolute;left:633;top:-2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173;top:225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1062;top:3711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615;top:6501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3438;top:5077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803;top:-14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213;top:747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151;top:930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9010;top:10273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83;top:12748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5485;top:12133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1594;top:10378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7593;top:1428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9243;top:2616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-2547;top:-59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1" fillcolor="white" stroked="f" o:allowincell="f" style="position:absolute;left:4563;top:-1704;width:1439;height:14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7385</wp:posOffset>
                </wp:positionH>
                <wp:positionV relativeFrom="paragraph">
                  <wp:posOffset>-426720</wp:posOffset>
                </wp:positionV>
                <wp:extent cx="6667500" cy="9858375"/>
                <wp:effectExtent l="8255" t="8890" r="8255" b="762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985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-52.55pt;margin-top:-33.6pt;width:524.95pt;height:776.2pt;mso-wrap-style:none;v-text-anchor:middle">
                <v:fill o:detectmouseclick="t" type="solid" color2="black"/>
                <v:stroke color="teal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-169545</wp:posOffset>
                </wp:positionV>
                <wp:extent cx="5921375" cy="81273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812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制定生产部的工作计划并组织实施，制定部门年度培训计划，定期组织对本部门人员进行生产技术、现场管理与质量管理培训，提高部门员工的技术与管理水平，负责部门内的员工关系管理和绩效考核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根据公司发展战略，负责生产产能、设备等方面的规划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建立健全部门管理制度、流程，确保部门工作正常运转，贯彻执行各项制度，并根据实际情况进行调整、修订，使其不断完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落实生产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并确保按计划有效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生产过程中确保质量、成本及交期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满足客户的需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、安排新产品的试产，确保新产品的导入以满足大批量生产的要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生产设备有效保养与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确保设备的可靠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及生产计划的及时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按照质量体系管理要求。控制生产过程，确保规范及作业标准的要求全严格执行，对产品质量进行监督、检查，组织召开部门质量会议，进行工作分析与总结，不断提高产品质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生产现场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要求，确保生产作业的有序进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现场物料的跟进及管理，确保生产供货及时，保证生产顺利进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按要求安排生产订单变更及工程变更切换，确保产品质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制定安全生产管理制度，组织抓好生产安全教育与培训（包括生产安全、消防安全），提高员工安全生产意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结合生产任务，合理的安排设备维修保养计划，确保设备使用效益最大化和设备安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639.95pt;mso-wrap-distance-left:9.05pt;mso-wrap-distance-right:9.05pt;mso-wrap-distance-top:0pt;mso-wrap-distance-bottom:0pt;margin-top:-13.35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制定生产部的工作计划并组织实施，制定部门年度培训计划，定期组织对本部门人员进行生产技术、现场管理与质量管理培训，提高部门员工的技术与管理水平，负责部门内的员工关系管理和绩效考核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根据公司发展战略，负责生产产能、设备等方面的规划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建立健全部门管理制度、流程，确保部门工作正常运转，贯彻执行各项制度，并根据实际情况进行调整、修订，使其不断完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落实生产计划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并确保按计划有效完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生产过程中确保质量、成本及交期的目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满足客户的需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、安排新产品的试产，确保新产品的导入以满足大批量生产的要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生产设备有效保养与维护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确保设备的可靠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及生产计划的及时完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按照质量体系管理要求。控制生产过程，确保规范及作业标准的要求全严格执行，对产品质量进行监督、检查，组织召开部门质量会议，进行工作分析与总结，不断提高产品质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生产现场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要求，确保生产作业的有序进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现场物料的跟进及管理，确保生产供货及时，保证生产顺利进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按要求安排生产订单变更及工程变更切换，确保产品质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制定安全生产管理制度，组织抓好生产安全教育与培训（包括生产安全、消防安全），提高员工安全生产意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结合生产任务，合理的安排设备维修保养计划，确保设备使用效益最大化和设备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11:00Z</dcterms:created>
  <dc:creator>WYSJ</dc:creator>
  <dc:description/>
  <cp:keywords/>
  <dc:language>en-US</dc:language>
  <cp:lastModifiedBy>q3060</cp:lastModifiedBy>
  <dcterms:modified xsi:type="dcterms:W3CDTF">2020-01-14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