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FDF6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0455</wp:posOffset>
            </wp:positionH>
            <wp:positionV relativeFrom="paragraph">
              <wp:posOffset>-936625</wp:posOffset>
            </wp:positionV>
            <wp:extent cx="7569835" cy="1070356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835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9735</wp:posOffset>
                </wp:positionH>
                <wp:positionV relativeFrom="paragraph">
                  <wp:posOffset>735965</wp:posOffset>
                </wp:positionV>
                <wp:extent cx="4529455" cy="635"/>
                <wp:effectExtent l="635" t="14605" r="635" b="14605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952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787a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57.95pt" to="323.55pt,57.95pt" ID="直线 9" stroked="t" o:allowincell="f" style="position:absolute">
                <v:stroke color="#8787af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885</wp:posOffset>
                </wp:positionH>
                <wp:positionV relativeFrom="paragraph">
                  <wp:posOffset>821055</wp:posOffset>
                </wp:positionV>
                <wp:extent cx="1423670" cy="533400"/>
                <wp:effectExtent l="0" t="0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533520"/>
                          <a:chOff x="0" y="0"/>
                          <a:chExt cx="1423800" cy="5335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218520" cy="219240"/>
                          </a:xfrm>
                          <a:prstGeom prst="ellipse">
                            <a:avLst/>
                          </a:prstGeom>
                          <a:solidFill>
                            <a:srgbClr val="8787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880" y="0"/>
                            <a:ext cx="11329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666699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7.55pt;margin-top:64.65pt;width:112.1pt;height:42pt" coordorigin="-751,1293" coordsize="2242,840">
                <v:oval id="shape_0" ID="椭圆 8" fillcolor="#8787af" stroked="f" o:allowincell="f" style="position:absolute;left:-751;top:1504;width:343;height:344;mso-wrap-style:none;v-text-anchor:middle">
                  <v:fill o:detectmouseclick="t" type="solid" color2="#787850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93;top:1293;width:1783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666699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6885</wp:posOffset>
                </wp:positionH>
                <wp:positionV relativeFrom="paragraph">
                  <wp:posOffset>2459355</wp:posOffset>
                </wp:positionV>
                <wp:extent cx="1423670" cy="533400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533520"/>
                          <a:chOff x="0" y="0"/>
                          <a:chExt cx="1423800" cy="5335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218520" cy="219240"/>
                          </a:xfrm>
                          <a:prstGeom prst="ellipse">
                            <a:avLst/>
                          </a:prstGeom>
                          <a:solidFill>
                            <a:srgbClr val="8787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880" y="0"/>
                            <a:ext cx="11329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666699"/>
                                  <w:lang w:val="en-US" w:eastAsia="zh-CN"/>
                                </w:rPr>
                                <w:t>求职意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7.55pt;margin-top:193.65pt;width:112.1pt;height:42pt" coordorigin="-751,3873" coordsize="2242,840">
                <v:oval id="shape_0" ID="椭圆 8" fillcolor="#8787af" stroked="f" o:allowincell="f" style="position:absolute;left:-751;top:4084;width:343;height:344;mso-wrap-style:none;v-text-anchor:middle">
                  <v:fill o:detectmouseclick="t" type="solid" color2="#787850"/>
                  <v:stroke color="#3465a4" joinstyle="round" endcap="flat"/>
                  <w10:wrap type="none"/>
                </v:oval>
                <v:shape id="shape_0" stroked="f" o:allowincell="f" style="position:absolute;left:-293;top:3873;width:1783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666699"/>
                            <w:lang w:val="en-US" w:eastAsia="zh-CN"/>
                          </w:rPr>
                          <w:t>求职意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8310</wp:posOffset>
                </wp:positionH>
                <wp:positionV relativeFrom="paragraph">
                  <wp:posOffset>5101590</wp:posOffset>
                </wp:positionV>
                <wp:extent cx="1423670" cy="533400"/>
                <wp:effectExtent l="0" t="0" r="0" b="0"/>
                <wp:wrapNone/>
                <wp:docPr id="5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533520"/>
                          <a:chOff x="0" y="0"/>
                          <a:chExt cx="1423800" cy="5335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218520" cy="219240"/>
                          </a:xfrm>
                          <a:prstGeom prst="ellipse">
                            <a:avLst/>
                          </a:prstGeom>
                          <a:solidFill>
                            <a:srgbClr val="8787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880" y="0"/>
                            <a:ext cx="11329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666699"/>
                                  <w:lang w:val="en-US" w:eastAsia="zh-CN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5.3pt;margin-top:401.7pt;width:112.1pt;height:42pt" coordorigin="-706,8034" coordsize="2242,840">
                <v:oval id="shape_0" ID="椭圆 8" fillcolor="#8787af" stroked="f" o:allowincell="f" style="position:absolute;left:-706;top:8245;width:343;height:344;mso-wrap-style:none;v-text-anchor:middle">
                  <v:fill o:detectmouseclick="t" type="solid" color2="#787850"/>
                  <v:stroke color="#3465a4" joinstyle="round" endcap="flat"/>
                  <w10:wrap type="none"/>
                </v:oval>
                <v:shape id="shape_0" stroked="f" o:allowincell="f" style="position:absolute;left:-248;top:8034;width:1783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666699"/>
                            <w:lang w:val="en-US" w:eastAsia="zh-CN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1320</wp:posOffset>
                </wp:positionH>
                <wp:positionV relativeFrom="paragraph">
                  <wp:posOffset>7278370</wp:posOffset>
                </wp:positionV>
                <wp:extent cx="1423670" cy="533400"/>
                <wp:effectExtent l="0" t="0" r="0" b="0"/>
                <wp:wrapNone/>
                <wp:docPr id="6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533520"/>
                          <a:chOff x="0" y="0"/>
                          <a:chExt cx="1423800" cy="5335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218520" cy="219240"/>
                          </a:xfrm>
                          <a:prstGeom prst="ellipse">
                            <a:avLst/>
                          </a:prstGeom>
                          <a:solidFill>
                            <a:srgbClr val="8787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880" y="0"/>
                            <a:ext cx="11329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666699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1.6pt;margin-top:573.1pt;width:112.1pt;height:42pt" coordorigin="-632,11462" coordsize="2242,840">
                <v:oval id="shape_0" ID="椭圆 8" fillcolor="#8787af" stroked="f" o:allowincell="f" style="position:absolute;left:-632;top:11673;width:343;height:344;mso-wrap-style:none;v-text-anchor:middle">
                  <v:fill o:detectmouseclick="t" type="solid" color2="#787850"/>
                  <v:stroke color="#3465a4" joinstyle="round" endcap="flat"/>
                  <w10:wrap type="none"/>
                </v:oval>
                <v:shape id="shape_0" stroked="f" o:allowincell="f" style="position:absolute;left:-174;top:11462;width:1783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666699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4180</wp:posOffset>
                </wp:positionH>
                <wp:positionV relativeFrom="paragraph">
                  <wp:posOffset>-147320</wp:posOffset>
                </wp:positionV>
                <wp:extent cx="4676140" cy="7213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666699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66699"/>
                                <w:sz w:val="72"/>
                                <w:szCs w:val="56"/>
                              </w:rPr>
                              <w:t>电子类个人简历模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666699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666699"/>
                                <w:sz w:val="72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56.8pt;mso-wrap-distance-left:9.05pt;mso-wrap-distance-right:9.05pt;mso-wrap-distance-top:0pt;mso-wrap-distance-bottom:0pt;margin-top:-11.6pt;mso-position-vertical-relative:text;margin-left:-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666699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66699"/>
                          <w:sz w:val="72"/>
                          <w:szCs w:val="56"/>
                        </w:rPr>
                        <w:t>电子类个人简历模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666699"/>
                          <w:sz w:val="72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666699"/>
                          <w:sz w:val="72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0335</wp:posOffset>
                </wp:positionH>
                <wp:positionV relativeFrom="paragraph">
                  <wp:posOffset>1136650</wp:posOffset>
                </wp:positionV>
                <wp:extent cx="4321175" cy="1405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姓名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性别：              出生日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学历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电话：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】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110.65pt;mso-wrap-distance-left:9.05pt;mso-wrap-distance-right:9.05pt;mso-wrap-distance-top:0pt;mso-wrap-distance-bottom:0pt;margin-top:89.5pt;mso-position-vertical-relative:text;margin-left:-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姓名：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性别：              出生日期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学历：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邮箱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电话：     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】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7960</wp:posOffset>
                </wp:positionH>
                <wp:positionV relativeFrom="paragraph">
                  <wp:posOffset>2842895</wp:posOffset>
                </wp:positionV>
                <wp:extent cx="5697220" cy="24720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220" cy="247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人才类型： 应届毕业生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应聘职位： 电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邮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通讯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 计算机类 软、硬件维护，应用 　 行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人事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工作年限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职称： 无职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求职类型： 全职 可到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随时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月薪要求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1000--150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希望工作地区： 广州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pt;height:194.65pt;mso-wrap-distance-left:9.05pt;mso-wrap-distance-right:9.05pt;mso-wrap-distance-top:0pt;mso-wrap-distance-bottom:0pt;margin-top:223.85pt;mso-position-vertical-relative:text;margin-left:-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人才类型： 应届毕业生　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应聘职位： 电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邮电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通讯类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 计算机类 软、硬件维护，应用 　 行政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人事类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工作年限：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0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职称： 无职称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求职类型： 全职 可到职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-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随时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月薪要求：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1000--1500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希望工作地区： 广州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9860</wp:posOffset>
                </wp:positionH>
                <wp:positionV relativeFrom="paragraph">
                  <wp:posOffset>5431790</wp:posOffset>
                </wp:positionV>
                <wp:extent cx="5697220" cy="1609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22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个人工作经历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月中融兴信息工程有限公司兼职运维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月到科达音响厂参观、实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7~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月在好有多超市兼职理货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打单、货检、核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月到广州油制气厂实习并了解到油制气的生产过程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pt;height:126.7pt;mso-wrap-distance-left:9.05pt;mso-wrap-distance-right:9.05pt;mso-wrap-distance-top:0pt;mso-wrap-distance-bottom:0pt;margin-top:427.7pt;mso-position-vertical-relative:text;margin-left:-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个人工作经历：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月中融兴信息工程有限公司兼职运维工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月到科达音响厂参观、实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5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7~9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月在好有多超市兼职理货员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打单、货检、核算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5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月到广州油制气厂实习并了解到油制气的生产过程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45720</wp:posOffset>
                </wp:positionV>
                <wp:extent cx="5697220" cy="1609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22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理工大学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最高学历： 本科 毕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- 2008-01-0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所学专业一： 电子信息工程 所学专业二： 精细化工工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受教育培训经历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06.1-08.1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理工大学电子信息工程专业（脱产专升本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pt;height:126.7pt;mso-wrap-distance-left:9.05pt;mso-wrap-distance-right:9.05pt;mso-wrap-distance-top:0pt;mso-wrap-distance-bottom:0pt;margin-top:3.6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理工大学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最高学历： 本科 毕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- 2008-01-01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所学专业一： 电子信息工程 所学专业二： 精细化工工艺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受教育培训经历：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06.1-08.1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理工大学电子信息工程专业（脱产专升本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05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051" w:leader="none"/>
        </w:tabs>
        <w:jc w:val="lef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00455</wp:posOffset>
            </wp:positionH>
            <wp:positionV relativeFrom="paragraph">
              <wp:posOffset>-925195</wp:posOffset>
            </wp:positionV>
            <wp:extent cx="7569835" cy="10703560"/>
            <wp:effectExtent l="0" t="0" r="0" b="0"/>
            <wp:wrapNone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835" cy="1070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8610</wp:posOffset>
                </wp:positionH>
                <wp:positionV relativeFrom="paragraph">
                  <wp:posOffset>2702560</wp:posOffset>
                </wp:positionV>
                <wp:extent cx="1423670" cy="533400"/>
                <wp:effectExtent l="0" t="0" r="0" b="0"/>
                <wp:wrapNone/>
                <wp:docPr id="1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533520"/>
                          <a:chOff x="0" y="0"/>
                          <a:chExt cx="1423800" cy="5335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218520" cy="219240"/>
                          </a:xfrm>
                          <a:prstGeom prst="ellipse">
                            <a:avLst/>
                          </a:prstGeom>
                          <a:solidFill>
                            <a:srgbClr val="8787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880" y="0"/>
                            <a:ext cx="11329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666699"/>
                                  <w:lang w:val="en-US" w:eastAsia="zh-CN"/>
                                </w:rPr>
                                <w:t>语言能力</w:t>
                              </w: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666699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24.3pt;margin-top:212.8pt;width:112.1pt;height:42pt" coordorigin="-486,4256" coordsize="2242,840">
                <v:oval id="shape_0" ID="椭圆 8" fillcolor="#8787af" stroked="f" o:allowincell="f" style="position:absolute;left:-486;top:4467;width:343;height:344;mso-wrap-style:none;v-text-anchor:middle">
                  <v:fill o:detectmouseclick="t" type="solid" color2="#787850"/>
                  <v:stroke color="#3465a4" joinstyle="round" endcap="flat"/>
                  <w10:wrap type="none"/>
                </v:oval>
                <v:shape id="shape_0" stroked="f" o:allowincell="f" style="position:absolute;left:-28;top:4256;width:1783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666699"/>
                            <w:lang w:val="en-US" w:eastAsia="zh-CN"/>
                          </w:rPr>
                          <w:t>语言能力</w:t>
                        </w: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666699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0515</wp:posOffset>
                </wp:positionH>
                <wp:positionV relativeFrom="paragraph">
                  <wp:posOffset>4105275</wp:posOffset>
                </wp:positionV>
                <wp:extent cx="1423670" cy="533400"/>
                <wp:effectExtent l="0" t="0" r="0" b="0"/>
                <wp:wrapNone/>
                <wp:docPr id="1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533520"/>
                          <a:chOff x="0" y="0"/>
                          <a:chExt cx="1423800" cy="53352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218520" cy="219240"/>
                          </a:xfrm>
                          <a:prstGeom prst="ellipse">
                            <a:avLst/>
                          </a:prstGeom>
                          <a:solidFill>
                            <a:srgbClr val="8787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880" y="0"/>
                            <a:ext cx="11329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666699"/>
                                  <w:lang w:val="en-US" w:eastAsia="zh-CN"/>
                                </w:rPr>
                                <w:t>工作能力</w:t>
                              </w: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666699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24.45pt;margin-top:323.25pt;width:112.1pt;height:42pt" coordorigin="-489,6465" coordsize="2242,840">
                <v:oval id="shape_0" ID="椭圆 8" fillcolor="#8787af" stroked="f" o:allowincell="f" style="position:absolute;left:-489;top:6676;width:343;height:344;mso-wrap-style:none;v-text-anchor:middle">
                  <v:fill o:detectmouseclick="t" type="solid" color2="#787850"/>
                  <v:stroke color="#3465a4" joinstyle="round" endcap="flat"/>
                  <w10:wrap type="none"/>
                </v:oval>
                <v:shape id="shape_0" stroked="f" o:allowincell="f" style="position:absolute;left:-31;top:6465;width:1783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666699"/>
                            <w:lang w:val="en-US" w:eastAsia="zh-CN"/>
                          </w:rPr>
                          <w:t>工作能力</w:t>
                        </w: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666699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755</wp:posOffset>
                </wp:positionH>
                <wp:positionV relativeFrom="paragraph">
                  <wp:posOffset>36830</wp:posOffset>
                </wp:positionV>
                <wp:extent cx="5697220" cy="26981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220" cy="269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07-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已通过大学英语四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05-7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已获得广东轻工职业技术学院精细化工工艺普通专科毕业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04-5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得到全国计算机应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级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04-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并考有中级机械绘图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(AutoCAD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03-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考有中级分析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05-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考有高级化工工艺试验工证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pt;height:212.45pt;mso-wrap-distance-left:9.05pt;mso-wrap-distance-right:9.05pt;mso-wrap-distance-top:0pt;mso-wrap-distance-bottom:0pt;margin-top:2.9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07-6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已通过大学英语四级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05-7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已获得广东轻工职业技术学院精细化工工艺普通专科毕业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04-5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得到全国计算机应用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I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级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04-9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并考有中级机械绘图员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(AutoCAD)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03-1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考有中级分析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05-3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考有高级化工工艺试验工证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230</wp:posOffset>
                </wp:positionH>
                <wp:positionV relativeFrom="paragraph">
                  <wp:posOffset>3082290</wp:posOffset>
                </wp:positionV>
                <wp:extent cx="5697220" cy="81026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22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外语： 英语　良好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国语水平： 优秀 粤语水平： 优秀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pt;height:63.8pt;mso-wrap-distance-left:9.05pt;mso-wrap-distance-right:9.05pt;mso-wrap-distance-top:0pt;mso-wrap-distance-bottom:0pt;margin-top:242.7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外语： 英语　良好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国语水平： 优秀 粤语水平： 优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705</wp:posOffset>
                </wp:positionH>
                <wp:positionV relativeFrom="paragraph">
                  <wp:posOffset>4544060</wp:posOffset>
                </wp:positionV>
                <wp:extent cx="5697220" cy="8102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22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计算机应用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office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）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CAD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网络，计算机语言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），英语，打字，懂焊接电子元件。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6pt;height:63.8pt;mso-wrap-distance-left:9.05pt;mso-wrap-distance-right:9.05pt;mso-wrap-distance-top:0pt;mso-wrap-distance-bottom:0pt;margin-top:357.8pt;mso-position-vertical-relative:text;margin-left:-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计算机应用（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office2000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），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CAD,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网络，计算机语言（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），英语，打字，懂焊接电子元件。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9:34:00Z</dcterms:created>
  <dc:creator>WYSJ</dc:creator>
  <dc:description/>
  <cp:keywords/>
  <dc:language>en-US</dc:language>
  <cp:lastModifiedBy>q3060</cp:lastModifiedBy>
  <dcterms:modified xsi:type="dcterms:W3CDTF">2020-01-14T07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