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4590</wp:posOffset>
            </wp:positionH>
            <wp:positionV relativeFrom="paragraph">
              <wp:posOffset>-90297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14732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79499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279499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1.6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79499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279499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1-04T08:15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