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24585</wp:posOffset>
                </wp:positionH>
                <wp:positionV relativeFrom="paragraph">
                  <wp:posOffset>-636905</wp:posOffset>
                </wp:positionV>
                <wp:extent cx="1714500" cy="1131570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315880"/>
                        </a:xfrm>
                        <a:prstGeom prst="rect">
                          <a:avLst/>
                        </a:prstGeom>
                        <a:solidFill>
                          <a:srgbClr val="dda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dadc0" stroked="f" o:allowincell="f" style="position:absolute;margin-left:-88.55pt;margin-top:-50.15pt;width:134.95pt;height:890.95pt;mso-wrap-style:none;v-text-anchor:middle">
                <v:fill o:detectmouseclick="t" type="solid" color2="#2252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76655</wp:posOffset>
                </wp:positionH>
                <wp:positionV relativeFrom="paragraph">
                  <wp:posOffset>-941705</wp:posOffset>
                </wp:positionV>
                <wp:extent cx="7591425" cy="1333500"/>
                <wp:effectExtent l="635" t="0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1333440"/>
                        </a:xfrm>
                        <a:prstGeom prst="rect">
                          <a:avLst/>
                        </a:prstGeom>
                        <a:solidFill>
                          <a:srgbClr val="efd8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efd8e1" stroked="f" o:allowincell="f" style="position:absolute;margin-left:-92.65pt;margin-top:-74.15pt;width:597.7pt;height:104.95pt;mso-wrap-style:none;v-text-anchor:middle">
                <v:fill o:detectmouseclick="t" type="solid" color2="#1027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8055</wp:posOffset>
                </wp:positionH>
                <wp:positionV relativeFrom="paragraph">
                  <wp:posOffset>676910</wp:posOffset>
                </wp:positionV>
                <wp:extent cx="1551305" cy="490220"/>
                <wp:effectExtent l="0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24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74.65pt;margin-top:53.3pt;width:122.1pt;height:3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2655</wp:posOffset>
                </wp:positionH>
                <wp:positionV relativeFrom="paragraph">
                  <wp:posOffset>2575560</wp:posOffset>
                </wp:positionV>
                <wp:extent cx="1550670" cy="490220"/>
                <wp:effectExtent l="0" t="0" r="0" b="0"/>
                <wp:wrapNone/>
                <wp:docPr id="4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490320"/>
                          <a:chOff x="0" y="0"/>
                          <a:chExt cx="1550520" cy="49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052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760" y="2520"/>
                            <a:ext cx="11689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72.65pt;margin-top:202.8pt;width:122.1pt;height:38.6pt" coordorigin="-1453,4056" coordsize="2442,772">
                <v:rect id="shape_0" ID="矩形 7" fillcolor="white" stroked="f" o:allowincell="f" style="position:absolute;left:-1453;top:4056;width:2441;height:7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2;top:4060;width:184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</wp:posOffset>
                </wp:positionH>
                <wp:positionV relativeFrom="paragraph">
                  <wp:posOffset>2554605</wp:posOffset>
                </wp:positionV>
                <wp:extent cx="6175375" cy="635"/>
                <wp:effectExtent l="635" t="12700" r="635" b="12700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ad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01.15pt" to="489.55pt,201.15pt" ID="直线 15" stroked="t" o:allowincell="f" style="position:absolute">
                <v:stroke color="#ddadc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01065</wp:posOffset>
                </wp:positionH>
                <wp:positionV relativeFrom="paragraph">
                  <wp:posOffset>5212080</wp:posOffset>
                </wp:positionV>
                <wp:extent cx="1550670" cy="490220"/>
                <wp:effectExtent l="0" t="0" r="0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490320"/>
                          <a:chOff x="0" y="0"/>
                          <a:chExt cx="1550520" cy="49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052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760" y="2520"/>
                            <a:ext cx="11689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70.95pt;margin-top:410.4pt;width:122.1pt;height:38.6pt" coordorigin="-1419,8208" coordsize="2442,772">
                <v:rect id="shape_0" ID="矩形 7" fillcolor="white" stroked="f" o:allowincell="f" style="position:absolute;left:-1419;top:8208;width:2441;height:7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928;top:8212;width:184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</wp:posOffset>
                </wp:positionH>
                <wp:positionV relativeFrom="paragraph">
                  <wp:posOffset>5189220</wp:posOffset>
                </wp:positionV>
                <wp:extent cx="6175375" cy="635"/>
                <wp:effectExtent l="635" t="12700" r="635" b="1270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ad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408.6pt" to="487.75pt,408.6pt" ID="直线 15" stroked="t" o:allowincell="f" style="position:absolute">
                <v:stroke color="#ddadc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2495</wp:posOffset>
                </wp:positionH>
                <wp:positionV relativeFrom="paragraph">
                  <wp:posOffset>8004175</wp:posOffset>
                </wp:positionV>
                <wp:extent cx="1550670" cy="490220"/>
                <wp:effectExtent l="0" t="0" r="0" b="0"/>
                <wp:wrapNone/>
                <wp:docPr id="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490320"/>
                          <a:chOff x="0" y="0"/>
                          <a:chExt cx="1550520" cy="49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052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760" y="2520"/>
                            <a:ext cx="11689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语言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71.85pt;margin-top:630.25pt;width:122.1pt;height:38.6pt" coordorigin="-1437,12605" coordsize="2442,772">
                <v:rect id="shape_0" ID="矩形 7" fillcolor="white" stroked="f" o:allowincell="f" style="position:absolute;left:-1437;top:12605;width:2441;height:7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946;top:12609;width:184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语言能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</wp:posOffset>
                </wp:positionH>
                <wp:positionV relativeFrom="paragraph">
                  <wp:posOffset>7981315</wp:posOffset>
                </wp:positionV>
                <wp:extent cx="6175375" cy="635"/>
                <wp:effectExtent l="635" t="12700" r="635" b="1270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dad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28.45pt" to="485.6pt,628.45pt" ID="直线 15" stroked="t" o:allowincell="f" style="position:absolute">
                <v:stroke color="#ddadc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-732155</wp:posOffset>
                </wp:positionV>
                <wp:extent cx="5429250" cy="990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导游求职简历模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78pt;mso-wrap-distance-left:9.05pt;mso-wrap-distance-right:9.05pt;mso-wrap-distance-top:0pt;mso-wrap-distance-bottom:0pt;margin-top:-57.65pt;mso-position-vertical-relative:text;margin-left: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导游求职简历模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0395</wp:posOffset>
                </wp:positionH>
                <wp:positionV relativeFrom="paragraph">
                  <wp:posOffset>664210</wp:posOffset>
                </wp:positionV>
                <wp:extent cx="1169670" cy="4667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36.75pt;mso-wrap-distance-left:9.05pt;mso-wrap-distance-right:9.05pt;mso-wrap-distance-top:0pt;mso-wrap-distance-bottom:0pt;margin-top:52.3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7555</wp:posOffset>
                </wp:positionH>
                <wp:positionV relativeFrom="paragraph">
                  <wp:posOffset>815340</wp:posOffset>
                </wp:positionV>
                <wp:extent cx="5380990" cy="13766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108.4pt;mso-wrap-distance-left:9.05pt;mso-wrap-distance-right:9.05pt;mso-wrap-distance-top:0pt;mso-wrap-distance-bottom:0pt;margin-top:64.2pt;mso-position-vertical-relative:text;margin-left: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 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2706370</wp:posOffset>
                </wp:positionV>
                <wp:extent cx="5380990" cy="21805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会展国际大酒店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-07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0-04-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民营企业所属行业：服务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中餐服务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锻炼人的身体意志，承受压力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应急能力要强，礼仪礼貌重要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实习完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171.7pt;mso-wrap-distance-left:9.05pt;mso-wrap-distance-right:9.05pt;mso-wrap-distance-top:0pt;mso-wrap-distance-bottom:0pt;margin-top:213.1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会展国际大酒店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-07-10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0-04-0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民营企业所属行业：服务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中餐服务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锻炼人的身体意志，承受压力大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应急能力要强，礼仪礼貌重要…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实习完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9780</wp:posOffset>
                </wp:positionH>
                <wp:positionV relativeFrom="paragraph">
                  <wp:posOffset>5349875</wp:posOffset>
                </wp:positionV>
                <wp:extent cx="5380990" cy="25120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学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业技术学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大专获得学位：毕业时间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0-07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旅游与酒店管理第二专业：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-09-012010-07-10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业技术学院旅游与酒店管理导游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S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一级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197.8pt;mso-wrap-distance-left:9.05pt;mso-wrap-distance-right:9.05pt;mso-wrap-distance-top:0pt;mso-wrap-distance-bottom:0pt;margin-top:421.25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学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业技术学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大专获得学位：毕业时间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0-07-10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旅游与酒店管理第二专业：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获得证书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-09-012010-07-10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业技术学院旅游与酒店管理导游证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SO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一级计算机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4850</wp:posOffset>
                </wp:positionH>
                <wp:positionV relativeFrom="paragraph">
                  <wp:posOffset>186690</wp:posOffset>
                </wp:positionV>
                <wp:extent cx="5380990" cy="8458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外语：英语一般粤语水平：较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第二外语：无国语水平：良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66.6pt;mso-wrap-distance-left:9.05pt;mso-wrap-distance-right:9.05pt;mso-wrap-distance-top:0pt;mso-wrap-distance-bottom:0pt;margin-top:14.7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外语：英语一般粤语水平：较差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第二外语：无国语水平：良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77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779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24585</wp:posOffset>
                </wp:positionH>
                <wp:positionV relativeFrom="paragraph">
                  <wp:posOffset>-903605</wp:posOffset>
                </wp:positionV>
                <wp:extent cx="1714500" cy="11582400"/>
                <wp:effectExtent l="0" t="0" r="0" b="0"/>
                <wp:wrapNone/>
                <wp:docPr id="1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582280"/>
                        </a:xfrm>
                        <a:prstGeom prst="rect">
                          <a:avLst/>
                        </a:prstGeom>
                        <a:solidFill>
                          <a:srgbClr val="dda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dadc0" stroked="f" o:allowincell="f" style="position:absolute;margin-left:-88.55pt;margin-top:-71.15pt;width:134.95pt;height:911.95pt;mso-wrap-style:none;v-text-anchor:middle">
                <v:fill o:detectmouseclick="t" type="solid" color2="#2252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2495</wp:posOffset>
                </wp:positionH>
                <wp:positionV relativeFrom="paragraph">
                  <wp:posOffset>-561975</wp:posOffset>
                </wp:positionV>
                <wp:extent cx="1550670" cy="502920"/>
                <wp:effectExtent l="0" t="0" r="0" b="0"/>
                <wp:wrapNone/>
                <wp:docPr id="17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502920"/>
                          <a:chOff x="0" y="0"/>
                          <a:chExt cx="1550520" cy="5029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55052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0"/>
                            <a:ext cx="11689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71.85pt;margin-top:-44.25pt;width:122.1pt;height:39.6pt" coordorigin="-1437,-885" coordsize="2442,792">
                <v:rect id="shape_0" ID="矩形 7" fillcolor="white" stroked="f" o:allowincell="f" style="position:absolute;left:-1437;top:-865;width:2441;height:7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921;top:-885;width:184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9780</wp:posOffset>
                </wp:positionH>
                <wp:positionV relativeFrom="paragraph">
                  <wp:posOffset>-458470</wp:posOffset>
                </wp:positionV>
                <wp:extent cx="5380990" cy="17297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稳重、承受压力强、工作要负责任、能笑看人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求职自我介绍参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稳定，人缘好，能吃苦耐劳，能以大局为重，能虚心学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136.2pt;mso-wrap-distance-left:9.05pt;mso-wrap-distance-right:9.05pt;mso-wrap-distance-top:0pt;mso-wrap-distance-bottom:0pt;margin-top:-36.1pt;mso-position-vertical-relative:text;margin-left: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稳重、承受压力强、工作要负责任、能笑看人生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求职自我介绍参考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稳定，人缘好，能吃苦耐劳，能以大局为重，能虚心学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04:00Z</dcterms:created>
  <dc:creator>WYSJ</dc:creator>
  <dc:description/>
  <cp:keywords/>
  <dc:language>en-US</dc:language>
  <cp:lastModifiedBy>q3060</cp:lastModifiedBy>
  <dcterms:modified xsi:type="dcterms:W3CDTF">2020-01-14T1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