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15462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2647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85pt;mso-position-vertical-relative:text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3:0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