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52532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927100</wp:posOffset>
                </wp:positionV>
                <wp:extent cx="5715" cy="1936115"/>
                <wp:effectExtent l="12700" t="635" r="1270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3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73pt" to="5.55pt,79.4pt" ID="直线 3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8790</wp:posOffset>
                </wp:positionH>
                <wp:positionV relativeFrom="paragraph">
                  <wp:posOffset>-914400</wp:posOffset>
                </wp:positionV>
                <wp:extent cx="1270" cy="7030720"/>
                <wp:effectExtent l="12700" t="635" r="1270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03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72pt" to="-37.65pt,481.55pt" ID="直线 3" stroked="t" o:allowincell="f" style="position:absolute;flip:x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3905</wp:posOffset>
                </wp:positionH>
                <wp:positionV relativeFrom="paragraph">
                  <wp:posOffset>6120765</wp:posOffset>
                </wp:positionV>
                <wp:extent cx="573405" cy="573405"/>
                <wp:effectExtent l="24130" t="24765" r="24130" b="23495"/>
                <wp:wrapNone/>
                <wp:docPr id="3" name="太阳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73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太阳形 6" fillcolor="#ff9900" stroked="t" o:allowincell="f" style="position:absolute;margin-left:-60.15pt;margin-top:481.95pt;width:45.1pt;height:45.1pt;mso-wrap-style:none;v-text-anchor:middle" type="_x0000_t183">
                <v:fill o:detectmouseclick="t" type="solid" color2="#0066ff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-950595</wp:posOffset>
                </wp:positionV>
                <wp:extent cx="6985" cy="3830955"/>
                <wp:effectExtent l="12700" t="635" r="12700" b="63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831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-74.85pt" to="-11.8pt,226.75pt" ID="直线 3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5975</wp:posOffset>
                </wp:positionH>
                <wp:positionV relativeFrom="paragraph">
                  <wp:posOffset>-322580</wp:posOffset>
                </wp:positionV>
                <wp:extent cx="178435" cy="158750"/>
                <wp:effectExtent l="635" t="0" r="0" b="635"/>
                <wp:wrapNone/>
                <wp:docPr id="5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64.25pt;margin-top:-25.4pt;width:14pt;height:1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6765</wp:posOffset>
                </wp:positionH>
                <wp:positionV relativeFrom="paragraph">
                  <wp:posOffset>39370</wp:posOffset>
                </wp:positionV>
                <wp:extent cx="215900" cy="215900"/>
                <wp:effectExtent l="0" t="0" r="635" b="635"/>
                <wp:wrapNone/>
                <wp:docPr id="6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161.95pt;margin-top:3.1pt;width:16.9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735</wp:posOffset>
                </wp:positionH>
                <wp:positionV relativeFrom="paragraph">
                  <wp:posOffset>513715</wp:posOffset>
                </wp:positionV>
                <wp:extent cx="193675" cy="128905"/>
                <wp:effectExtent l="635" t="635" r="635" b="0"/>
                <wp:wrapNone/>
                <wp:docPr id="7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163.05pt;margin-top:40.45pt;width:15.2pt;height:1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917575</wp:posOffset>
                </wp:positionV>
                <wp:extent cx="5745480" cy="635"/>
                <wp:effectExtent l="5080" t="5080" r="5080" b="5080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72.25pt" to="485.7pt,72.25pt" ID="直线 37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130</wp:posOffset>
                </wp:positionH>
                <wp:positionV relativeFrom="paragraph">
                  <wp:posOffset>973455</wp:posOffset>
                </wp:positionV>
                <wp:extent cx="444500" cy="384175"/>
                <wp:effectExtent l="21590" t="19685" r="22225" b="15875"/>
                <wp:wrapNone/>
                <wp:docPr id="9" name="等腰三角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84120"/>
                        </a:xfrm>
                        <a:prstGeom prst="star5">
                          <a:avLst/>
                        </a:prstGeom>
                        <a:solidFill>
                          <a:srgbClr val="993366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等腰三角形 41" fillcolor="#993366" stroked="t" o:allowincell="f" style="position:absolute;margin-left:-11.9pt;margin-top:76.65pt;width:34.95pt;height:30.2pt;mso-wrap-style:none;v-text-anchor:middle" type="_x0000_t12">
                <v:fill o:detectmouseclick="t" type="solid" color2="#66cc99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3690</wp:posOffset>
                </wp:positionH>
                <wp:positionV relativeFrom="paragraph">
                  <wp:posOffset>2865755</wp:posOffset>
                </wp:positionV>
                <wp:extent cx="258445" cy="441960"/>
                <wp:effectExtent l="3175" t="3175" r="3810" b="3810"/>
                <wp:wrapNone/>
                <wp:docPr id="10" name="音符1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586" h="487727">
                              <a:moveTo>
                                <a:pt x="183386" y="60"/>
                              </a:moveTo>
                              <a:cubicBezTo>
                                <a:pt x="188451" y="639"/>
                                <a:pt x="192088" y="5214"/>
                                <a:pt x="191510" y="10279"/>
                              </a:cubicBezTo>
                              <a:lnTo>
                                <a:pt x="188848" y="33580"/>
                              </a:lnTo>
                              <a:lnTo>
                                <a:pt x="188917" y="34019"/>
                              </a:lnTo>
                              <a:cubicBezTo>
                                <a:pt x="204790" y="87765"/>
                                <a:pt x="326867" y="149815"/>
                                <a:pt x="271095" y="268916"/>
                              </a:cubicBezTo>
                              <a:cubicBezTo>
                                <a:pt x="276517" y="226861"/>
                                <a:pt x="279711" y="156853"/>
                                <a:pt x="186941" y="100789"/>
                              </a:cubicBezTo>
                              <a:lnTo>
                                <a:pt x="181337" y="99343"/>
                              </a:lnTo>
                              <a:lnTo>
                                <a:pt x="148593" y="386041"/>
                              </a:lnTo>
                              <a:cubicBezTo>
                                <a:pt x="148303" y="388574"/>
                                <a:pt x="147015" y="390749"/>
                                <a:pt x="145166" y="392219"/>
                              </a:cubicBezTo>
                              <a:lnTo>
                                <a:pt x="145065" y="392248"/>
                              </a:lnTo>
                              <a:lnTo>
                                <a:pt x="145547" y="393354"/>
                              </a:lnTo>
                              <a:cubicBezTo>
                                <a:pt x="152841" y="419331"/>
                                <a:pt x="135914" y="452616"/>
                                <a:pt x="103391" y="472559"/>
                              </a:cubicBezTo>
                              <a:cubicBezTo>
                                <a:pt x="66222" y="495351"/>
                                <a:pt x="22758" y="492087"/>
                                <a:pt x="6312" y="465267"/>
                              </a:cubicBezTo>
                              <a:cubicBezTo>
                                <a:pt x="-10134" y="438447"/>
                                <a:pt x="6665" y="398229"/>
                                <a:pt x="43834" y="375437"/>
                              </a:cubicBezTo>
                              <a:cubicBezTo>
                                <a:pt x="71711" y="358342"/>
                                <a:pt x="103129" y="355905"/>
                                <a:pt x="124033" y="367070"/>
                              </a:cubicBezTo>
                              <a:lnTo>
                                <a:pt x="131571" y="372388"/>
                              </a:lnTo>
                              <a:lnTo>
                                <a:pt x="173167" y="8184"/>
                              </a:lnTo>
                              <a:cubicBezTo>
                                <a:pt x="173746" y="3119"/>
                                <a:pt x="178321" y="-518"/>
                                <a:pt x="183386" y="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音符1 46" coordsize="285586,487727" path="m183386,60c188451,639,192088,5214,191510,10279l188848,33580l188917,34019c204790,87765,326867,149815,271095,268916c276517,226861,279711,156853,186941,100789l181337,99343l148593,386041c148303,388574,147015,390749,145166,392219l145065,392248l145547,393354c152841,419331,135914,452616,103391,472559c66222,495351,22758,492087,6312,465267c-10134,438447,6665,398229,43834,375437c71711,358342,103129,355905,124033,367070l131571,372388l173167,8184c173746,3119,178321,-518,183386,60xe" fillcolor="teal" stroked="t" o:allowincell="f" style="position:absolute;margin-left:-24.7pt;margin-top:225.65pt;width:20.3pt;height:34.75pt;mso-wrap-style:none;v-text-anchor:middle">
                <v:fill o:detectmouseclick="t" type="solid" color2="#ff7f7f"/>
                <v:stroke color="whit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0</wp:posOffset>
                </wp:positionH>
                <wp:positionV relativeFrom="paragraph">
                  <wp:posOffset>2852420</wp:posOffset>
                </wp:positionV>
                <wp:extent cx="6022975" cy="635"/>
                <wp:effectExtent l="5080" t="5080" r="5080" b="5080"/>
                <wp:wrapNone/>
                <wp:docPr id="1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224.6pt" to="485.7pt,224.6pt" ID="直线 37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590</wp:posOffset>
                </wp:positionH>
                <wp:positionV relativeFrom="paragraph">
                  <wp:posOffset>5986780</wp:posOffset>
                </wp:positionV>
                <wp:extent cx="6287770" cy="635"/>
                <wp:effectExtent l="5080" t="5080" r="5080" b="508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471.4pt" to="483.35pt,471.4pt" ID="直线 37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6930</wp:posOffset>
            </wp:positionH>
            <wp:positionV relativeFrom="paragraph">
              <wp:posOffset>-368300</wp:posOffset>
            </wp:positionV>
            <wp:extent cx="832485" cy="925830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-468630</wp:posOffset>
                </wp:positionV>
                <wp:extent cx="1108075" cy="1447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@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114pt;mso-wrap-distance-left:9.05pt;mso-wrap-distance-right:9.05pt;mso-wrap-distance-top:0pt;mso-wrap-distance-bottom:0pt;margin-top:-36.9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234567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@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976630</wp:posOffset>
                </wp:positionV>
                <wp:extent cx="792480" cy="3987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76.9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975</wp:posOffset>
                </wp:positionH>
                <wp:positionV relativeFrom="paragraph">
                  <wp:posOffset>1468120</wp:posOffset>
                </wp:positionV>
                <wp:extent cx="5068570" cy="13328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书 法，摄 影，计 算 机，网 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英语水平良好，通过英语国家四级考试。能进行必要的听说读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顺利通过 计算机国家二级，并获省二级“优秀”称号。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D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环境，能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 xml:space="preserve">Windows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平台上使用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 xml:space="preserve">WP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Excel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用友”“金碟”等软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04.95pt;mso-wrap-distance-left:9.05pt;mso-wrap-distance-right:9.05pt;mso-wrap-distance-top:0pt;mso-wrap-distance-bottom:0pt;margin-top:115.6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书 法，摄 影，计 算 机，网 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英语水平良好，通过英语国家四级考试。能进行必要的听说读写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顺利通过 计算机国家二级，并获省二级“优秀”称号。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DO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环境，能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 xml:space="preserve">WindowsX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平台上使用 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 xml:space="preserve">WPS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Excel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用友”“金碟”等软件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175</wp:posOffset>
                </wp:positionH>
                <wp:positionV relativeFrom="paragraph">
                  <wp:posOffset>2861310</wp:posOffset>
                </wp:positionV>
                <wp:extent cx="792480" cy="3987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225.3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paragraph">
                  <wp:posOffset>3331845</wp:posOffset>
                </wp:positionV>
                <wp:extent cx="6184900" cy="13766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　并被评为“优秀学生干部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　　曾先后“七”次获得“三好”和“先进个人”称号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　　代表会计系在“纪念建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年合唱大赛”获团体一等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　　在会计系书法比赛获“三等奖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08.4pt;mso-wrap-distance-left:9.05pt;mso-wrap-distance-right:9.05pt;mso-wrap-distance-top:0pt;mso-wrap-distance-bottom:0pt;margin-top:262.3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　并被评为“优秀学生干部”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　　曾先后“七”次获得“三好”和“先进个人”称号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　　代表会计系在“纪念建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8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年合唱大赛”获团体一等奖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　　在会计系书法比赛获“三等奖”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65</wp:posOffset>
                </wp:positionH>
                <wp:positionV relativeFrom="paragraph">
                  <wp:posOffset>4618990</wp:posOffset>
                </wp:positionV>
                <wp:extent cx="1397000" cy="3987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担任职务及工作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4pt;mso-wrap-distance-left:9.05pt;mso-wrap-distance-right:9.05pt;mso-wrap-distance-top:0pt;mso-wrap-distance-bottom:0pt;margin-top:363.7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担任职务及工作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</wp:posOffset>
                </wp:positionH>
                <wp:positionV relativeFrom="paragraph">
                  <wp:posOffset>5117465</wp:posOffset>
                </wp:positionV>
                <wp:extent cx="5553075" cy="7797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大一到大二：担任班级劳动委员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大二到大四：担任团支部书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院“学生经济研究会”会员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安徽利辛“老乡会”会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61.4pt;mso-wrap-distance-left:9.05pt;mso-wrap-distance-right:9.05pt;mso-wrap-distance-top:0pt;mso-wrap-distance-bottom:0pt;margin-top:402.9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大一到大二：担任班级劳动委员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大二到大四：担任团支部书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院“学生经济研究会”会员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安徽利辛“老乡会”会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0</wp:posOffset>
                </wp:positionH>
                <wp:positionV relativeFrom="paragraph">
                  <wp:posOffset>6204585</wp:posOffset>
                </wp:positionV>
                <wp:extent cx="792480" cy="3987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488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4940</wp:posOffset>
                </wp:positionH>
                <wp:positionV relativeFrom="paragraph">
                  <wp:posOffset>6708775</wp:posOffset>
                </wp:positionV>
                <wp:extent cx="5761355" cy="15157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作为一名年大学应届毕业生，我认为社会是人生的一个大课堂，同时也是我们展现自我、实现自我的人生舞台。我满怀希望，我认真努力，我敢于拼搏。同时我也发现自己还有许多要去学习和研究。我相信我会尽自己所能，使自己成为全面发展适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世纪发展要求的复合型  人才 。将自己所学的知识完全运用到工作中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19.35pt;mso-wrap-distance-left:9.05pt;mso-wrap-distance-right:9.05pt;mso-wrap-distance-top:0pt;mso-wrap-distance-bottom:0pt;margin-top:528.25pt;mso-position-vertical-relative:text;margin-left:-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作为一名年大学应届毕业生，我认为社会是人生的一个大课堂，同时也是我们展现自我、实现自我的人生舞台。我满怀希望，我认真努力，我敢于拼搏。同时我也发现自己还有许多要去学习和研究。我相信我会尽自己所能，使自己成为全面发展适应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世纪发展要求的复合型  人才 。将自己所学的知识完全运用到工作中去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1:00Z</dcterms:created>
  <dc:creator>WYSJ</dc:creator>
  <dc:description/>
  <cp:keywords/>
  <dc:language>en-US</dc:language>
  <cp:lastModifiedBy>q3060</cp:lastModifiedBy>
  <dcterms:modified xsi:type="dcterms:W3CDTF">2020-01-14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